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 к протоколу</w:t>
      </w:r>
      <w:r>
        <w:rPr>
          <w:spacing w:val="-10"/>
          <w:sz w:val="26"/>
          <w:szCs w:val="26"/>
        </w:rPr>
        <w:t xml:space="preserve"> </w:t>
      </w:r>
      <w:r>
        <w:rPr/>
        <w:t xml:space="preserve">заседания конкурсной комиссии </w:t>
      </w:r>
    </w:p>
    <w:p>
      <w:pPr>
        <w:pStyle w:val="Normal"/>
        <w:jc w:val="right"/>
        <w:rPr/>
      </w:pPr>
      <w:r>
        <w:rPr/>
        <w:t>по проведению районного конкурса целевых проектов СО НКО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</w:t>
      </w:r>
      <w:r>
        <w:rPr/>
        <w:t>в Вельском муниципальном районе в 2023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держанные проекты в рамках конкурса СО НКО 202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816991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2537"/>
                              <w:gridCol w:w="2362"/>
                              <w:gridCol w:w="2115"/>
                              <w:gridCol w:w="46"/>
                              <w:gridCol w:w="1622"/>
                              <w:gridCol w:w="46"/>
                              <w:gridCol w:w="18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роекта (краткое опис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ководитель проект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финансирования за счет бюджета Вель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финансирования 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ий объем бюджетных средств, предоставленных на реализацию муниципальной программы поддержки СО 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хангельская региональная общественная организация «Поисковое объединение «Вель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Лазертаг- подготовка будущих защитников Отечества», теоретическая подготовка по программе безопасное обращение с оружием, практическая подготовка в центре АРОО «ПО ВЕЛЬ», проведение занятий в рамках оздоровительной летней компании в ДЛО «Орлёнок» г.Вельск»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никова Елена Андреевн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 00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2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номная некоммерческая организация содействия развитию физической культуры, спорта, туризма «Новый Взгляд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Дежавю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филактика деменции, болезни Альцгеймера и Паркинсона ж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Вельска и Вельского района в возрасте с 55 до 80 лет на базе центра здоровья «Наталия»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викова Наталия Геннадиевн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 40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4 6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номная некоммерческая организация «Спортивный клуб «Партнёр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Мы выбираем спорт»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влечение детей 10-14 лет в занятия физической культурой и спортом, развитие популярных видов единоборств на территории Вель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евраль 2024 года- проведение личной встречи с чемпионами Мира, мастер-классы, подведение итогов 19.02.2024 го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птяев Андрей Валерье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ое общественное учреждение пожарной охраны «Добровольная пожарная команда Вельского района Архангельской обл.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ДПК видят издалека»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орин Андрей Николае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 00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86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хангельская региональная общественная благотворительная организация Общество помощи детям «Семицвет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Веселая игротека»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изация психолого-педагогического и социального сопровождения семей, воспитывающих детей-инвалидов и подростков с ОВ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екабрь 2023- февраль 2024- открытие и организация занятия на интеллектуальном полу, освещение мероприятия в СМ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зачева Натал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 933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24 967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1 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ая общественная организация спортивно-культурный центр «Зар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оккейный турнир среди женских команд «Кубок открытия сезона» декабрь 2023 год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опатин Александр Энгельсо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 02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 9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6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номная некоммерческая организация по сохранению и развитию промыслов и ремесел «Дом ремесел Долматово"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Прокопий мастеровой»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еконструкция народного гуляния в престольный праздник села «Долматово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июля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лемин Сергей Викторо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3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ональная спортивная общественная организация Архангельской области «Федерация Практической Стрельбы «Стрелковый Клуб «Архангел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актическая стрельба из пневматического оруж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влечение молодежи и взрослого населения в спортивное направление «Практическая стрельба из пневматического оружия», проведение соревнований, проведение занятий для детей, чьи родители находятся на СВ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уков Игорь Николае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 00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6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ая физкультурная общественная организация «Вельская районная федерация дзюдо и самбо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-й традиционный детско-юношеский фестиваль единоборств «Открытое ристалище Вельского района» (дзюдо, самбо, бокс, джиу-джитсу) октябрь 2024 года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даков Алекс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 995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5 50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8 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ональная общественная организация автомобильного старта «Ледовая миля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едовые гонки на «Кубок городов России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дение мероприят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7-18.02.2024 года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селёв Александр Евстафие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 545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 22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7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хангельская региональная общественная благотворительная организация «Центр добра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Добро для СВОих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занятий по обучению создания маскировочных сетей и сухих душей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дышева Наталия Владимировн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 956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5 42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 3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ональная общественная организация спортивный клуб «Экстрим Вельск»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Зимние забав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дение соревнований 03.02.2024 и 02.03.2024, освещение в СМИ.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тинский Дмитрий Васильевич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 030,00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2 97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9 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8 859,00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243 42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412 27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612pt;mso-wrap-distance-left:9pt;mso-wrap-distance-right:9pt;mso-wrap-distance-top:0pt;mso-wrap-distance-bottom:0pt;margin-top:0.25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2537"/>
                        <w:gridCol w:w="2362"/>
                        <w:gridCol w:w="2115"/>
                        <w:gridCol w:w="46"/>
                        <w:gridCol w:w="1622"/>
                        <w:gridCol w:w="46"/>
                        <w:gridCol w:w="1876"/>
                        <w:gridCol w:w="1701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роекта (краткое опис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проекта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финансирования за счет бюджета Вельского муниципального района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финансирования за счет средств областного бюджет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бъем бюджетных средств, предоставленных на реализацию муниципальной программы поддержки СО 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ангельская региональная общественная организация «Поисковое объединение «Вель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Лазертаг- подготовка будущих защитников Отечества», теоретическая подготовка по программе безопасное обращение с оружием, практическая подготовка в центре АРОО «ПО ВЕЛЬ», проведение занятий в рамках оздоровительной летней компании в ДЛО «Орлёнок» г.Вельск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никова Елена Андреевна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 00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2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номная некоммерческая организация содействия развитию физической культуры, спорта, туризма «Новый Взгляд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Дежавю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филактика деменции, болезни Альцгеймера и Паркинсона жи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Вельска и Вельского района в возрасте с 55 до 80 лет на базе центра здоровья «Наталия»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икова Наталия Геннадиевна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 40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4 6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номная некоммерческая организация «Спортивный клуб «Партнёр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Мы выбираем спорт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влечение детей 10-14 лет в занятия физической культурой и спортом, развитие популярных видов единоборств на территории Вель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враль 2024 года- проведение личной встречи с чемпионами Мира, мастер-классы, подведение итогов 19.02.2024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тяев Андрей Валерье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ное общественное учреждение пожарной охраны «Добровольная пожарная команда Вельского района Архангельской обл.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ДПК видят издалека»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орин Андрей Николае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4 00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86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ангельская региональная общественная благотворительная организация Общество помощи детям «Семицвет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Веселая игротека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психолого-педагогического и социального сопровождения семей, воспитывающих детей-инвалидов и подростков с ОВ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кабрь 2023- февраль 2024- открытие и организация занятия на интеллектуальном полу, освещение мероприятия в С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зачева Наталия Александровна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6 933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24 967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1 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ная общественная организация спортивно-культурный центр «Зар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ккейный турнир среди женских команд «Кубок открытия сезона» декабрь 2023 год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патин Александр Энгельсо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 02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 9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6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номная некоммерческая организация по сохранению и развитию промыслов и ремесел «Дом ремесел Долматово"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Прокопий мастеровой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конструкция народного гуляния в престольный праздник села «Долматово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июл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емин Сергей Викторо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3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ая спортивная общественная организация Архангельской области «Федерация Практической Стрельбы «Стрелковый Клуб «Архангел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актическая стрельба из пневматического оруж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влечение молодежи и взрослого населения в спортивное направление «Практическая стрельба из пневматического оружия», проведение соревнований, проведение занятий для детей, чьи родители находятся на СВ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ков Игорь Николае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 00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ная физкультурная общественная организация «Вельская районная федерация дзюдо и самбо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-й традиционный детско-юношеский фестиваль единоборств «Открытое ристалище Вельского района» (дзюдо, самбо, бокс, джиу-джитсу) октябрь 2024 года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даков Алексей Александро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 995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5 50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8 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ая общественная организация автомобильного старта «Ледовая миля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едовые гонки на «Кубок городов Росс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мероприя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7-18.02.2024 года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селёв Александр Евстафие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 545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 22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7 500,00</w:t>
                            </w:r>
                          </w:p>
                        </w:tc>
                      </w:tr>
                      <w:tr>
                        <w:trPr>
                          <w:trHeight w:val="1416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хангельская региональная общественная благотворительная организация «Центр добра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Добро для СВОи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занятий по обучению создания маскировочных сетей и сухих душей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дышева Наталия Владимировна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 956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5 42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 3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ая общественная организация спортивный клуб «Экстрим Вельск»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Зимние забав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соревнований 03.02.2024 и 02.03.2024, освещение в СМИ.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тинский Дмитрий Васильевич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 030,00</w:t>
                            </w:r>
                          </w:p>
                        </w:tc>
                        <w:tc>
                          <w:tcPr>
                            <w:tcW w:w="1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2 97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9 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8 859,00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243 42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412 27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3"/>
      <w:szCs w:val="23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14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2:00Z</dcterms:created>
  <dc:creator>Максимко</dc:creator>
  <dc:description/>
  <cp:keywords/>
  <dc:language>en-US</dc:language>
  <cp:lastModifiedBy>Z</cp:lastModifiedBy>
  <cp:lastPrinted>2023-11-14T16:06:00Z</cp:lastPrinted>
  <dcterms:modified xsi:type="dcterms:W3CDTF">2023-11-14T13:12:00Z</dcterms:modified>
  <cp:revision>2</cp:revision>
  <dc:subject/>
  <dc:title/>
</cp:coreProperties>
</file>