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№1 </w:t>
      </w:r>
    </w:p>
    <w:p>
      <w:pPr>
        <w:pStyle w:val="Default"/>
        <w:jc w:val="right"/>
        <w:rPr/>
      </w:pPr>
      <w:r>
        <w:rPr/>
        <w:t xml:space="preserve">к постановлению администрации </w:t>
      </w:r>
    </w:p>
    <w:p>
      <w:pPr>
        <w:pStyle w:val="Default"/>
        <w:jc w:val="right"/>
        <w:rPr/>
      </w:pPr>
      <w:r>
        <w:rPr/>
        <w:t xml:space="preserve">Вельского муниципального района </w:t>
      </w:r>
    </w:p>
    <w:p>
      <w:pPr>
        <w:pStyle w:val="Default"/>
        <w:jc w:val="right"/>
        <w:rPr/>
      </w:pPr>
      <w:r>
        <w:rPr/>
        <w:t xml:space="preserve">от 31.10.2024г. № 1026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85" w:right="16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right="423" w:hanging="0"/>
        <w:jc w:val="center"/>
        <w:rPr/>
      </w:pPr>
      <w:r>
        <w:rPr>
          <w:b/>
          <w:sz w:val="28"/>
          <w:szCs w:val="28"/>
        </w:rPr>
        <w:t xml:space="preserve">П О Л О Ж Е Н И </w:t>
      </w:r>
      <w:r>
        <w:rPr>
          <w:b/>
          <w:iCs/>
          <w:sz w:val="28"/>
          <w:szCs w:val="28"/>
        </w:rPr>
        <w:t>Е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left="709" w:right="423" w:hanging="0"/>
        <w:jc w:val="center"/>
        <w:rPr/>
      </w:pPr>
      <w:r>
        <w:rPr>
          <w:b/>
          <w:sz w:val="28"/>
          <w:szCs w:val="28"/>
        </w:rPr>
        <w:t xml:space="preserve">об отделе ГО и ЧС администрации  </w:t>
      </w:r>
    </w:p>
    <w:p>
      <w:pPr>
        <w:pStyle w:val="Normal"/>
        <w:shd w:fill="FFFFFF" w:val="clear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ьского муниципального района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ind w:left="0" w:right="19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оложение об отделе ГО и ЧС администрации Вельского муниципального района (далее - Положение) разработано на основе </w:t>
      </w:r>
      <w:r>
        <w:rPr>
          <w:spacing w:val="-1"/>
          <w:sz w:val="28"/>
          <w:szCs w:val="28"/>
        </w:rPr>
        <w:t xml:space="preserve">Федеральных законов Российской Федерации: от 12.02.1998  № 28 «О гражданской обороне»,  от </w:t>
      </w:r>
      <w:r>
        <w:rPr>
          <w:sz w:val="28"/>
          <w:szCs w:val="28"/>
        </w:rPr>
        <w:t>21.12.1994  №68-Ф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О защите населения и территорий от чрезвычайных ситуаций природного и техногенного характера», от 06.03.2006 № 35-ФЗ «О противодействии терроризму» и соответствующих законов и нормативно-правовых актов Архангельской области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ind w:left="0" w:right="19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оложение определяет задачи и функции, устанавливает права, обязанности и ответственность отдела ГО и ЧС, является основой для руководства деятельностью муниципального образования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территориальной и гражданской обороны, предупреждения и ликвидации чрезвычайных ситуаций, противодействия терроризму, пожарной безопасности и безопасности на водных объект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ind w:left="0" w:right="19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Отдел ГО и ЧС (далее - отдел), является структурным подразделением администрации, уполномоченным на решение задач в области защиты населения и территорий от чрезвычайных ситуаций, территориальной и гражданской обороны, противодействия терроризму, пожарной безопасности и безопасности на водных объектах на территории Вельского муниципального района. Это постоянно действующий орган управления муниципального районного звена Архангельской территориальной подсистемы РСЧ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ind w:left="0" w:right="19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Отдел создается, реорганизуется и ликвидируется в соответствии с решением Собрания депутатов Вельского муниципального района, по представлению главы Вельского муниципального района. В своей деятельности отдел непосредственно подчинен главе </w:t>
      </w:r>
      <w:r>
        <w:rPr>
          <w:iCs/>
          <w:sz w:val="28"/>
          <w:szCs w:val="28"/>
        </w:rPr>
        <w:t>Вельского</w:t>
      </w:r>
      <w:r>
        <w:rPr>
          <w:sz w:val="28"/>
          <w:szCs w:val="28"/>
        </w:rPr>
        <w:t xml:space="preserve"> муниципального района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ind w:left="0" w:right="19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тдел в своей деятельности руководствуется Конституцией РФ, Федеральными законами, указами Президента, постановлениями Правительства РФ и иными нормативными правовыми актами Российской Федерации, законами и другими правовыми актами Архангельской области, Уставом Вельского муниципального района, настоящим Положени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ind w:left="0" w:right="19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бъектами государственного регулирования отдела являются подразделения администрации Вельского муниципального района, муниципальные образования поселений, учреждения,  организации, и предприятия, независимо от форм собственности, по вопросам гражданской обороны, предупреждения и ликвидации чрезвычайных ситуаций, имеющих, производственные мощности, которые могут быть использованы в целях обеспечения поставки продукции (выполнения работ, производства услуг), обеспечения государственных нужд в условиях  мирного и военного времени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по государственному регулированию вопросов гражданской обороны, предупреждению и ликвидации чрезвычайных ситуаций ведется отделом через работников, специально уполномоченных решать задачи гражданской обороны и задач по предупреждению и ликвидации чрезвычайных ситуаций предприятий, организаций и учреждений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Участие в профилактике терроризма, а также в </w:t>
      </w:r>
      <w:r>
        <w:rPr>
          <w:sz w:val="28"/>
          <w:szCs w:val="28"/>
        </w:rPr>
        <w:t>минимизации и (или) ликвидации последствий проявлений терроризма в границах муниципального образ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существляет свои обязанности, во взаимодействии со структурными подразделениями администрации Вельского муниципального района, городскими и сельскими поселениями района, предприятиями, учреждениями, организациями района, Главным управлением МЧС России по Архангельской области, Агентством государственной противопожарной службы и гражданской защиты Архангельской области, антитеррористической комиссией Архангельской области, администрацией Губернатора Архангельской области и Правительством Архангельской обла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ind w:left="0" w:right="19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Местонахождение отдела: 165150, А</w:t>
      </w:r>
      <w:r>
        <w:rPr>
          <w:sz w:val="28"/>
          <w:szCs w:val="28"/>
        </w:rPr>
        <w:t>рхангельская обл. г. Вельск, ул. Революционная, дом 65 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тдела осуществляется за счет средств бюджета Вель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и функции</w:t>
      </w:r>
    </w:p>
    <w:p>
      <w:pPr>
        <w:pStyle w:val="Normal"/>
        <w:shd w:fill="FFFFFF" w:val="clear"/>
        <w:ind w:left="14"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0" w:right="19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еализация единой государственной политики в области гражданской обороны, зашиты </w:t>
      </w:r>
      <w:r>
        <w:rPr>
          <w:spacing w:val="-8"/>
          <w:sz w:val="28"/>
          <w:szCs w:val="28"/>
        </w:rPr>
        <w:t>населения и территорий от чрезвычайных ситуаций, противодействия терроризму на территории муниципального образ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9" w:right="19" w:firstLine="653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Планирование и осуществление мероприятий гражданской обороны, мероприятий по </w:t>
      </w:r>
      <w:r>
        <w:rPr>
          <w:spacing w:val="-8"/>
          <w:sz w:val="28"/>
          <w:szCs w:val="28"/>
        </w:rPr>
        <w:t>защите населения и территорий от чрезвычайных ситуаций, противодействия терроризму - контроль за их выполнени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0" w:right="19" w:firstLine="67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Организация и осуществление в установленном порядке контроля за выполнением </w:t>
      </w:r>
      <w:r>
        <w:rPr>
          <w:spacing w:val="-7"/>
          <w:sz w:val="28"/>
          <w:szCs w:val="28"/>
        </w:rPr>
        <w:t xml:space="preserve">установленных требований по гражданской обороне, в области защиты населения и территорий </w:t>
      </w:r>
      <w:r>
        <w:rPr>
          <w:sz w:val="28"/>
          <w:szCs w:val="28"/>
        </w:rPr>
        <w:t>от чрезвычайных ситуаций, противодействия террориз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0" w:right="19" w:firstLine="672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Осуществление управления в области гражданской обороны, предупреждения и </w:t>
      </w:r>
      <w:r>
        <w:rPr>
          <w:spacing w:val="-9"/>
          <w:sz w:val="28"/>
          <w:szCs w:val="28"/>
        </w:rPr>
        <w:t xml:space="preserve">ликвидации чрезвычайных ситуаций, противодействия терроризму, координации деятельности организаций, учреждений, предприятий и </w:t>
      </w:r>
      <w:r>
        <w:rPr>
          <w:spacing w:val="-6"/>
          <w:sz w:val="28"/>
          <w:szCs w:val="28"/>
        </w:rPr>
        <w:t>структурных подразделений администрации Вельского муниципального района, администраций городских и сельских поселений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0" w:right="19" w:firstLine="672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Организация работ по предупреждению и ликвидации чрезвычайных ситу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0" w:right="19" w:firstLine="67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Осуществление в установленном порядке сбора и обработки информации в области </w:t>
      </w:r>
      <w:r>
        <w:rPr>
          <w:spacing w:val="-6"/>
          <w:sz w:val="28"/>
          <w:szCs w:val="28"/>
        </w:rPr>
        <w:t xml:space="preserve">гражданской обороны, предупреждения и ликвидации чрезвычайных ситуаций, противодействию терроризма, а также обмена </w:t>
      </w:r>
      <w:r>
        <w:rPr>
          <w:sz w:val="28"/>
          <w:szCs w:val="28"/>
        </w:rPr>
        <w:t>этой информаци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0" w:right="19" w:firstLine="672"/>
        <w:jc w:val="both"/>
        <w:rPr>
          <w:spacing w:val="-13"/>
          <w:sz w:val="28"/>
          <w:szCs w:val="28"/>
        </w:rPr>
      </w:pPr>
      <w:r>
        <w:rPr>
          <w:spacing w:val="-8"/>
          <w:sz w:val="28"/>
          <w:szCs w:val="28"/>
        </w:rPr>
        <w:t xml:space="preserve">Разработка предложений по формированию единой государственной политики в области гражданской обороны, предупреждению и ликвидации чрезвычайных ситуаций, противодействию терроризма, в </w:t>
      </w:r>
      <w:r>
        <w:rPr>
          <w:spacing w:val="-10"/>
          <w:sz w:val="28"/>
          <w:szCs w:val="28"/>
        </w:rPr>
        <w:t xml:space="preserve">установленном порядке вынесение на рассмотрение администрации Вельского муниципального </w:t>
      </w:r>
      <w:r>
        <w:rPr>
          <w:spacing w:val="-7"/>
          <w:sz w:val="28"/>
          <w:szCs w:val="28"/>
        </w:rPr>
        <w:t xml:space="preserve">района, организаций, учреждений, администраций городских и сельских поселений района предложений по совершенствованию работы </w:t>
      </w:r>
      <w:r>
        <w:rPr>
          <w:sz w:val="28"/>
          <w:szCs w:val="28"/>
        </w:rPr>
        <w:t>в этих област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0" w:right="19" w:firstLine="67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Изучение и анализ состояния работы по основным направлениям деятельности, </w:t>
      </w:r>
      <w:r>
        <w:rPr>
          <w:sz w:val="28"/>
          <w:szCs w:val="28"/>
        </w:rPr>
        <w:t>принятию мер по ее совершенствова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0" w:right="19" w:firstLine="67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зработка программ в области гражданской обороны, предупреждения и </w:t>
      </w:r>
      <w:r>
        <w:rPr>
          <w:spacing w:val="-8"/>
          <w:sz w:val="28"/>
          <w:szCs w:val="28"/>
        </w:rPr>
        <w:t>ликвидации чрезвычайных ситуаций, противодействия терроризму, организация контроля их реализ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0" w:right="19" w:firstLine="672"/>
        <w:jc w:val="both"/>
        <w:rPr/>
      </w:pPr>
      <w:r>
        <w:rPr>
          <w:sz w:val="28"/>
          <w:szCs w:val="28"/>
        </w:rPr>
        <w:t xml:space="preserve">Осуществление в пределах своих полномочий руководства структурными </w:t>
      </w:r>
      <w:r>
        <w:rPr>
          <w:spacing w:val="-8"/>
          <w:sz w:val="28"/>
          <w:szCs w:val="28"/>
        </w:rPr>
        <w:t xml:space="preserve">подразделениями администрации Вельского муниципального района, администрациями </w:t>
      </w:r>
      <w:r>
        <w:rPr>
          <w:spacing w:val="-6"/>
          <w:sz w:val="28"/>
          <w:szCs w:val="28"/>
        </w:rPr>
        <w:t>городских и сельских поселений района</w:t>
      </w:r>
      <w:r>
        <w:rPr>
          <w:spacing w:val="-8"/>
          <w:sz w:val="28"/>
          <w:szCs w:val="28"/>
        </w:rPr>
        <w:t xml:space="preserve">, </w:t>
      </w:r>
      <w:r>
        <w:rPr>
          <w:spacing w:val="-10"/>
          <w:sz w:val="28"/>
          <w:szCs w:val="28"/>
        </w:rPr>
        <w:t xml:space="preserve">организаций, учреждений при определении состава, размещения и оснащения сил территориальной подсистемы </w:t>
      </w:r>
      <w:r>
        <w:rPr>
          <w:spacing w:val="-9"/>
          <w:sz w:val="28"/>
          <w:szCs w:val="28"/>
        </w:rPr>
        <w:t xml:space="preserve">единой государственной системы предупреждения и ликвидации чрезвычайных ситуаций (далее - ТП </w:t>
      </w:r>
      <w:r>
        <w:rPr>
          <w:sz w:val="28"/>
          <w:szCs w:val="28"/>
        </w:rPr>
        <w:t>РСЧС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1134" w:leader="none"/>
        </w:tabs>
        <w:autoSpaceDE w:val="false"/>
        <w:ind w:left="29" w:right="10" w:firstLine="653"/>
        <w:jc w:val="both"/>
        <w:rPr>
          <w:spacing w:val="-13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Координация в установленном порядке деятельности аварийно-спасательных служб и</w:t>
      </w:r>
      <w:r>
        <w:rPr>
          <w:spacing w:val="-5"/>
          <w:sz w:val="28"/>
          <w:szCs w:val="28"/>
        </w:rPr>
        <w:t xml:space="preserve"> нештатных аварийно-спасательных формирований, а также организаций, имеющих уставные </w:t>
      </w:r>
      <w:r>
        <w:rPr>
          <w:sz w:val="28"/>
          <w:szCs w:val="28"/>
        </w:rPr>
        <w:t>задачи по проведению аварийно-спасательных работ и действующих</w:t>
      </w:r>
      <w:r>
        <w:rPr>
          <w:iCs/>
          <w:sz w:val="28"/>
          <w:szCs w:val="28"/>
        </w:rPr>
        <w:t xml:space="preserve">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и муниципального образования</w:t>
      </w:r>
      <w:r>
        <w:rPr>
          <w:spacing w:val="-13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autoSpaceDE w:val="false"/>
        <w:ind w:left="29" w:right="10" w:firstLine="653"/>
        <w:jc w:val="both"/>
        <w:rPr>
          <w:spacing w:val="-13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Организация и осуществление в установленном порядк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09"/>
        <w:rPr>
          <w:sz w:val="28"/>
          <w:szCs w:val="28"/>
        </w:rPr>
      </w:pPr>
      <w:r>
        <w:rPr>
          <w:spacing w:val="-8"/>
          <w:sz w:val="28"/>
          <w:szCs w:val="28"/>
        </w:rPr>
        <w:t>проведения мероприятий гражданской оборон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09"/>
        <w:rPr>
          <w:sz w:val="28"/>
          <w:szCs w:val="28"/>
        </w:rPr>
      </w:pPr>
      <w:r>
        <w:rPr>
          <w:spacing w:val="-8"/>
          <w:sz w:val="28"/>
          <w:szCs w:val="28"/>
        </w:rPr>
        <w:t>руководства ликвидацией чрезвычайных ситуац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202" w:leader="none"/>
          <w:tab w:val="left" w:pos="1134" w:leader="none"/>
        </w:tabs>
        <w:autoSpaceDE w:val="false"/>
        <w:ind w:left="0" w:right="10" w:firstLine="709"/>
        <w:jc w:val="both"/>
        <w:rPr/>
      </w:pPr>
      <w:r>
        <w:rPr>
          <w:spacing w:val="-5"/>
          <w:sz w:val="28"/>
          <w:szCs w:val="28"/>
        </w:rPr>
        <w:t xml:space="preserve">работы учреждений сети наблюдения и лабораторного контроля в интересах гражданской </w:t>
      </w:r>
      <w:r>
        <w:rPr>
          <w:sz w:val="28"/>
          <w:szCs w:val="28"/>
        </w:rPr>
        <w:t>обороны, а также по прогнозированию чрезвычайных ситуац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202" w:leader="none"/>
          <w:tab w:val="left" w:pos="1134" w:leader="none"/>
        </w:tabs>
        <w:autoSpaceDE w:val="false"/>
        <w:ind w:left="0" w:right="10" w:firstLine="709"/>
        <w:jc w:val="both"/>
        <w:rPr/>
      </w:pPr>
      <w:r>
        <w:rPr>
          <w:spacing w:val="-9"/>
          <w:sz w:val="28"/>
          <w:szCs w:val="28"/>
        </w:rPr>
        <w:t xml:space="preserve">ведения радиационной, химической и неспецифической бактериологической (биологической) </w:t>
      </w:r>
      <w:r>
        <w:rPr>
          <w:sz w:val="28"/>
          <w:szCs w:val="28"/>
        </w:rPr>
        <w:t>разведки силами и средствами ТП РСЧС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202" w:leader="none"/>
          <w:tab w:val="left" w:pos="1134" w:leader="none"/>
        </w:tabs>
        <w:autoSpaceDE w:val="false"/>
        <w:ind w:left="0" w:right="5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привлечения организаций, общественных объединений и нештатных аварийно-спасательных </w:t>
      </w:r>
      <w:r>
        <w:rPr>
          <w:spacing w:val="-8"/>
          <w:sz w:val="28"/>
          <w:szCs w:val="28"/>
        </w:rPr>
        <w:t>формирований к мероприятиям по предупреждению и ликвидации чрезвычайных ситуаций;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-оповещения органов управления и структурных подразделений администрации </w:t>
      </w:r>
      <w:r>
        <w:rPr>
          <w:spacing w:val="-8"/>
          <w:sz w:val="28"/>
          <w:szCs w:val="28"/>
        </w:rPr>
        <w:t>Вельского муниципального района,</w:t>
      </w:r>
      <w:r>
        <w:rPr>
          <w:spacing w:val="-9"/>
          <w:sz w:val="28"/>
          <w:szCs w:val="28"/>
        </w:rPr>
        <w:t xml:space="preserve"> а также </w:t>
      </w:r>
      <w:r>
        <w:rPr>
          <w:spacing w:val="-3"/>
          <w:sz w:val="28"/>
          <w:szCs w:val="28"/>
        </w:rPr>
        <w:t xml:space="preserve">информирования населения и приведения в готовность системы гражданской обороны, при </w:t>
      </w:r>
      <w:r>
        <w:rPr>
          <w:spacing w:val="-1"/>
          <w:sz w:val="28"/>
          <w:szCs w:val="28"/>
        </w:rPr>
        <w:t xml:space="preserve">возникновении (угрозы возникновения) чрезвычайных ситуаций и хода ликвидации их </w:t>
      </w:r>
      <w:r>
        <w:rPr>
          <w:spacing w:val="-8"/>
          <w:sz w:val="28"/>
          <w:szCs w:val="28"/>
        </w:rPr>
        <w:t>последствий, об угрозе нападения противника и применения им средств массового пораж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заимодействия с органами военного управления и правоохранительными органами при решении задач в области гражданской обороны, предупреждения и ликвидации чрезвычайных ситуаций, противодействия терроризм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зработки Плана гражданской обороны муниципального образования и внесение предложений о введении его в действие полностью или частично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134" w:leader="none"/>
        </w:tabs>
        <w:autoSpaceDE w:val="false"/>
        <w:ind w:left="0" w:right="5" w:firstLine="709"/>
        <w:jc w:val="both"/>
        <w:rPr/>
      </w:pPr>
      <w:r>
        <w:rPr>
          <w:sz w:val="28"/>
          <w:szCs w:val="28"/>
        </w:rPr>
        <w:t>подготовки, переподготовки или повышения квалификации должностных лиц Вельского муниципального района, администраций   городских и сельских поселений района, организаций, учреждений, аварийно-спасательных формирований по вопросам гражданской обороны, вопросам защиты населения и территорий от чрезвычайных ситуаций, противодействия терроризм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вязи с общественностью и средствами массовой информации по вопросам своей компетенции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ероприятий по созданию, сохранению и использованию страхового фонда, документации на объекты повышенного риска и объекты систем жизнеобеспечения насел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134" w:leader="none"/>
        </w:tabs>
        <w:autoSpaceDE w:val="false"/>
        <w:ind w:left="0" w:right="19" w:firstLine="709"/>
        <w:jc w:val="both"/>
        <w:rPr/>
      </w:pPr>
      <w:r>
        <w:rPr>
          <w:sz w:val="28"/>
          <w:szCs w:val="28"/>
        </w:rPr>
        <w:t>разработки проектов законодательных и иных нормативных правовых актов муниципального образования по вопросам гражданской обороны, защиты населения и территорий от чрезвычайных ситуаций, противодействия терроризму и внесение на рассмотрение администрации Вельского муниципального рай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установленном порядке в подготовке ежегодных докладов «О состоянии гражданской обороны», «О состоянии защиты населения и территорий от чрезвычайных ситуаций, природного и техногенного характера», «О противодействии терроризму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autoSpaceDE w:val="false"/>
        <w:ind w:left="29" w:right="10" w:firstLine="653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готовке предложений по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134" w:leader="none"/>
        </w:tabs>
        <w:autoSpaceDE w:val="false"/>
        <w:ind w:left="19" w:firstLine="690"/>
        <w:rPr/>
      </w:pPr>
      <w:r>
        <w:rPr>
          <w:sz w:val="28"/>
          <w:szCs w:val="28"/>
        </w:rPr>
        <w:t>отнесению организаций к категориям по гражданской оборон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134" w:leader="none"/>
        </w:tabs>
        <w:autoSpaceDE w:val="false"/>
        <w:ind w:left="19" w:right="38" w:firstLine="690"/>
        <w:jc w:val="both"/>
        <w:rPr/>
      </w:pPr>
      <w:r>
        <w:rPr>
          <w:sz w:val="28"/>
          <w:szCs w:val="28"/>
        </w:rPr>
        <w:t>строительству защитных сооружений, созданию, накоплению, хранению и использованию в целях гражданской обороны запасов материально-технических, медицинских и иных средств;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1134" w:leader="none"/>
        </w:tabs>
        <w:ind w:left="19" w:right="48" w:firstLine="690"/>
        <w:jc w:val="both"/>
        <w:rPr/>
      </w:pPr>
      <w:r>
        <w:rPr>
          <w:sz w:val="28"/>
          <w:szCs w:val="28"/>
        </w:rPr>
        <w:t>-</w:t>
        <w:tab/>
        <w:t>эвакуации (эвакоприёму) населения, материальных и культурных ценностей в безопасные районы, их реализацию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134" w:leader="none"/>
        </w:tabs>
        <w:autoSpaceDE w:val="false"/>
        <w:ind w:left="19" w:right="38" w:firstLine="690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ю лечебных и других учреждений, необходимых для первоочередного обеспечения пострадавшего насел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134" w:leader="none"/>
        </w:tabs>
        <w:autoSpaceDE w:val="false"/>
        <w:ind w:left="19" w:firstLine="690"/>
        <w:jc w:val="both"/>
        <w:rPr/>
      </w:pPr>
      <w:r>
        <w:rPr>
          <w:sz w:val="28"/>
          <w:szCs w:val="28"/>
        </w:rPr>
        <w:t>привлечению сил и средств районного звена ТП РСЧС к ликвидации чрезвычайных ситуаций;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1134" w:leader="none"/>
        </w:tabs>
        <w:ind w:left="19" w:right="43" w:firstLine="690"/>
        <w:jc w:val="both"/>
        <w:rPr/>
      </w:pPr>
      <w:r>
        <w:rPr>
          <w:sz w:val="28"/>
          <w:szCs w:val="28"/>
        </w:rPr>
        <w:t>-совершенствованию и поддержанию в готовности территориальной системы централизованного оповещения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и проведение в муниципальном образовании информационно-пропагандистских мероприятий по разъяснению сущности терроризма и его общественной опасности, а также по формированию               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ординация участия в мероприятиях по профилактике терроризма,        а также по минимизации и (или) ликвидации последствий его проявлений, организуемых федеральными органами исполнительной власти                           и (или) органами исполнительной власти субъект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мониторинга общественно-политических, социально- экономических и иных процессов, происходящих в округе, и участие                          в принятии по результатам такого мониторинга мер по устранению предпосылок для возникновения конфликтов, способствующих совершению террористических актов и формированию социальной базы терроризма (организация сбора, обобщения и анализа информации, подготовка                           и направление предложений по вопросам участия в профилактике терроризма,  а также в минимизации и (или) ликвидации последствий его проявлений             в аппарат антитеррористической комиссии Архангельской области), координация обеспечения выполнения требований к антитеррористической защищенности объектов, находящихся в муниципальной собственности              или в ведении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1134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autoSpaceDE w:val="false"/>
        <w:ind w:left="29" w:right="10" w:firstLine="65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1134" w:leader="none"/>
        </w:tabs>
        <w:autoSpaceDE w:val="false"/>
        <w:ind w:left="5" w:right="58" w:firstLine="704"/>
        <w:jc w:val="both"/>
        <w:rPr/>
      </w:pPr>
      <w:r>
        <w:rPr>
          <w:sz w:val="28"/>
          <w:szCs w:val="28"/>
        </w:rPr>
        <w:t>осуществлением мер, направленных на устойчивое функционирование объектов экономики и выживание населения в военное врем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1134" w:leader="none"/>
        </w:tabs>
        <w:autoSpaceDE w:val="false"/>
        <w:ind w:left="5" w:right="48" w:firstLine="704"/>
        <w:jc w:val="both"/>
        <w:rPr>
          <w:sz w:val="28"/>
          <w:szCs w:val="28"/>
        </w:rPr>
      </w:pPr>
      <w:r>
        <w:rPr>
          <w:sz w:val="28"/>
          <w:szCs w:val="28"/>
        </w:rPr>
        <w:t>созданием и содержанием запасов материально-технических, продовольственных, медицинских и иных средств в целях гражданской оборон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1134" w:leader="none"/>
        </w:tabs>
        <w:autoSpaceDE w:val="false"/>
        <w:ind w:left="5" w:firstLine="704"/>
        <w:rPr>
          <w:sz w:val="28"/>
          <w:szCs w:val="28"/>
        </w:rPr>
      </w:pPr>
      <w:r>
        <w:rPr>
          <w:sz w:val="28"/>
          <w:szCs w:val="28"/>
        </w:rPr>
        <w:t>созданием и состоянием локальных систем оповещения потенциально опасных объект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1134" w:leader="none"/>
        </w:tabs>
        <w:autoSpaceDE w:val="false"/>
        <w:ind w:left="5" w:right="48" w:firstLine="704"/>
        <w:jc w:val="both"/>
        <w:rPr/>
      </w:pPr>
      <w:r>
        <w:rPr>
          <w:sz w:val="28"/>
          <w:szCs w:val="28"/>
        </w:rPr>
        <w:t>готовностью к выполнению задач по ведению разведки ведомственными службами наблюдения и лабораторного контрол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1134" w:leader="none"/>
        </w:tabs>
        <w:autoSpaceDE w:val="false"/>
        <w:ind w:left="5" w:right="53" w:firstLine="70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м мероприятий по предупреждению чрезвычайных ситуаций и готовностью сил и средств ТП РСЧС к действиям по предназначению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1134" w:leader="none"/>
        </w:tabs>
        <w:autoSpaceDE w:val="false"/>
        <w:ind w:left="5" w:right="53" w:firstLine="704"/>
        <w:jc w:val="both"/>
        <w:rPr/>
      </w:pPr>
      <w:r>
        <w:rPr>
          <w:sz w:val="28"/>
          <w:szCs w:val="28"/>
        </w:rPr>
        <w:t>разработкой и реализацией мероприятий по гражданской обороне, противодействия терроризму, защите населения и территорий от чрезвычайных ситуаций в организациях, учреждениях, в городских и сельских поселений района, в структурных подразделениях администрации Вельского муниципального рай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autoSpaceDE w:val="false"/>
        <w:ind w:left="0" w:right="10" w:firstLine="709"/>
        <w:jc w:val="both"/>
        <w:rPr/>
      </w:pPr>
      <w:r>
        <w:rPr>
          <w:sz w:val="28"/>
          <w:szCs w:val="28"/>
        </w:rPr>
        <w:t>Осуществление организационно-методического руководства за:</w:t>
      </w:r>
    </w:p>
    <w:p>
      <w:pPr>
        <w:pStyle w:val="Normal"/>
        <w:shd w:fill="FFFFFF" w:val="clear"/>
        <w:tabs>
          <w:tab w:val="clear" w:pos="720"/>
          <w:tab w:val="left" w:pos="4570" w:leader="dot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-деятельностью служб, учреждений, предприятий, </w:t>
      </w:r>
      <w:r>
        <w:rPr>
          <w:sz w:val="28"/>
          <w:szCs w:val="28"/>
        </w:rPr>
        <w:t>городских и сельских поселений района и организаций по вопросам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готовкой нештатных аварийно-спасательных формирований, обучением населения способам защиты от опасностей, возникающих при ведении военных действий или вследствие этих действий, а также способам защиты и действиям в условиях чрезвычайных ситуац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autoSpaceDE w:val="false"/>
        <w:ind w:left="29" w:right="10" w:firstLine="65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 пределах своей компетенци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и органов повседневного управления ТП РСЧС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451" w:leader="none"/>
          <w:tab w:val="left" w:pos="1134" w:leader="none"/>
        </w:tabs>
        <w:autoSpaceDE w:val="false"/>
        <w:ind w:left="0" w:right="10" w:firstLine="695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мероприятий по защите сведений, составляющих государственную и служебную тайн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451" w:leader="none"/>
          <w:tab w:val="left" w:pos="1134" w:leader="none"/>
        </w:tabs>
        <w:autoSpaceDE w:val="false"/>
        <w:ind w:left="0" w:right="10" w:firstLine="695"/>
        <w:jc w:val="both"/>
        <w:rPr/>
      </w:pPr>
      <w:r>
        <w:rPr>
          <w:sz w:val="28"/>
          <w:szCs w:val="28"/>
        </w:rPr>
        <w:t>деятельности комиссии по предупреждению и ликвидации чрезвычайных ситуаций и обеспечению пожарной безопасности Вельского муниципального района по вопросам гражданской обороны, предупреждению и ликвидации ЧС и пожарной безопасности, деятельности антитеррористической комиссии Вельского муниципального рай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autoSpaceDE w:val="false"/>
        <w:ind w:left="29" w:right="10" w:firstLine="653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одействи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451" w:leader="none"/>
          <w:tab w:val="left" w:pos="1134" w:leader="none"/>
        </w:tabs>
        <w:autoSpaceDE w:val="false"/>
        <w:ind w:left="0" w:right="10" w:firstLine="695"/>
        <w:jc w:val="both"/>
        <w:rPr/>
      </w:pPr>
      <w:r>
        <w:rPr>
          <w:sz w:val="28"/>
          <w:szCs w:val="28"/>
        </w:rPr>
        <w:t>управлению и развитию пожарных объединений 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формирован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451" w:leader="none"/>
          <w:tab w:val="left" w:pos="1134" w:leader="none"/>
        </w:tabs>
        <w:autoSpaceDE w:val="false"/>
        <w:ind w:left="0" w:right="10" w:firstLine="69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еспечению организаций средствами предупреждения и тушения пожар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autoSpaceDE w:val="false"/>
        <w:ind w:left="29" w:right="10" w:firstLine="653"/>
        <w:jc w:val="both"/>
        <w:rPr/>
      </w:pPr>
      <w:r>
        <w:rPr>
          <w:sz w:val="28"/>
          <w:szCs w:val="28"/>
        </w:rPr>
        <w:t>Принятие мер к выявлению, обобщению и распространению передового опыта деятельности органов управления, организаций, органов местного самоуправления по вопросам гражданской обороны, предупреждения и ликвидации чрезвычайных ситуаций, противодействия терроризм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autoSpaceDE w:val="false"/>
        <w:ind w:left="29" w:right="10" w:firstLine="653"/>
        <w:jc w:val="both"/>
        <w:rPr/>
      </w:pPr>
      <w:r>
        <w:rPr>
          <w:sz w:val="28"/>
          <w:szCs w:val="28"/>
        </w:rPr>
        <w:t>Оказание помощи общеобразовательным учреждениям в программно-методическом обеспечении учебного процесс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autoSpaceDE w:val="false"/>
        <w:ind w:left="29" w:right="10" w:firstLine="653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исем, жалоб и заявлений граждан, принятие мер к устранению выявленных недостатков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3. Права и полномочия отдела</w:t>
      </w:r>
    </w:p>
    <w:p>
      <w:pPr>
        <w:pStyle w:val="Normal"/>
        <w:shd w:fill="FFFFFF" w:val="clear"/>
        <w:ind w:left="6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1066" w:leader="none"/>
        </w:tabs>
        <w:autoSpaceDE w:val="false"/>
        <w:ind w:left="19" w:firstLine="662"/>
        <w:jc w:val="both"/>
        <w:rPr>
          <w:spacing w:val="-16"/>
          <w:sz w:val="28"/>
          <w:szCs w:val="28"/>
        </w:rPr>
      </w:pPr>
      <w:r>
        <w:rPr>
          <w:spacing w:val="-9"/>
          <w:sz w:val="28"/>
          <w:szCs w:val="28"/>
        </w:rPr>
        <w:t xml:space="preserve">Проведение в установленном порядке проверки организаций, учреждений, предприятий, </w:t>
      </w:r>
      <w:r>
        <w:rPr>
          <w:spacing w:val="-6"/>
          <w:sz w:val="28"/>
          <w:szCs w:val="28"/>
        </w:rPr>
        <w:t>городских и сельских поселений района</w:t>
      </w:r>
      <w:r>
        <w:rPr>
          <w:spacing w:val="-7"/>
          <w:sz w:val="28"/>
          <w:szCs w:val="28"/>
        </w:rPr>
        <w:t xml:space="preserve">, структурных подразделений администрации Вельского муниципального </w:t>
      </w:r>
      <w:r>
        <w:rPr>
          <w:spacing w:val="-3"/>
          <w:sz w:val="28"/>
          <w:szCs w:val="28"/>
        </w:rPr>
        <w:t xml:space="preserve">района по вопросам гражданской обороны, предупреждения и ликвидации чрезвычайных </w:t>
      </w:r>
      <w:r>
        <w:rPr>
          <w:sz w:val="28"/>
          <w:szCs w:val="28"/>
        </w:rPr>
        <w:t>ситуаций, противодействия террориз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autoSpaceDE w:val="false"/>
        <w:ind w:left="19" w:right="10" w:firstLine="662"/>
        <w:jc w:val="both"/>
        <w:rPr>
          <w:spacing w:val="-14"/>
          <w:sz w:val="28"/>
          <w:szCs w:val="28"/>
        </w:rPr>
      </w:pPr>
      <w:r>
        <w:rPr>
          <w:spacing w:val="-9"/>
          <w:sz w:val="28"/>
          <w:szCs w:val="28"/>
        </w:rPr>
        <w:t>Направление запросов, получение</w:t>
      </w:r>
      <w:r>
        <w:rPr>
          <w:spacing w:val="-8"/>
          <w:sz w:val="28"/>
          <w:szCs w:val="28"/>
        </w:rPr>
        <w:t xml:space="preserve"> информации и сведений</w:t>
      </w:r>
      <w:r>
        <w:rPr>
          <w:spacing w:val="-9"/>
          <w:sz w:val="28"/>
          <w:szCs w:val="28"/>
        </w:rPr>
        <w:t xml:space="preserve">, в установленном порядке </w:t>
      </w:r>
      <w:r>
        <w:rPr>
          <w:spacing w:val="-9"/>
          <w:sz w:val="28"/>
          <w:szCs w:val="28"/>
          <w:lang w:val="en-US"/>
        </w:rPr>
        <w:t>o</w:t>
      </w:r>
      <w:r>
        <w:rPr>
          <w:spacing w:val="-9"/>
          <w:sz w:val="28"/>
          <w:szCs w:val="28"/>
        </w:rPr>
        <w:t xml:space="preserve">т структурных подразделений администрации </w:t>
      </w:r>
      <w:r>
        <w:rPr>
          <w:spacing w:val="-10"/>
          <w:sz w:val="28"/>
          <w:szCs w:val="28"/>
        </w:rPr>
        <w:t xml:space="preserve">Вельского муниципального района, </w:t>
      </w:r>
      <w:r>
        <w:rPr>
          <w:spacing w:val="-6"/>
          <w:sz w:val="28"/>
          <w:szCs w:val="28"/>
        </w:rPr>
        <w:t>городских и сельских поселений района</w:t>
      </w:r>
      <w:r>
        <w:rPr>
          <w:spacing w:val="-10"/>
          <w:sz w:val="28"/>
          <w:szCs w:val="28"/>
        </w:rPr>
        <w:t>, организаций, учреждений, предприятий</w:t>
      </w:r>
      <w:r>
        <w:rPr>
          <w:spacing w:val="-8"/>
          <w:sz w:val="28"/>
          <w:szCs w:val="28"/>
        </w:rPr>
        <w:t>, необходимых для выполнения возложенных зада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autoSpaceDE w:val="false"/>
        <w:ind w:left="19" w:right="14" w:firstLine="662"/>
        <w:jc w:val="both"/>
        <w:rPr>
          <w:spacing w:val="-15"/>
          <w:sz w:val="28"/>
          <w:szCs w:val="28"/>
        </w:rPr>
      </w:pPr>
      <w:r>
        <w:rPr>
          <w:spacing w:val="-9"/>
          <w:sz w:val="28"/>
          <w:szCs w:val="28"/>
        </w:rPr>
        <w:t xml:space="preserve">Привлечение на договорной основе экспертов для проведения исследований, экспертиз и </w:t>
      </w:r>
      <w:r>
        <w:rPr>
          <w:spacing w:val="-8"/>
          <w:sz w:val="28"/>
          <w:szCs w:val="28"/>
        </w:rPr>
        <w:t xml:space="preserve">подготовки заключений по вопросам гражданской обороны, предупреждения и ликвидации </w:t>
      </w:r>
      <w:r>
        <w:rPr>
          <w:sz w:val="28"/>
          <w:szCs w:val="28"/>
        </w:rPr>
        <w:t>чрезвычайных ситуаций, противодействия терроризму.</w:t>
      </w:r>
    </w:p>
    <w:p>
      <w:pPr>
        <w:pStyle w:val="Normal"/>
        <w:widowControl w:val="false"/>
        <w:shd w:fill="FFFFFF" w:val="clear"/>
        <w:tabs>
          <w:tab w:val="clear" w:pos="720"/>
          <w:tab w:val="left" w:pos="1066" w:leader="none"/>
        </w:tabs>
        <w:autoSpaceDE w:val="false"/>
        <w:ind w:left="681" w:right="14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right="24" w:hanging="0"/>
        <w:jc w:val="center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right="24" w:hanging="0"/>
        <w:jc w:val="center"/>
        <w:rPr/>
      </w:pPr>
      <w:r>
        <w:rPr>
          <w:b/>
          <w:sz w:val="28"/>
          <w:szCs w:val="28"/>
        </w:rPr>
        <w:t>4. Руководство отделом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right="24" w:firstLine="7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right="24" w:firstLine="709"/>
        <w:jc w:val="both"/>
        <w:rPr/>
      </w:pPr>
      <w:r>
        <w:rPr>
          <w:sz w:val="28"/>
          <w:szCs w:val="28"/>
        </w:rPr>
        <w:t>Начальник отдела назначается на должность главой Вельского муниципального рай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единолично руководит деятельностью отде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 пределах предоставленных ему полномочий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09" w:right="24" w:hanging="0"/>
        <w:jc w:val="both"/>
        <w:rPr/>
      </w:pPr>
      <w:r>
        <w:rPr>
          <w:sz w:val="28"/>
          <w:szCs w:val="28"/>
        </w:rPr>
        <w:t>4.3.1.</w:t>
        <w:tab/>
        <w:t>Возглавляет работу отдела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right="24" w:firstLine="715"/>
        <w:jc w:val="both"/>
        <w:rPr/>
      </w:pPr>
      <w:r>
        <w:rPr>
          <w:sz w:val="28"/>
          <w:szCs w:val="28"/>
        </w:rPr>
        <w:t>4.3.2.</w:t>
        <w:tab/>
        <w:t>Обеспечивает выполнение работ в соответствии с настоящим Положением, способствует успешной работе структурных подразделений администрации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right="24" w:firstLine="715"/>
        <w:jc w:val="both"/>
        <w:rPr/>
      </w:pPr>
      <w:r>
        <w:rPr>
          <w:sz w:val="28"/>
          <w:szCs w:val="28"/>
        </w:rPr>
        <w:t>4.3.3.</w:t>
        <w:tab/>
        <w:t>Разрабатывает необходимую документацию, предложения, рекомендации, инструкции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right="24" w:firstLine="715"/>
        <w:jc w:val="both"/>
        <w:rPr/>
      </w:pPr>
      <w:r>
        <w:rPr>
          <w:sz w:val="28"/>
          <w:szCs w:val="28"/>
        </w:rPr>
        <w:t>4.3.4.</w:t>
        <w:tab/>
        <w:t>Разрабатывает должностные обязанности работников отдела, представляет их на утверждение главе Вель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right="24" w:firstLine="715"/>
        <w:jc w:val="both"/>
        <w:rPr/>
      </w:pPr>
      <w:r>
        <w:rPr>
          <w:sz w:val="28"/>
          <w:szCs w:val="28"/>
        </w:rPr>
        <w:t>4.3.5.</w:t>
        <w:tab/>
        <w:t>Принимает меры по привлечению в подразделение квалифицированных работников, обеспечивает рациональное распределение нагрузки между ними, создает условия для роста и повышения квалификации персонала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right="24" w:firstLine="715"/>
        <w:jc w:val="both"/>
        <w:rPr/>
      </w:pPr>
      <w:r>
        <w:rPr>
          <w:sz w:val="28"/>
          <w:szCs w:val="28"/>
        </w:rPr>
        <w:t>4.3.6. Контролирует соблюдение работниками правил внутреннего трудового распорядка, правил и норм охраны труда, состояние служебной и трудовой дисциплины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right="24" w:firstLine="715"/>
        <w:jc w:val="both"/>
        <w:rPr/>
      </w:pPr>
      <w:r>
        <w:rPr>
          <w:sz w:val="28"/>
          <w:szCs w:val="28"/>
        </w:rPr>
        <w:t>4.3.7. Представляет руководителю аппарата администрации кандидатов по назначению на должность работников отдела, вносит предложения об освобождении от должности работников отдела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right="24" w:firstLine="715"/>
        <w:jc w:val="both"/>
        <w:rPr/>
      </w:pPr>
      <w:r>
        <w:rPr>
          <w:sz w:val="28"/>
          <w:szCs w:val="28"/>
        </w:rPr>
        <w:t>4.3.8. Вносит предложения о поощрении работников отдела и применении к ним мер дисциплинарного воздействия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right="24" w:firstLine="715"/>
        <w:jc w:val="both"/>
        <w:rPr/>
      </w:pPr>
      <w:r>
        <w:rPr>
          <w:sz w:val="28"/>
          <w:szCs w:val="28"/>
        </w:rPr>
        <w:t>4.3.9. Заключает в установленном порядке от имени администрации договора с организациями и специалистами на оказание услуг в соответствии с финансовыми средствами, выделяемыми на эти цели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right="24" w:firstLine="715"/>
        <w:jc w:val="both"/>
        <w:rPr/>
      </w:pPr>
      <w:r>
        <w:rPr>
          <w:sz w:val="28"/>
          <w:szCs w:val="28"/>
        </w:rPr>
        <w:t>4.3.10. Решает в установленном порядке вопросы, связанные с приобретением правовых банков данных, информационных технологий, технических и материальных средств, в целях выполнения отделом своих функций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right="24" w:firstLine="715"/>
        <w:jc w:val="both"/>
        <w:rPr>
          <w:sz w:val="28"/>
          <w:szCs w:val="28"/>
        </w:rPr>
      </w:pPr>
      <w:r>
        <w:rPr>
          <w:sz w:val="28"/>
          <w:szCs w:val="28"/>
        </w:rPr>
        <w:t>4.3.11. Осуществляет иные полномочия в соответствии с указаниями и распоряжениями главы Вельского муниципального рай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right="24" w:firstLine="709"/>
        <w:jc w:val="both"/>
        <w:rPr/>
      </w:pPr>
      <w:r>
        <w:rPr>
          <w:sz w:val="28"/>
          <w:szCs w:val="28"/>
        </w:rPr>
        <w:t>Работники отдела осуществляют свои полномочия в соответствии с настоящим Положением и должностными инструкциями. Возложение на сотрудников отдела обязанностей, не предусмотренных настоящим Положением и не относящихся к их работе, не допускае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right="24" w:firstLine="709"/>
        <w:jc w:val="both"/>
        <w:rPr/>
      </w:pPr>
      <w:r>
        <w:rPr>
          <w:sz w:val="28"/>
          <w:szCs w:val="28"/>
        </w:rPr>
        <w:t>Во время отсутствия начальника отдела его обязанности в объеме, предусмотренном настоящим Положением, исполняет ведущий специалист отдела ГО и ЧС или иное лицо, определяемое главой Вельского муниципального района.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right"/>
        <w:rPr/>
      </w:pPr>
      <w:r>
        <w:rPr/>
        <w:t xml:space="preserve">Приложение №2 </w:t>
      </w:r>
    </w:p>
    <w:p>
      <w:pPr>
        <w:pStyle w:val="Default"/>
        <w:jc w:val="right"/>
        <w:rPr/>
      </w:pPr>
      <w:r>
        <w:rPr/>
        <w:t xml:space="preserve">к постановлению администрации </w:t>
      </w:r>
    </w:p>
    <w:p>
      <w:pPr>
        <w:pStyle w:val="Default"/>
        <w:jc w:val="right"/>
        <w:rPr/>
      </w:pPr>
      <w:r>
        <w:rPr/>
        <w:t xml:space="preserve">Вельского муниципального района </w:t>
      </w:r>
    </w:p>
    <w:p>
      <w:pPr>
        <w:pStyle w:val="Default"/>
        <w:jc w:val="right"/>
        <w:rPr/>
      </w:pPr>
      <w:r>
        <w:rPr/>
        <w:t xml:space="preserve">от 31.10.2024г. № 1026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чальника отдела ГО и ЧС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администрации Вельского муниципального район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1.1. Настоящая должностная инструкция определяет функциональные обязанности, права и ответственность начальника отдела ГО и ЧС администрации Вельского муниципального района (далее - начальник отдела)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  </w:t>
      </w:r>
      <w:r>
        <w:rPr>
          <w:color w:val="000000"/>
          <w:spacing w:val="-11"/>
          <w:sz w:val="28"/>
          <w:szCs w:val="28"/>
        </w:rPr>
        <w:t xml:space="preserve">В реестре должностей муниципальной службы в </w:t>
      </w:r>
      <w:r>
        <w:rPr>
          <w:color w:val="000000"/>
          <w:spacing w:val="-5"/>
          <w:sz w:val="28"/>
          <w:szCs w:val="28"/>
        </w:rPr>
        <w:t>Архангельской области должность, замещаемая муниципальным служащим, отнесена к группе высших должностей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1.3. Начальник отдела назначается на должность и освобождается от занимаемой должности в установленном действующим трудовым законодательством порядке распоряжением главы Вельского муниципального района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1.4. Начальник отдела подчиняется главе Вельского муниципального района. </w:t>
      </w:r>
    </w:p>
    <w:p>
      <w:pPr>
        <w:pStyle w:val="Normal"/>
        <w:numPr>
          <w:ilvl w:val="1"/>
          <w:numId w:val="5"/>
        </w:numPr>
        <w:spacing w:lineRule="auto" w:line="276"/>
        <w:ind w:left="9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утверждение Инструкции осуществляется в случа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ind w:left="0" w:firstLine="426"/>
        <w:jc w:val="both"/>
        <w:rPr/>
      </w:pPr>
      <w:r>
        <w:rPr>
          <w:color w:val="000000"/>
          <w:sz w:val="28"/>
          <w:szCs w:val="28"/>
        </w:rPr>
        <w:t>утверждения или изменения структуры орга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pacing w:lineRule="auto" w:line="276"/>
        <w:ind w:left="-142" w:firstLine="56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зменения функций отдела в соответствии с действующим законодательством Российской Федерации, Архангельской области, муниципальными правовыми актами </w:t>
      </w:r>
      <w:r>
        <w:rPr>
          <w:color w:val="000000"/>
          <w:spacing w:val="-11"/>
          <w:sz w:val="28"/>
          <w:szCs w:val="28"/>
        </w:rPr>
        <w:t xml:space="preserve">администрации </w:t>
      </w:r>
      <w:r>
        <w:rPr>
          <w:color w:val="000000"/>
          <w:spacing w:val="-5"/>
          <w:sz w:val="28"/>
          <w:szCs w:val="28"/>
        </w:rPr>
        <w:t>Вельского муниципального района Архангель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изменения квалификационных требований в соответствии с действующим законодательством Российской Федерации, Архангельской области, </w:t>
      </w:r>
      <w:r>
        <w:rPr>
          <w:color w:val="000000"/>
          <w:spacing w:val="-11"/>
          <w:sz w:val="28"/>
          <w:szCs w:val="28"/>
        </w:rPr>
        <w:t xml:space="preserve">администрации </w:t>
      </w:r>
      <w:r>
        <w:rPr>
          <w:color w:val="000000"/>
          <w:spacing w:val="-5"/>
          <w:sz w:val="28"/>
          <w:szCs w:val="28"/>
        </w:rPr>
        <w:t>Вельского муниципального района Архангельской области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360"/>
        <w:jc w:val="both"/>
        <w:rPr/>
      </w:pPr>
      <w:r>
        <w:rPr>
          <w:color w:val="000000"/>
          <w:sz w:val="28"/>
          <w:szCs w:val="28"/>
        </w:rPr>
        <w:t>изменения порядка подчиненности должности, по которой разрабатываться Инструкция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изменения перечня нормативных правовых актов, по соответствующему направлению деятельности, и иной информации, содержащейся в Инструкции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1.6. В период временного отсутствия начальника отдела гражданской обороны и чрезвычайных ситуаций администрации Вельского муниципального района его обязанности возлагаются на ведущего специалиста отдела ГО и ЧС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Default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1. На должность начальника отдела назначается лицо, имеющее высшее образование и наличие стажа муниципальной службы или стажа работы по специальности не менее четырех лет;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2. К начальнику отдела </w:t>
      </w:r>
      <w:r>
        <w:rPr>
          <w:spacing w:val="-11"/>
          <w:sz w:val="28"/>
          <w:szCs w:val="28"/>
        </w:rPr>
        <w:t>предъявляются следующие к</w:t>
      </w:r>
      <w:r>
        <w:rPr>
          <w:spacing w:val="-16"/>
          <w:sz w:val="28"/>
          <w:szCs w:val="28"/>
        </w:rPr>
        <w:t>валификационные требования</w:t>
      </w:r>
      <w:r>
        <w:rPr>
          <w:sz w:val="28"/>
          <w:szCs w:val="28"/>
        </w:rPr>
        <w:t xml:space="preserve"> к профессиональным знаниям и навыкам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1. Знание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Конституции</w:t>
        </w:r>
      </w:hyperlink>
      <w:r>
        <w:rPr>
          <w:color w:val="000000"/>
          <w:sz w:val="28"/>
          <w:szCs w:val="28"/>
        </w:rPr>
        <w:t xml:space="preserve"> РФ, нормативных правовых актов РФ о местном самоуправлении в РФ, о муниципальной службе в РФ, нормативных правовых актов Архангельской области о местном самоуправлении в Архангельской области, о муниципальной службе в Архангельской области, устава Вельского муниципального района Архангельской области</w:t>
      </w:r>
      <w:r>
        <w:rPr>
          <w:color w:val="000000"/>
          <w:spacing w:val="-2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муниципальных нормативных правовых актов о муниципальной службе, правил делового этикета, основ делопроизводства;</w:t>
      </w:r>
    </w:p>
    <w:p>
      <w:pPr>
        <w:pStyle w:val="TextBody"/>
        <w:tabs>
          <w:tab w:val="clear" w:pos="720"/>
          <w:tab w:val="left" w:pos="1553" w:leader="none"/>
        </w:tabs>
        <w:spacing w:lineRule="auto" w:line="276"/>
        <w:ind w:right="4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2.  </w:t>
      </w:r>
      <w:r>
        <w:rPr>
          <w:sz w:val="28"/>
          <w:szCs w:val="28"/>
        </w:rPr>
        <w:t>знание нормативных правовых актов Российской Федерации, нормативных правовых актов Архангельской области и муниципальных правовых актов администрации Вельского муниципального района Архангельской области в сфере противодействия коррупци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3. </w:t>
      </w:r>
      <w:r>
        <w:rPr>
          <w:sz w:val="28"/>
          <w:szCs w:val="28"/>
        </w:rPr>
        <w:t xml:space="preserve">законодательство, нормативные и методические материалы в области гражданской обороны, защиты населения и территорий от чрезвычайных ситуаций природного и техногенного характера, пожарной безопасности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4. нормативные и методические материалы в области противодействия терроризму;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профессиональные навыки планирования работы, ведения деловых переговоров, взаимодействия с другими органами, организациями, структурными подразделениями, подготовки служебных документов, владения компьютерной техникой, систематизации информации; умение избегать конфликтных ситуаций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6. должен обладать необходимыми </w:t>
      </w:r>
      <w:r>
        <w:rPr>
          <w:color w:val="000000"/>
          <w:spacing w:val="-3"/>
          <w:sz w:val="28"/>
          <w:szCs w:val="28"/>
        </w:rPr>
        <w:t>чувством ответственности, инициативнос</w:t>
        <w:softHyphen/>
      </w:r>
      <w:r>
        <w:rPr>
          <w:color w:val="000000"/>
          <w:spacing w:val="-7"/>
          <w:sz w:val="28"/>
          <w:szCs w:val="28"/>
        </w:rPr>
        <w:t>тью, умением работать с людьми, дисциплинированностью, исполни</w:t>
        <w:softHyphen/>
      </w:r>
      <w:r>
        <w:rPr>
          <w:color w:val="000000"/>
          <w:spacing w:val="-15"/>
          <w:sz w:val="28"/>
          <w:szCs w:val="28"/>
        </w:rPr>
        <w:t>тельностью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5"/>
          <w:sz w:val="28"/>
          <w:szCs w:val="28"/>
        </w:rPr>
        <w:t xml:space="preserve">        </w:t>
      </w:r>
      <w:r>
        <w:rPr>
          <w:color w:val="000000"/>
          <w:spacing w:val="-15"/>
          <w:sz w:val="28"/>
          <w:szCs w:val="28"/>
        </w:rPr>
        <w:t>3. В</w:t>
      </w:r>
      <w:r>
        <w:rPr>
          <w:color w:val="000000"/>
          <w:sz w:val="28"/>
          <w:szCs w:val="28"/>
        </w:rPr>
        <w:t xml:space="preserve"> своей работе начальник отдела  руководствуется: Конституцией Российской Федерации, Указами Президента Российской Федерации, нормативными правовыми актами федеральных органов исполнительной власти, федеральным и областным законодательством, Уставом </w:t>
      </w:r>
      <w:r>
        <w:rPr>
          <w:color w:val="000000"/>
          <w:spacing w:val="-5"/>
          <w:sz w:val="28"/>
          <w:szCs w:val="28"/>
        </w:rPr>
        <w:t>Вельского муниципального района Архангельской области</w:t>
      </w:r>
      <w:r>
        <w:rPr>
          <w:color w:val="000000"/>
          <w:sz w:val="28"/>
          <w:szCs w:val="28"/>
        </w:rPr>
        <w:t xml:space="preserve">, постановлениями и распоряжениями главы </w:t>
      </w:r>
      <w:r>
        <w:rPr>
          <w:color w:val="000000"/>
          <w:spacing w:val="-5"/>
          <w:sz w:val="28"/>
          <w:szCs w:val="28"/>
        </w:rPr>
        <w:t>Вельского муниципального района Архангельской области</w:t>
      </w:r>
      <w:r>
        <w:rPr>
          <w:color w:val="000000"/>
          <w:sz w:val="28"/>
          <w:szCs w:val="28"/>
        </w:rPr>
        <w:t>, Положением об отделе, настоящей должностной инструкцией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бязанности начальника отдел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1. Начальник отдела ГО и ЧС администрации Вельского муниципального района обязан: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организовать и контролировать выполн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, предупреждения и ликвидации последствий чрезвычайных ситуаций на территории муниципального района, обеспечения первичных мер пожарной безопасности, обеспечению безопасности людей на водных объектах, охране их жизни и здоровья;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овать работу по созданию, размещению, подготовке и оснащению сил гражданской обороны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разрабатывать и вносить на рассмотрение главе Вельского муниципального района проекты плана гражданской обороны и плана действий по предупреждению и ликвидации чрезвычайных ситуаций муниципального образования, готовить предложения по предупреждению чрезвычайных ситуаций, снижению ущерба и потерь в случае их возникновения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участвовать в разработке и реализации муниципальных целевых программ в области территориальной обороны и гражданской обороны, защиты населения и территорий от чрезвычайных ситуаций, пожарной безопасности, повышению устойчивости функционирования объектов экономики в мирное и военное время, противодействия терроризму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организовать и контролировать деятельность учреждений, включенных в службу наблюдения и лабораторного контроля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организовать работу по привлечению к мероприятиям по территориальной обороне и гражданской обороне, предупреждению и ликвидации чрезвычайных ситуаций спасательных служб и НАСФ и трудоспособного населения при их соответствующей подготовке и аттестации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осуществлять контроль и учет за накоплением и поддержанием в готовности ЗС ГО, СИЗ, техники и специального имущества, проведением мероприятий по светомаскировке;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овать разработку и представление на рассмотрение проектов нормативных правовых актов и решений по защите населения и территории от чрезвычайных ситуаций и другим вопросам своей компетенции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организовать сбор и обмен информацией об угрозе и возникновении чрезвычайных ситуаций и проводит их анализ; </w:t>
      </w:r>
    </w:p>
    <w:p>
      <w:pPr>
        <w:pStyle w:val="Default"/>
        <w:spacing w:lineRule="auto" w:line="276"/>
        <w:rPr/>
      </w:pPr>
      <w:r>
        <w:rPr>
          <w:color w:val="000000"/>
          <w:sz w:val="28"/>
          <w:szCs w:val="28"/>
        </w:rPr>
        <w:t xml:space="preserve">- организовать создание и функционирование системы оповещения;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уществляет связь с общественностью и СМИ по вопросам своей компетенции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организовать информирование населения о состоянии защиты населения и территорий от чрезвычайных ситуаций природного и техногенного характера, о приемах и способах защиты;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овать оповещение населения о приведении в готовность системы гражданской обороны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>- осуществлять методическое руководство работами по повышению устойчивости функционирования объектов экономики при чрезвычайных ситуациях мирного и военного времен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овать работу по созданию и использованию резерва финансовых и материальных ресурсов для ликвидации чрезвычайных ситуаций;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овать сбор, обобщение и анализ информации об угрозе и возникновении чрезвычайных ситуаций на территории района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осуществляет организационное обеспечение деятельности районной комиссии по предупреждению и ликвидации чрезвычайных ситуаций и обеспечению пожарной безопасности Вельского муниципального района; 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ивает составление установленной отчетност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ава начальника отдел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1. Начальник отдела при исполнении своих должностных обязанностей обладает правами, установленными статьей 11 Федерального закона от 02.03.2007 № 25-ФЗ «О муниципальной службе в Российской Федерации», а так же имеет право: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вносить на рассмотрение главе Вельского муниципального района и его заместителей предложения по совершенствованию ведения работы, относящейся к сфере деятельности отдела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привлекать в установленном порядке к работе по подготовке документов и отчетных материалов другие структурные подразделения администрации Вельского муниципального района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запрашивать и получать необходимые материалы и документы, относящиеся к компетенции отдела ГО и ЧС администрации Вельского муниципального района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вступать во взаимоотношения с подразделениями организаций для решения оперативных вопросов деятельности, входящей в компетенцию начальника отдела ГО и ЧС администрации Вельского муниципального района;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ставлять интересы администрации в сторонних организациях по вопросам, относящимся к сфере деятельности отдела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давать рекомендации руководителям предприятий, организаций и учреждений, главам поселений Вельского муниципального района, осуществлять методическое руководство по вопросам, входящим в его компетенцию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самостоятельно вести переписку по вопросам, входящим в его компетенцию и не требующих согласования с главой Вельского муниципального района;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согласованию с руководителями предприятий, организаций и учреждений планировать и проводить тренировки и учения по вопросам гражданской обороны, пожарной безопасности, антитеррористические тренировки.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вносить предложения при формировании бюджета Вельского муниципального района о включении в него расходов на реализацию мероприятий по территориальной обороне и гражданской обороне, защите населения и территории Вельского муниципального района от чрезвычайных ситуаций природного и техногенного характера, предупреждения и ликвидации последствий чрезвычайных ситуаций на территории муниципального района, осуществления мероприятий по обеспечению безопасности людей на водных объектах, охране их жизни и здоровья.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по решению главы Вельского муниципального района представлять администрацию Вельского муниципального района на совещаниях, касающихся вопросов территориальной обороны, гражданской обороны, вопросов чрезвычайной ситуации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предоставлять главе Вельского муниципального района предложения о поощрении руководителей и других лиц предприятий, организаций за активную работу. </w:t>
      </w:r>
    </w:p>
    <w:p>
      <w:pPr>
        <w:pStyle w:val="TextBody"/>
        <w:widowControl w:val="false"/>
        <w:spacing w:lineRule="auto" w:line="276" w:before="0" w:after="0"/>
        <w:jc w:val="both"/>
        <w:rPr>
          <w:rStyle w:val="BodyTextChar1"/>
          <w:sz w:val="28"/>
          <w:szCs w:val="28"/>
        </w:rPr>
      </w:pPr>
      <w:r>
        <w:rPr>
          <w:rStyle w:val="BodyTextChar1"/>
          <w:color w:val="000000"/>
          <w:sz w:val="28"/>
          <w:szCs w:val="28"/>
        </w:rPr>
        <w:t>3.2. Начальник отдела обладает всеми правами, предусмотренными Трудовым кодексом Российской Федерации, Федеральным законом «О муниципальной службе в Российской Федерации».</w:t>
      </w:r>
    </w:p>
    <w:p>
      <w:pPr>
        <w:pStyle w:val="Default"/>
        <w:jc w:val="both"/>
        <w:rPr>
          <w:rStyle w:val="BodyTextChar1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76" w:hanging="360"/>
        <w:jc w:val="center"/>
        <w:rPr/>
      </w:pPr>
      <w:r>
        <w:rPr>
          <w:b/>
          <w:bCs/>
          <w:sz w:val="28"/>
          <w:szCs w:val="28"/>
        </w:rPr>
        <w:t>4. Ответственность начальника отдела</w:t>
      </w:r>
    </w:p>
    <w:p>
      <w:pPr>
        <w:pStyle w:val="Normal"/>
        <w:spacing w:lineRule="auto" w:line="276"/>
        <w:ind w:right="76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За нарушение трудовой дисциплины, законодательных и нормативно-правовых актов, условий предоставления муниципальных услуг начальник отдела ГО и ЧС может быть привлечен в соответствии с действующим законодательством в зависимости от тяжести проступка к дисциплинарной, материальной, административной и уголовной ответственности. </w:t>
      </w:r>
    </w:p>
    <w:p>
      <w:pPr>
        <w:pStyle w:val="Normal"/>
        <w:spacing w:lineRule="auto" w:line="276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должностной инструкцией ознакомлен, один экземпляр получил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________________ В.В.Ядовин. 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___________ 2024 г.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3 </w:t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льского муниципального района </w:t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>от 31.10.2024г. № 1026</w:t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ущего специалиста отдела ГО и ЧС администрац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льского муниципального район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1.1. Настоящая должностная инструкция определяет функциональные и должностные обязанности, права и ответственность ведущего специалиста отдела гражданской обороны и чрезвычайных ситуаций администрации Вельского муниципального район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2.  </w:t>
      </w:r>
      <w:r>
        <w:rPr>
          <w:color w:val="000000"/>
          <w:spacing w:val="-11"/>
          <w:sz w:val="28"/>
          <w:szCs w:val="28"/>
        </w:rPr>
        <w:t xml:space="preserve">В реестре должностей муниципальной службы в </w:t>
      </w:r>
      <w:r>
        <w:rPr>
          <w:color w:val="000000"/>
          <w:spacing w:val="-5"/>
          <w:sz w:val="28"/>
          <w:szCs w:val="28"/>
        </w:rPr>
        <w:t>Архангельской области должность, замещаемая муниципальным служащим, отнесена к группе старших должностей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1.3. Ведущий специалист отдела ГО и ЧС назначается и освобождается от должности распоряжением главы Вельского муниципального района в установленном действующим трудовым законодательством порядке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1.4. Ведущий специалист отдела гражданской обороны и чрезвычайных ситуаций подчиняется начальнику отдела ГО и ЧС.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утверждение Инструкции осуществляется в случае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  <w:sz w:val="28"/>
          <w:szCs w:val="28"/>
        </w:rPr>
        <w:t>1). утверждения или изменения структуры органа;</w:t>
      </w:r>
    </w:p>
    <w:p>
      <w:pPr>
        <w:pStyle w:val="Normal"/>
        <w:tabs>
          <w:tab w:val="left" w:pos="720" w:leader="none"/>
        </w:tabs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 xml:space="preserve">2). изменения функций отдела в соответствии с действующим законодательством Российской Федерации, Архангельской области, муниципальными правовыми актами </w:t>
      </w:r>
      <w:r>
        <w:rPr>
          <w:color w:val="000000"/>
          <w:spacing w:val="-11"/>
          <w:sz w:val="28"/>
          <w:szCs w:val="28"/>
        </w:rPr>
        <w:t xml:space="preserve">администрации </w:t>
      </w:r>
      <w:r>
        <w:rPr>
          <w:color w:val="000000"/>
          <w:spacing w:val="-5"/>
          <w:sz w:val="28"/>
          <w:szCs w:val="28"/>
        </w:rPr>
        <w:t>Вельского муниципального района Архангель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color w:val="000000"/>
          <w:sz w:val="28"/>
          <w:szCs w:val="28"/>
        </w:rPr>
        <w:t xml:space="preserve">3). изменения квалификационных требований в соответствии с действующим законодательством Российской Федерации, Архангельской области, </w:t>
      </w:r>
      <w:r>
        <w:rPr>
          <w:color w:val="000000"/>
          <w:spacing w:val="-11"/>
          <w:sz w:val="28"/>
          <w:szCs w:val="28"/>
        </w:rPr>
        <w:t xml:space="preserve">администрации </w:t>
      </w:r>
      <w:r>
        <w:rPr>
          <w:color w:val="000000"/>
          <w:spacing w:val="-5"/>
          <w:sz w:val="28"/>
          <w:szCs w:val="28"/>
        </w:rPr>
        <w:t>Вельского муниципального района Архангельской области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color w:val="000000"/>
          <w:sz w:val="28"/>
          <w:szCs w:val="28"/>
        </w:rPr>
        <w:t>4). изменения порядка подчиненности должности, по которой разрабатываться Инструкция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color w:val="000000"/>
          <w:sz w:val="28"/>
          <w:szCs w:val="28"/>
        </w:rPr>
        <w:t xml:space="preserve">5). изменения перечня нормативных правовых актов, по соответствующему направлению деятельности, и иной информации, содержащейся в Инструкции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Исполняет обязанности начальника отдела в период временного его  отсутствия на период болезни, отпуска и т.д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язанности ведущего специалиста отдела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Ведущий специалист отдела ГО и ЧС администрации Вельского муниципального района обязан: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1. Разрабатывать: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- предложения по реализации на территории Вельского муниципального района государственной политики в области территориальной обороны и гражданской обороны, защиты населения и территорий от чрезвычайных ситуаций природного и техногенного характера, предупреждения и ликвидации последствий чрезвычайных ситуаций, обеспечения первичных мер пожарной безопасности, обеспечения безопасности людей на водных объектах, охране их жизни и здоровья, по профилактике терроризма;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- проекты нормативно-правовых актов по вопросам, относящимся к сфере </w:t>
      </w:r>
      <w:r>
        <w:rPr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деятельности отдела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перечень критически важных объектов жизнеобеспечения населения Вельского муниципального района;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ект плана гражданской обороны и защиты населения от чрезвычайных ситуаций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ежегодный план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Вельского муниципального района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предложения по созданию, совершенствованию и поддержке в состоянии постоянной готовности к использованию систем оповещения, защитных сооружений гражданской обороны, технических систем управления и других объектов гражданской обороны. 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Участвует в установленном порядке: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в подготовке ежегодных докладов и отчётов «О состоянии гражданской обороны на территории Вельского муниципального района», «О состоянии защиты населения и территорий Вельского муниципального района от чрезвычайных ситуаций природного и техногенного характера», «О противодействии и борьбе с терроризмом». </w:t>
      </w:r>
    </w:p>
    <w:p>
      <w:pPr>
        <w:pStyle w:val="Default"/>
        <w:spacing w:lineRule="auto" w:line="276"/>
        <w:rPr/>
      </w:pPr>
      <w:r>
        <w:rPr>
          <w:color w:val="000000"/>
          <w:sz w:val="28"/>
          <w:szCs w:val="28"/>
        </w:rPr>
        <w:t xml:space="preserve">2.3. Участвует в подготовке предложений: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эвакоприёму населения, материальных и культурных ценностей в безопасные районы и их размещению в случае чрезвычайных ситуаций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по привлечению сил и средств территориальной подсистемы Единой государственной системы по предупреждению и ликвидации чрезвычайных ситуаций (ТП РСЧС);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оказанию за счет средств местного и областного бюджета финансовой помощи населению, пострадавшему в результате чрезвычайной ситуации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по развертыванию лечебных и других учреждений, необходимых для первоочередного обеспечения пострадавшего населения. 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4. Организовать и проводит: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роприятия по территориальной обороне и гражданской обороне, включая подготовку необходимых сил и средств Вельского муниципального района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работу по предупреждению и ликвидации чрезвычайных ситуаций на территории Вельского муниципального района, поддержанию сил и средств  ТП РСЧС в состоянии готовности к действиям при возникновении чрезвычайной ситуации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информирование населения Вельского муниципального района через средства массовой информации и по иным каналам о прогнозируемых и возникших чрезвычайных ситуаций, мерах по обеспечению безопасности населения и территорий, приемах и способах защиты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оповещение органов управления гражданской обороны организаций и населения Вельского муниципального района об угрозе нападения противника, или применении им средств массового поражения; 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язь с общественностью, средствами массовой информации по вопросам своей компетенции. </w:t>
      </w:r>
    </w:p>
    <w:p>
      <w:pPr>
        <w:pStyle w:val="Default"/>
        <w:spacing w:lineRule="auto" w:line="276"/>
        <w:rPr/>
      </w:pPr>
      <w:r>
        <w:rPr>
          <w:color w:val="000000"/>
          <w:sz w:val="28"/>
          <w:szCs w:val="28"/>
        </w:rPr>
        <w:t>2.5. Осуществляет сбор и обработку информации в области: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гражданской обороны; 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ащиты населения и территорий от чрезвычайных ситуаций; 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еспечению пожарной безопасности;  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безопасности людей на водных объектах; 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опросов профилактики и борьбе с терроризмом.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2.6. Обеспечивает в пределах своей компетенции деятельность комиссии по чрезвычайным ситуациям и обеспечению пожарной безопасности администрации Вельского муниципального района по вопросам территориальной обороны и гражданской обороны, предупреждения и ликвидации последствий чрезвычайных ситуаций на территории муниципального района, обеспечения пожарной безопасности. 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Осуществляет методическое руководство и контроль за: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держанием защитных сооружений, имущества ГО, технических средств управления и связи ГО и других объектов ГО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созданием, хранением, использованием и восполнением организациями запасов материальных средств в целях гражданской обороны, предупреждения и ликвидации чрезвычайных ситуаций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подготовкой и обучением населения способам защиты от опасностей, возникающих при ведении военных действий или вследствие этих действий, а также способам защиты и действиям в чрезвычайных ситуациях.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 Рассматривает письма, жалобы и заявления граждан, принимает меры к устранению выявленных недостатков.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2.9. Обеспечивает выполнение требований по защите государственной тайны при организации и проведении мероприятий по режиму секретности (внутри объектового режима) в администрации Вельского муниципального района.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период временного отсутствия начальника отдела ГО и ЧС администрации Вельского муниципального района выполняет его обязанности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ава ведущего специалиста отдела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1. Ведущий специалист отдела при исполнении своих должностных обязанностей обладает правами, установленными статьей 11 Федерального закона от 02.03.2007 № 25-ФЗ «О муниципальной службе в Российской Федерации», а так же имеет право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носить на рассмотрение главе Вельского муниципального района и его заместителей предложения по совершенствованию ведения работы, относящейся к сфере деятельности отдела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привлекать в установленном порядке к работе по подготовке документов и отчетных материалов другие структурные подразделения администрации Вельского муниципального района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запрашивать и получать необходимые материалы и документы, относящиеся к компетенции отдела ГО и ЧС администрации Вельского муниципального района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вступать во взаимоотношения с подразделениями организаций для решения оперативных вопросов деятельности, входящей в компетенцию начальника отдела ГО и ЧС администрации Вельского муниципального района;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ставлять интересы администрации в сторонних организациях по вопросам, относящимся к сфере деятельности отдела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давать рекомендации руководителям предприятий, организаций и учреждений, главам поселений Вельского муниципального района, осуществлять методическое руководство по вопросам, входящим в его компетенцию;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амостоятельно вести переписку по вопросам, входящим в его компетенцию и не требующих согласования с главой Вельского муниципального района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по согласованию с руководителями предприятий, организаций и учреждений планировать и проводить тренировки и учения по вопросам гражданской обороны, пожарной безопасности, антитеррористические тренировки.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вносить предложения при формировании бюджета Вельского муниципального района о включении в него расходов на реализацию мероприятий по территориальной обороне и гражданской обороне, защите населения и территории Вельского муниципального района от чрезвычайных ситуаций природного и техногенного характера, предупреждения и ликвидации последствий чрезвычайных ситуаций на территории муниципального района, осуществления мероприятий по обеспечению безопасности людей на водных объектах, охране их жизни и здоровья.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по решению главы Вельского муниципального района представлять администрацию Вельского муниципального района на совещаниях, касающихся вопросов территориальной обороны, гражданской обороны, вопросов чрезвычайной ситуации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предоставлять главе Вельского муниципального района предложения о поощрении руководителей и других лиц предприятий, организаций за активную работу. </w:t>
      </w:r>
    </w:p>
    <w:p>
      <w:pPr>
        <w:pStyle w:val="TextBody"/>
        <w:widowControl w:val="false"/>
        <w:spacing w:lineRule="auto" w:line="276" w:before="0" w:after="0"/>
        <w:jc w:val="both"/>
        <w:rPr>
          <w:rStyle w:val="BodyTextChar1"/>
          <w:sz w:val="28"/>
          <w:szCs w:val="28"/>
        </w:rPr>
      </w:pPr>
      <w:r>
        <w:rPr>
          <w:rStyle w:val="BodyTextChar1"/>
          <w:color w:val="000000"/>
          <w:sz w:val="28"/>
          <w:szCs w:val="28"/>
        </w:rPr>
        <w:t>3.2. Ведущий специалист отдела обладает всеми правами, предусмотренными Трудовым кодексом Российской Федерации, Федеральным законом «О муниципальной службе в Российской Федерации».</w:t>
      </w:r>
    </w:p>
    <w:p>
      <w:pPr>
        <w:pStyle w:val="Default"/>
        <w:jc w:val="both"/>
        <w:rPr>
          <w:rStyle w:val="BodyTextChar1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76" w:hanging="360"/>
        <w:jc w:val="center"/>
        <w:rPr/>
      </w:pPr>
      <w:r>
        <w:rPr>
          <w:b/>
          <w:bCs/>
          <w:sz w:val="28"/>
          <w:szCs w:val="28"/>
        </w:rPr>
        <w:t>4. Ответственность ведущего специалиста отдела</w:t>
      </w:r>
    </w:p>
    <w:p>
      <w:pPr>
        <w:pStyle w:val="Normal"/>
        <w:spacing w:lineRule="auto" w:line="276"/>
        <w:ind w:right="76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За нарушение трудовой дисциплины, законодательных и нормативно-правовых актов, условий предоставления муниципальных услуг ведущий специалист отдела ГО и ЧС может быть привлечен в соответствии с действующим законодательством в зависимости от тяжести проступка к дисциплинарной, материальной, административной и уголовной ответственности. </w:t>
      </w:r>
    </w:p>
    <w:p>
      <w:pPr>
        <w:pStyle w:val="Normal"/>
        <w:spacing w:lineRule="auto" w:line="276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 должностной инструкцией ознакомлена, один экземпляр получила: </w:t>
      </w:r>
    </w:p>
    <w:p>
      <w:pPr>
        <w:pStyle w:val="Default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color w:val="000000"/>
          <w:sz w:val="26"/>
          <w:szCs w:val="26"/>
        </w:rPr>
        <w:t>________________ С.А.Баракшина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Дата___________ 2024 год.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3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8">
    <w:lvl w:ilvl="0">
      <w:start w:val="11"/>
      <w:numFmt w:val="decimal"/>
      <w:lvlText w:val="2.%1."/>
      <w:lvlJc w:val="left"/>
      <w:pPr>
        <w:tabs>
          <w:tab w:val="num" w:pos="504"/>
        </w:tabs>
        <w:ind w:left="568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Blk">
    <w:name w:val="blk"/>
    <w:qFormat/>
    <w:rPr/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BodyTextChar1">
    <w:name w:val="Body Text Char1"/>
    <w:qFormat/>
    <w:rPr>
      <w:spacing w:val="3"/>
      <w:sz w:val="2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  <w:lang w:val="en-US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4:48:00Z</dcterms:created>
  <dc:creator>Кокорина Ю.В.</dc:creator>
  <dc:description/>
  <cp:keywords/>
  <dc:language>en-US</dc:language>
  <cp:lastModifiedBy>User</cp:lastModifiedBy>
  <cp:lastPrinted>2022-05-12T10:54:00Z</cp:lastPrinted>
  <dcterms:modified xsi:type="dcterms:W3CDTF">2024-11-05T14:48:00Z</dcterms:modified>
  <cp:revision>2</cp:revision>
  <dc:subject/>
  <dc:title> </dc:title>
</cp:coreProperties>
</file>