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льского муниципального район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от 29.12.2023года № 1049</w:t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Вельском муниципальном районе Архангель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8"/>
        <w:suppressAutoHyphens w:val="true"/>
        <w:autoSpaceDE w:val="false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целях реализации Федерального закона от 25 октября 2002 года № 125-ФЗ «О жилищных субсидиях гражданам, выезжающим из районов крайнего Севера и приравненных к ним местностей»,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утвержденного постановлением Правительства Российской Федерации от 10 декабря 2002 года № 879 и определяет функции и полномочия комиссии по регистрации и учету граждан, </w:t>
      </w:r>
      <w:r>
        <w:rPr>
          <w:bCs/>
          <w:sz w:val="28"/>
          <w:szCs w:val="28"/>
        </w:rPr>
        <w:t xml:space="preserve">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Вельском муниципальном районе Архангельской области </w:t>
      </w:r>
      <w:r>
        <w:rPr>
          <w:sz w:val="28"/>
          <w:szCs w:val="28"/>
        </w:rPr>
        <w:t>(далее – Комисс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 В своей деятельности Комиссия руководствуется Конституцией Российской Федерации, законодательством Российской Федерации, Положением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утвержденным постановлением Правительства Российской Федерации от 10 декабря </w:t>
        <w:br/>
        <w:t xml:space="preserve">2002 года № 879, нормативными правовыми актами Архангельской области, муниципальными нормативно-правовыми актами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, а также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сновными принципами деятельности Комиссии являются законность, единство требований, объективность оценок, гласность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 Состав Комиссии утверждается постановлением администрации Вельского муниципального района Архангельской област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rFonts w:eastAsia="Arial Unicode MS"/>
          <w:sz w:val="28"/>
          <w:szCs w:val="28"/>
          <w:lang w:bidi="ru-RU"/>
        </w:rPr>
        <w:t xml:space="preserve">Состав комиссии формируется таким образом, чтобы была исключена возможность возникновения конфликта интересов, который влияет или может повлиять на принимаемые комиссией решения. </w:t>
      </w:r>
    </w:p>
    <w:p>
      <w:pPr>
        <w:pStyle w:val="Normal"/>
        <w:tabs>
          <w:tab w:val="clear" w:pos="708"/>
          <w:tab w:val="left" w:pos="1384" w:leader="none"/>
        </w:tabs>
        <w:suppressAutoHyphens w:val="true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 xml:space="preserve">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 </w:t>
      </w:r>
    </w:p>
    <w:p>
      <w:pPr>
        <w:pStyle w:val="Normal"/>
        <w:tabs>
          <w:tab w:val="clear" w:pos="708"/>
          <w:tab w:val="left" w:pos="1384" w:leader="none"/>
        </w:tabs>
        <w:suppressAutoHyphens w:val="true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 xml:space="preserve"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 </w:t>
      </w:r>
    </w:p>
    <w:p>
      <w:pPr>
        <w:pStyle w:val="Normal"/>
        <w:tabs>
          <w:tab w:val="clear" w:pos="708"/>
          <w:tab w:val="left" w:pos="1384" w:leader="none"/>
        </w:tabs>
        <w:suppressAutoHyphens w:val="true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 xml:space="preserve"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bidi="ru-RU"/>
        </w:rPr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исключения члена комиссии, являющегося стороной конфликта интересов, из состава комиссии либо отстранения его от рассмотрения вопрос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Комиссия образуется в составе председателя, заместителя председателя, секретаря и членов Комиссии и является совещательным и коллегиальным орган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 В состав Комиссии входят муниципальные служащие администрации </w:t>
      </w:r>
      <w:r>
        <w:rPr>
          <w:bCs/>
          <w:sz w:val="28"/>
          <w:szCs w:val="28"/>
        </w:rPr>
        <w:t xml:space="preserve">Вельского муниципального района Архангельской области 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е структурных подраздел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Председатель Комиссии руководит деятельностью Комиссии, принимает решение о назначении даты и времени проведения заседания Комиссии, председательству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Заместитель председателя Комиссии осуществляет полномочия председателя Комиссии в период его временного отсутствия, выполняет по поручению председателя иные функции, связанные с деятельностью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екретарь Комиссии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ведомляет членов Комиссии о дате и времени проведения заседания Комиссии не менее чем за три дня до даты его провед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материалов для заседания Комисси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все поручения председателя и заместителя председателя Коми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5-ти рабочих дней доводит до сведения заявителей принятое решение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хранение документов и материалов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комисс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Комиссия с целью выполнения возложенных на нее задач осуществляет следующие функ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оводит работу по разъяснению условий, порядка и законных оснований постановки на учет граждан, имеющих право на получение социальных выплат для приобретения жилья в связи с переселением из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рассматривает заявления граждан, а также представленный ими пакет документов, необходимый для принятия решения о постановке на учет в качестве имеющих право на получение социальных выплат для приобретения жилья в связи с переселением из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сведений, представленных заявителя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решение о постановке на учет граждан, имеющих право на получение социальных выплат для приобретения жилья в связи с переселением из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лномочия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в пределах своей компетенции рассматривает следующие вопрос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о постановке граждан на учет, о снятии с учета в качестве имеющих право на получение социальных выплат для приобретения жилья в связи с переселением из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 внесении изменений в списки граждан, имеющих право на получение социальных выплат для приобретения жилья в связи с переселением из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достоверности документов, предоставленных гражданами для рассмотр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делает запросы по уточнению представленных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имеет прав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правлять официальные запросы в государственные и федеральные органы, организации по вопросам, относящимся к функциям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ть на заседаниях вопросы, отнесенные к ее компетенции, принимать решения по этим вопросам.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работы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Основной формой работы Комиссии являются заседания, на которых рассматриваются вопросы, отнесенные к ее полномочиям, и принимаются соответствующие решения, которые оформляются протокол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седания Комиссии проводятся по мере необходим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 Заседание Комиссии ведет председатель, а в случае его отсутствия заместитель председателя Комисс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Заседание Комиссии считается правомочным, если в его работе принимает участие более половины утвержденного соста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5. Решения Комиссии принимаются большинством голосов от числа присутствующих на заседании членов Комиссии, и носят рекомендательный характе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 Обеспечение работы и ведение протокола заседания Комиссии осуществляются секретарем Комиссии. Протокол заседания Комиссии подписывается председателем, секретарем и членами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По результатам рассмотрения вопросов Комиссией выносится постановление администрации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 xml:space="preserve"> об утверждении протокола Коми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 Вопросы, не урегулированные в настоящем Положении, реш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льского муниципального район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от 29.12.2023года № 1049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гистрации и учету граждан, имеющих право на получение социальных выплат для приобретения жилья в связи с пересе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ов Крайнего Севера и приравненных к ним местност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ельском муниципальном районе Архангельской области 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ервый заместитель главы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Вельского муниципального района Архангельской области по социальным вопросам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stern">
    <w:name w:val="western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Western1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15:00Z</dcterms:created>
  <dc:creator>zam</dc:creator>
  <dc:description/>
  <cp:keywords/>
  <dc:language>en-US</dc:language>
  <cp:lastModifiedBy>Z</cp:lastModifiedBy>
  <cp:lastPrinted>2024-01-09T16:20:00Z</cp:lastPrinted>
  <dcterms:modified xsi:type="dcterms:W3CDTF">2024-01-09T13:21:00Z</dcterms:modified>
  <cp:revision>4</cp:revision>
  <dc:subject/>
  <dc:title> </dc:title>
</cp:coreProperties>
</file>