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08» ноября 2024 года № 10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в администрации Ве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орядок проведения антикоррупционной экспертизы нормативных правовых актов и проектов нормативных правовых актов в администрации Вельского муниципального района Архангельской области (далее – Порядок) разработан в целях выявления коррупциогенных факторов в муниципальных правовых актах и их проектах, подготовленных муниципальными служащими администрации Вельского муниципального района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Целью антикоррупционной экспертизы правовых актов и проектов нормативных правовых актов в администрации Вельского муниципального района является устранение (недопущение принятия) правовых норм, которые создают условия для проявлен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д антикоррупционной экспертизой понимается экспертиза муниципальных нормативных правовых актов и проектов муниципальных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Задачей антикоррупционной экспертизы является выявление коррупциогенных факторов в муниципальных нормативных правовых актах и их проектах, в том числе внесение предложений и рекомендаций, направленных на последующее устранение таки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Антикоррупционная экспертиза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 формам проведения антикоррупционной экспертизы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антикоррупционная экспертиза подготовленных проектов муниципальных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антикоррупционная экспертиза действующих муниципальных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зависимая антикоррупционная экспертиза муниципальных нормативных правовых актов и проектов муниципальных норматив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Антикоррупционная экспертиза проводится в соответствии с основными принципами организации антикоррупционной экспертизы нормативных правовых актов (проектов нормативных правовых актов), установленных статьей 2 Федерального закона от 17 июля 2009 года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и подготовке проекта муниципального нормативного правового акта специалист администрации Вельского муниципального района, осуществляющий подготовку проекта муниципального нормативного правового акта, не должен допускать включение в текст проекта норм, содержащих типичные коррупциогенные факторы, перечисленные в метод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Срок проведения антикоррупционной экспертизы: в отношении действующих муниципальных нормативных правовых актов - устанавливается согласно графика проведения антикоррупционной экспертизы, утвержденного комиссией по противодействию коррупции (антикоррупционная комиссия) администрации Вельского муниципального района, в отношении проектов муниципальных нормативных правовых актов – срок проведения антикоррупционной экспертизы 3 (три)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тикоррупционная экспертиза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Антикоррупционная экспертиза проектов муниципальных нормативных правовых актов проводится правовым отделом администрации Вельского муниципального района одновременно с правовой экспертизой проектов муниципальных норматив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В случае выявления в проекте муниципального нормативного правового акта коррупциогенных факторов, правовой отдел дает заключение, в котором указываются выявленные коррупциогенные факторы и предлагаются способы их устранения. Заключение направляется разработчику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В случае если при проведении антикоррупционной экспертизы проекта муниципального нормативного акта в тексте проекта коррупциогенных факторов не выявлено, правовой отдел осуществляет согласование проекта без составления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тикоррупционная эксперт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Антикоррупционная экспертиза муниципальных нормативных правовых актов проводится правовым отделом администрации Вельского муниципального района в соответствии с перечнем муниципальных нормативных правовых актов, утвержденных постановлением администрации Ве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о решению главы Вельского муниципального района антикоррупционная экспертиза может проводиться в отношении муниципальных нормативных правовых актов, не указанных в пере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По результатам антикоррупционной экспертизы муниципальных нормативных правовых актов, включенных в перечень, дается заключение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Не проводится антикоррупционная экспертиза муниципальных правовых актов, отмененных или признанных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Результатом проведения антикоррупционной экспертизы муниципальных нормативных правовых актов являются выявленные в акте коррупциогенные факторы и вывод об их отсутств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В случае выявления в акте коррупциогенных факторов, правовым отделом подготавливается заключение, которое визируется заместителем председателя комиссии по противодействию коррупции (антикоррупционная комиссия) администрации Вельского муниципального района и направляется разработчику для подготовки проекта муниципального правового акта о внесении изменений в муниципальный правовой акт, обеспечивающий устранение выявленных положений, которые могут способствовать проявлениям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График проведения антикоррупционной экспертизы муниципальных нормативных правовых актов, утверждается комиссией по противодействию коррупции (антикоррупционной комиссией)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ение по результатам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Заключение по результатам антикоррупционной экспертизы состоит из водной части, описательной части и выв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Вводная часть заключения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 для проведения антикоррупционн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муниципального правового акта, проходящего антикоррупционную эксперти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 Описательная часть заключения составляется по одной из следующих фор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форме последовательного изложения норм, содержащих коррупциогенные факторы (с описанием и рекомендациями по их устранению), в порядке расположения этих норм в проекте муниципального нормативного правового акта. При этом для каждой нормы указываются все выявленные в ней типичные коррупциогенные факторы и рекомендации по их устра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рме таблицы типичных коррупциогенных факторов, содержащихся в нормах муниципального правового акта или е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 При этом после указания норм, в которых содержится коррупциогенный фактор, дается описание его проявления в каждой из этих норм и рекомендации по устранению коррупциогенного фактора для каждой из нор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 Заключение направляется разработчику. В случае наличия коррупциогенных факторов, проект муниципального правового акта должен быть доработан разработчиком в соответствии с заклю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проведения независимой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Независимая антикоррупционная экспертиза муниципальных нормативных правовых актов и проектов муниципальных нормативных правовых актов проводится самостоятельно в инициативном порядке за счет собственных средств гражданами и организациями, принявшими решение о целесообразности проведения независимой антикоррупционной экспертизы муниципальных нормативных правовых актов и не принимавшими непосредственного участия в их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6. Для обеспечения проведения независимой экспертизы проектов подготовленных муниципальных нормативных правовых актов, затрагивающих права, свободы и обязанности человека и гражданина, устанавливающих правовой статус организаций, проекты муниципальных нормативных правовых актов размещаются на официальном сайте администрации Вельского муниципальн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elsk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с указанием дат начала и окончания приема заключений по результатам независимой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 Результаты независимой антикоррупционной экспертизы отражаются в экспертном заключении по форме, утверждаемой Министерством юстиции РФ. В экспертном заключении должны быть указаны выявленные коррупциогенные факторы и предложены способы их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8. Экспертное заключение направляется в течение 10 (десяти) дней со дня размещения проекта муниципального нормативного правово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. Экспертное заключение подлежит обязательному рассмотрению в тридцатидневный срок со дня его получения. По результатам рассмотрения экспертного заключения, гражданину или организации, проводившим независимую экспертизу, направляется мотивированный ответ, за исключением случаев, когда в экспертном заключении отсутствует предложение о способе устранения выявленных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В случае несогласия с выводом независимой экспертизы о наличии в проекте муниципального нормативного правового акта коррупциогенных факторов, к проекту прилагается также обоснование выраженного не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нтроль за проведением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1. Контроль за проведением антикоррупционной экспертизы нормативных правовых актов и проектов нормативных правовых актов администрации Вельского муниципального района осуществляется комиссией по противодействию коррупции (антикоррупционной комиссией)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789">
    <w:name w:val="Font Style789"/>
    <w:qFormat/>
    <w:rPr>
      <w:rFonts w:ascii="Arial" w:hAnsi="Arial" w:cs="Arial"/>
      <w:sz w:val="20"/>
      <w:szCs w:val="20"/>
    </w:rPr>
  </w:style>
  <w:style w:type="character" w:styleId="FontStyle819">
    <w:name w:val="Font Style819"/>
    <w:qFormat/>
    <w:rPr>
      <w:rFonts w:ascii="Times New Roman" w:hAnsi="Times New Roman" w:cs="Times New Roman"/>
      <w:sz w:val="18"/>
      <w:szCs w:val="18"/>
    </w:rPr>
  </w:style>
  <w:style w:type="character" w:styleId="FontStyle855">
    <w:name w:val="Font Style855"/>
    <w:qFormat/>
    <w:rPr>
      <w:rFonts w:ascii="Arial" w:hAnsi="Arial" w:cs="Arial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skm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3:00Z</dcterms:created>
  <dc:creator>Суханов</dc:creator>
  <dc:description/>
  <cp:keywords/>
  <dc:language>en-US</dc:language>
  <cp:lastModifiedBy>User</cp:lastModifiedBy>
  <cp:lastPrinted>2024-11-07T12:46:00Z</cp:lastPrinted>
  <dcterms:modified xsi:type="dcterms:W3CDTF">2024-11-08T07:53:00Z</dcterms:modified>
  <cp:revision>2</cp:revision>
  <dc:subject/>
  <dc:title> </dc:title>
</cp:coreProperties>
</file>