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3" w:before="350" w:after="0"/>
        <w:ind w:left="5136" w:hanging="0"/>
        <w:jc w:val="right"/>
        <w:outlineLvl w:val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136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остановлению главы</w:t>
      </w:r>
    </w:p>
    <w:p>
      <w:pPr>
        <w:pStyle w:val="Normal"/>
        <w:shd w:fill="FFFFFF" w:val="clear"/>
        <w:ind w:left="5136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ельского муниципального района</w:t>
      </w:r>
    </w:p>
    <w:p>
      <w:pPr>
        <w:pStyle w:val="Normal"/>
        <w:shd w:fill="FFFFFF" w:val="clear"/>
        <w:ind w:left="5136" w:hanging="0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>от 12.11.2024г. № 1057</w:t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1"/>
          <w:sz w:val="28"/>
          <w:szCs w:val="28"/>
        </w:rPr>
        <w:t>П</w:t>
      </w:r>
      <w:r>
        <w:rPr>
          <w:b/>
          <w:sz w:val="28"/>
          <w:szCs w:val="28"/>
        </w:rPr>
        <w:t>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работы системы «Телефон доверия» по фактам коррупционной  направленности, с которыми граждане и организации столкнулись в процессе  взаимодействия  с должностными  лицами администрации Вельского муниципального района Архангельской области.</w:t>
      </w:r>
    </w:p>
    <w:p>
      <w:pPr>
        <w:pStyle w:val="Normal"/>
        <w:shd w:fill="FFFFFF" w:val="clear"/>
        <w:ind w:righ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ab/>
        <w:t xml:space="preserve">1. </w:t>
      </w:r>
      <w:r>
        <w:rPr>
          <w:sz w:val="28"/>
          <w:szCs w:val="28"/>
        </w:rPr>
        <w:t>Настоящее Положение устанавливает порядок работы системы</w:t>
        <w:br/>
      </w:r>
      <w:r>
        <w:rPr>
          <w:spacing w:val="-1"/>
          <w:sz w:val="28"/>
          <w:szCs w:val="28"/>
        </w:rPr>
        <w:t xml:space="preserve">«Телефон доверия» </w:t>
      </w:r>
      <w:r>
        <w:rPr>
          <w:sz w:val="28"/>
          <w:szCs w:val="28"/>
        </w:rPr>
        <w:t>по фактам коррупционной направленности, с которыми граждане и организации столкнулись в процессе взаимодействия с  должностными лицами администрация муниципального образования «Вельский муниципальный район» (далее – «Телефон доверия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истема «Телефон доверия» представляет собой комплекс организационных  мероприятий и технических средств, обеспечивающих возможность граждан и организаций обратиться в администрацию Вельского муниципального района Архангельской области  (далее – администрация) по телефону по фактам  коррупционной  направленности, с которыми граждане и организации столкнулись в процессе взаимодействия с должностными лицам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авовую основу работы системы «Телефон доверия» составляют Конституция Российской Федерации, Федеральные законы от 25 декабря 2008 года № 283-ФЗ «О  противодействии коррупции», от 27 июля 2006 года № 152-ФЗ « О персональных данных», иные федеральные законы и другие нормативные правовые акты Российской Федерации, Устав Вельского муниципального района Архангельской области, областной закон от 26 ноября 2008 года № 626-31-ОЗ  «О противодействии коррупции  в Архангельской области», иные областные законы и другие нормативные правовые акты Архангельской области, муниципальный  правовые  акты  муниципального образования.</w:t>
        <w:tab/>
      </w:r>
    </w:p>
    <w:p>
      <w:pPr>
        <w:pStyle w:val="Normal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. Цели работы  « телефона доверия»</w:t>
      </w:r>
    </w:p>
    <w:p>
      <w:pPr>
        <w:pStyle w:val="Normal"/>
        <w:ind w:firstLine="72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Телефон доверия» создан в цел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 xml:space="preserve">вовлечения населения в реализацию антикоррупционной политики </w:t>
      </w:r>
      <w:r>
        <w:rPr>
          <w:sz w:val="28"/>
          <w:szCs w:val="28"/>
        </w:rPr>
        <w:t>на территории Вельского района, осуществления взаимодействия с гражданами и организациями по вопросам профилактики и противодействия коррупции в деятельности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упреждению и пресечению коррупционных проявлений при осуществлении полномочий муниципальными служащими администрации и сотрудниками подведомственных администрации  учреждений и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йствия принятию и укреплению мер, направленных на более </w:t>
      </w:r>
      <w:r>
        <w:rPr>
          <w:spacing w:val="-6"/>
          <w:sz w:val="28"/>
          <w:szCs w:val="28"/>
        </w:rPr>
        <w:t>эффективное и действенное предупреждение коррупционных  проявлений и противодействие  коррупции в деятельности администрации, анализ сообщений, поступивших по телефону доверия, их учета при реализации антикоррупци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обеспечение оперативного реагирования на факты коррупционных проявлений со стороны муниципальных служащих администрации и сотрудников подведомственных администрации учреждений и организаций с привлечением к ответственности соответствующих должностных л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нетерпимого отношения к проявлениям коррупции.</w:t>
      </w:r>
    </w:p>
    <w:p>
      <w:pPr>
        <w:pStyle w:val="Normal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Ш. Основные задачи</w:t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 Основными задачами работы «Телефона доверия»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оперативного приема, учета и рассмотрения заявлений граждан и организаций (далее – сообщения), поступивших по «Телефону доверия» в круглосуточном  режи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нализ обращений и заявлений граждан, поступивших по «Телефону </w:t>
      </w:r>
      <w:r>
        <w:rPr>
          <w:spacing w:val="-6"/>
          <w:sz w:val="28"/>
          <w:szCs w:val="28"/>
        </w:rPr>
        <w:t>доверия», их учет при разработке  и реализации антикоррупци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обобщение поступившей информации о фактах коррупционной  направл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информирование главы Вельского муниципального района о количестве и содержании сообщений,  поступивших на телефон довер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отправка сообщений для рассмотрения и принятия мер по противодействию корруп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«телефону доверия» принимаются сообщения о фактах коррупции, вымогательства и волокиты, нарушений ими требований к служебному поведению, а также совершения иных деяний, содержащих признаки злоупотребления должностным положением, как со стороны муниципальных служащих так и со стороны руководителей и сотрудников подведомственных администрации учреждений и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работы системы «Телефон довер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4.1. Для работы системы «Телефон доверия» в администрации выделяется линия телефонной связи с городским абонентским номером и адрес электронной почты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4.2. Программно-аппаратный комплекс, обеспечивающий работу системы «Телефон доверия», принимающий сообщения, должен иметь следующие функциональные возмож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автоматическое определение номера вызывающего абон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осуществление записи сообщения и его сохранение на цифровом носителе (автоответчик)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3.  </w:t>
      </w:r>
      <w:r>
        <w:rPr>
          <w:sz w:val="28"/>
          <w:szCs w:val="28"/>
        </w:rPr>
        <w:t>Информация о функционировании и режиме работы «Телефона доверия», правила его работы, цели и номер телефона доводится до сведения населения Вельского муниципального района Архангельской области через средства массовой информации, размещение информации на официальном сайте администрации в сети Интернет, а также иными способ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4.</w:t>
      </w:r>
      <w:r>
        <w:rPr>
          <w:sz w:val="28"/>
          <w:szCs w:val="28"/>
        </w:rPr>
        <w:tab/>
        <w:t>Прием заявлений граждан по «Телефону доверия» осуществляется круглосуточно в автоматическом режиме с записью сообщений на автоответчик. Прием поступающих сообщений осуществляется на телефонный номер:8 (818-36) – 6-01-32. Ответственным за организацию приема заявлений граждан по «Телефону доверия», их учет, анализ, предварительную обработку и регистрацию, является  руководитель аппарата администрации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4.5. При соединении с абонентом в режиме автоответчика воспроизводится  следующий текст: «Вы позвонили по «Телефону доверия» администрации  Вельского муниципального района. «Телефон доверия» работает для информирования о фактах коррупционной направленности в администрации Вельского муниципального района. Ваш звонок очень важен для нас. Пожалуйста, назовите свою фамилию, имя, отчество, место работы и должность. Для направления Вам ответа по существу Вашей информации сообщите почтовый адрес. Конфиденциальность Вашего сообщения гарантируется. Передайте Ваше сообщение, которое по возможности не должно превышать пяти минут»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4.6 Прослушивание и регистрацию поступивших по «Телефону доверия» сообщений ответственное лицо осуществляет ежедневно за прошедшие сутки, а поступивших в выходные  и праздничные дни – не позднее следующего рабочего дня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7 Сообщений, поступившие  по «Телефону доверия» вносятся в журнал учета  сообщений в котором указ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порядковый номер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дата и время поступления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фамилия, имя и отчество позвонившего, его адрес, номер телефона (или указание на анонимность сообщ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раткое  изложение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фамилия и подпись ответственного лица принявшего сообщ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отметка о принятых мерах, информировании заявителя о результатах рассмотрения сообщения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8. Журнал регистрации хранится у ответственного лица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4.9. По поступившим и зарегистрированным сообщениям  ответственное лицо ежедневно в течении рабочего дня формирует карточки учета сообщений и направляет их главе Вельского муниципального района, который рассматривает их и дает соответствующие поручения должностным лицам администрации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4.10. Карточки учета сообщений, поступивших по «телефону доверия» после определения исполнителя направляются ответственным лицам для организации исполнения и контроля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4.11. При наличии в поступившем по «Телефону доверия» сообщении сведений о подготавливаемом, совершаемом или совершенном противоправном  деянии, а также о лице, его подготавливающем, совершающем или совершившим, данное сообщение направляется ответственным лицам в правоохранительные  органы в соответствии с их компетенцией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4.12. Муниципальные служащие, работающие с сообщениями, поступившими по «телефону доверия», несут персональную ответственность в установленном  порядке за сохранность служебной информации, сведений конфиденциального характе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4.13.Ответственное лицо для подготовки отчетов о функционировании «телефона доверия» анализирует и обобщает сообщения по «телефону доверия» с целью информирования главы Вельского муниципального района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14. Отчет о функционировании «телефона доверия» должен включать в себя следующую информац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оличество поступивших сообщ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раткое содержание каждого сообщения, относящегося к сфере деятельности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наименование структурного подразделения администрации, назначенного ответственным за рассмотрение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информация о рассмотрении сообщения и доведения данной  информации до гражданина  или организа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44:00Z</dcterms:created>
  <dc:creator>Максимко</dc:creator>
  <dc:description/>
  <cp:keywords/>
  <dc:language>en-US</dc:language>
  <cp:lastModifiedBy>User</cp:lastModifiedBy>
  <cp:lastPrinted>2010-02-01T11:31:00Z</cp:lastPrinted>
  <dcterms:modified xsi:type="dcterms:W3CDTF">2024-11-13T05:44:00Z</dcterms:modified>
  <cp:revision>2</cp:revision>
  <dc:subject/>
  <dc:title>4</dc:title>
</cp:coreProperties>
</file>