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ельского муниципального района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«21» ноября 2024 г. № 1096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о проведении оценки последствий принятия решения о реорганизации или ликвидации организаций культуры, находящихся в ведении администрации Вельского муниципального района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Настоящее Положение устанавливает порядок проведения оценки последствий принятия решения о реорганизации или ликвидации организации культуры, находящихся в ведении администрации Вельского муниципального района Архангельской области (далее также – организация культуры), включая критерии этой оценки (по видам данных организаций культуры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Под оценкой последствий принятия решения о реорганизации или ликвидации организации культуры понимается определение последствий принятого решения дл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обеспечения удовлетворения потребностей населения городского (сельского) поселения Вельского муниципального района в оказываемых муниципальными организациями услугах в сфере культуры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обеспечения удовлетворения потребностей Вельского муниципального района Архангельской области в оказываемых государственными организациями культуры Архангельской области услугах в сфере культур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Проведение оценки последствий принятия решения о реорганизации или ликвидации организации культуры осуществляется в целях обеспечения государственных гарантий прав и свобод человека в сфере культуры и создания условий для реализации права на культурную жизн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bookmarkStart w:id="0" w:name="Par50"/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>4. Оценка последствий принятия решения о реорганизации или ликвидации муниципальной организации культуры осуществляется по следующим критериям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обеспечение общедоступности и бесплатности услуг организации культуры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б) предоставление возможности получения услуг организации культуры с учётом численности населени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) территориальная доступность получения услуг организации культуры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) возможность трудоустройства высвобождаемых работников реорганизуемой или ликвидируемой организации культур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Оценка последствий принятия решения о реорганизации или ликвидации организации культуры проводится комиссией по оценке последствий принятия решения о реорганизации или ликвидации организации культуры (далее - Комиссия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Порядок создания Комиссии и подготовки ею заключений утверждаются администрацией Вельского муниципального района Архангельской област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миссия осуществляет следующие функции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проводит оценку последствий принятия решения о реорганизации или ликвидации муниципальной организации культуры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готовит заключение об оценке последствий принятия решения о реорганизации или ликвидации муниципальной организации культуры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 Комиссия формируется в составе председателя комиссии, заместителя председателя комиссии, секретаря комиссии и иных членов комиссии, которые участвуют в ее работе на общественных началах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членов Комиссии должно составлять восемь человек с учетом председателя Комиссии, его заместителя и не имеющего право голоса секретаря комисс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правомочно при наличии кворума, который составляет не менее двух третей состава Комиссии.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став Комиссии входят представители учредителя муниципальной организации культуры, иных заинтересованных органов местного самоуправления Вельского муниципального района, общественных объединений и организаций, осуществляющих деятельность в сфере культуры на территории Вельского муниципального район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9. Председатель Комиссии осуществляет общее руководство деятельностью комиссии, обеспечивает коллегиальность в обсуждении вопросов, дает поручения членам Комисс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аместитель председателя Комиссии в случае отсутствия на заседании Комиссии председателя комиссии исполняет его полномоч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является членом комиссии без права голоса и выполняет следующие функции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рием, регистрацию, проверку поступающих в Комиссию материалов и документов, готовит их для рассмотрения на заседании Комиссии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т протокол заседания Комиссии и подготавливает заключение Комиссии об оценке последствий принятия решения о реорганизации или ликвидации муниципальной организации культуры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0. Для выполнения возложенных функций Комиссия при решении вопросов, входящих в ее компетенцию, вправе запрашивать документы, материалы и информацию, необходимые для принятия решения по рассматриваемым вопросам. 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1. 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рвое заседание комиссии проводится в срок, не превышающий 10 рабочих дней со дня поступления документов. 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результатам рассмотрения представленных документов, решение комиссии принимается не позднее 30 календарных дней со дня поступления документо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2 Для проведения оценки последствий принятия решения о реорганизации или ликвидации организации культуры, инициатор принятия решения о реорганизации или ликвидации организации культуры направляет в Комиссию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предложение о реорганизации или ликвидации муниципальной организаци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аналитическую справку, содержащую информацию об организации, в отношении которой решается вопрос о ее реорганизации или ликвидации с указанием целесообразности реорганизации или ликвидации организации культуры, подготовленную с учётом анализа специфики территории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ельского муниципального района Архангельской области, в том числе: культурно-исторических особенностей; численности, плотности и демографического состава населения; природно-климатических условий; транспортной инфраструктуры и социально-экономических особенностей развития, существующей обеспеченности населения услугами в сфере культуры, финансово-экономическое обоснование реорганизации или ликвидации организации культуры, содержащее сведения о штатной численности работников муниципальной организации, об объёме расходов, связанных с осуществлением реорганизации или ликвидации организации культуры, а также сведения о состоянии материально-технической базы организации культуры, в том числе об имуществе, закрепляемом (закреплённом) за организацией культуры на праве оперативного управлени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прогнозируемые последствия принятия решения о реорганизации или ликвидации муниципальной организаци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) сведения о результатах опроса жителей городского или сельского поселения по вопросу о реорганизации или ликвидации организации культуры, расположенной в данном поселен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Решение Комиссии относительно оценки последствий принятия решения принимается большинством голосов присутствующих на заседании членов комиссии посредством открытого голосования по каждому критерию и оформляется заключением комиссии (положительным или отрицательным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4. Комиссия дает отрицательное заключение (о невозможности принятия решения о реорганизации или ликвидации муниципальной организации) в случае, если по итогам проведенного анализа не достигнуто хотя бы одно из значений критериев, указанных в п. 4 настоящего Полож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5. Комиссия дает положительное заключение (о возможности принятия решения о реорганизации или ликвидации муниципальной организации) в случае, если по итогам проведенного анализа достигнуты все значения критериев, указанных в п. 4 настоящего Полож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6. В заключении об оценке последствий принятия решения о реорганизации или ликвидации муниципальных организаций указыва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наименование муниципальной организации, в отношении которой решается вопрос о ее реорганизации или ликвидаци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б) предложение исполнительного органа или уполномоченного органа местного самоуправления о реорганизации или ликвидации соответствующей организации, которое выносится на заседание Комисси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) значения всех критериев, на основании которых оцениваются последствия реорганизации или ликвидации соответствующей муниципальной организаци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) решение Комиссии, принятое в соответствии с пунктами 14 и 15 настоящего Полож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7. Решение Комиссии подписывается всеми присутствующими на заседании членами комиссии в двух экземплярах, один из которых остаётся в комиссии со всем пакетом документов, другой в течение 3 рабочих дней со дня принятия решения выдается исполнительному органу или уполномоченному органу Вель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9 Заключение Комиссии размещается на официальном сайте администрации Вельского муниципального района Архангельской области в информационно-телекоммуникационной сети Интернет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left="2832" w:right="-285" w:firstLine="708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 постановлению администрации    </w:t>
      </w:r>
    </w:p>
    <w:p>
      <w:pPr>
        <w:pStyle w:val="Normal"/>
        <w:ind w:left="4956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ельского муниципального района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«21» ноября 2024 г. № 1096</w:t>
      </w:r>
    </w:p>
    <w:p>
      <w:pPr>
        <w:pStyle w:val="Normal"/>
        <w:ind w:left="6372" w:right="-285" w:firstLine="708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4820" w:hanging="311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создания комиссии по оценке последствий принятия решения о реорганизации или ликвидации организации культуры, находящихся в ведении администрации Вельского муниципального района Архангельской области и подготовки заключени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Настоящие Порядок устанавливает порядок создания комиссии по оценке последствий решения о реорганизации или ликвидации организации культуры, находящихся в ведении администрации Вельского муниципального района Архангельской области (далее – муниципальная организация культуры), и подготовки ею заключения об оценке последствий принятия указанного решения.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Проведение оценки последствий принятия решения о реорганизации или ликвидации муниципальной организации культуры осуществляется комиссией.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Состав муниципальной комиссии утверждается постановлением администрации Вельского муниципального района Архангельской области, осуществляющей функции и полномочия учредителя муниципальной организации культур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В состав комиссии входят представители учредителя муниципальной организации культуры, иных заинтересованных органов местного самоуправления Вельского муниципального района, общественных объединений и организаций, осуществляющих деятельность в сфере культуры на территории Вельского муниципального района. 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В своей деятельности муниципальная комиссия (далее - Комиссия) руководствуется принципами законности и гласности. Деятельность в качестве члена Комиссии осуществляется на безвозмездной основе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едседатель Комиссии осуществляет общее руководство деятельностью комиссии, обеспечивает коллегиальность в обсуждении вопросов, дает поручения членам Комисс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аместитель председателя Комиссии в случае отсутствия на заседании Комиссии председателя комиссии исполняет его полномоч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екретарь Комиссии является членом комиссии без права голоса и выполняет следующие функции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рием, регистрацию, проверку поступающих в Комиссию материалов и документов, готовит их для рассмотрения на заседании Комиссии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 заседания Комиссии и подготавливает заключение Комиссии об оценке последствий принятия решения о реорганизации или ликвидации муниципальной организации культур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бщее количество членов Комиссии должно составлять восемь человек с учетом председателя Комиссии, его заместителя и не имеющего право голоса секретаря Комиссии. 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седания Комиссии считаются правомочными, если в них принимает участие не менее 2/3 от установленного числа её членов.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седания Комиссии проводятся по мере поступления заявлений.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шение Комиссии принимается открытым голосованием простым большинством голосов от числа членов Комиссии, присутствующих на заседании Комиссии, за исключением секретаря Комиссии, который участия в голосовании не принимает. 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Решение Комиссии отражается в протоколе заседания Комиссии, которые подписываются всеми членами Комиссии, присутствующими на заседании Комиссии.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Оценка последствий принятия решения о реорганизации или ликвидации муниципальной организации культуры осуществляется Комиссией исходя из критериев этой оценки.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8. Первое заседание комиссии проводится в срок, не превышающий 10 рабочих дней со дня поступления документов. 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результатам рассмотрения представленных документов, решение Комиссии принимается не позднее 30 календарных дней со дня поступления документов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80"/>
        <w:contextualSpacing/>
        <w:jc w:val="both"/>
        <w:textAlignment w:val="baseline"/>
        <w:rPr>
          <w:rFonts w:ascii="PT Astra Serif;Times New Roman" w:hAnsi="PT Astra Serif;Times New Roman" w:cs="Arial"/>
          <w:color w:val="444444"/>
          <w:sz w:val="28"/>
          <w:szCs w:val="28"/>
        </w:rPr>
      </w:pPr>
      <w:r>
        <w:rPr>
          <w:rFonts w:cs="Arial" w:ascii="PT Astra Serif;Times New Roman" w:hAnsi="PT Astra Serif;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480"/>
        <w:contextualSpacing/>
        <w:jc w:val="both"/>
        <w:textAlignment w:val="baseline"/>
        <w:rPr>
          <w:rFonts w:ascii="PT Astra Serif;Times New Roman" w:hAnsi="PT Astra Serif;Times New Roman" w:cs="Arial"/>
          <w:color w:val="444444"/>
          <w:sz w:val="28"/>
          <w:szCs w:val="28"/>
        </w:rPr>
      </w:pPr>
      <w:r>
        <w:rPr>
          <w:rFonts w:cs="Arial" w:ascii="PT Astra Serif;Times New Roman" w:hAnsi="PT Astra Serif;Times New Roman"/>
          <w:color w:val="444444"/>
          <w:sz w:val="28"/>
          <w:szCs w:val="28"/>
        </w:rPr>
        <w:t>________________</w:t>
      </w:r>
    </w:p>
    <w:p>
      <w:pPr>
        <w:pStyle w:val="Normal"/>
        <w:shd w:fill="FFFFFF" w:val="clear"/>
        <w:spacing w:before="0" w:after="0"/>
        <w:ind w:firstLine="480"/>
        <w:contextualSpacing/>
        <w:jc w:val="both"/>
        <w:textAlignment w:val="baseline"/>
        <w:rPr>
          <w:rFonts w:ascii="PT Astra Serif;Times New Roman" w:hAnsi="PT Astra Serif;Times New Roman" w:cs="Arial"/>
          <w:color w:val="444444"/>
          <w:sz w:val="28"/>
          <w:szCs w:val="28"/>
        </w:rPr>
      </w:pPr>
      <w:r>
        <w:rPr>
          <w:rFonts w:cs="Arial" w:ascii="PT Astra Serif;Times New Roman" w:hAnsi="PT Astra Serif;Times New Roman"/>
          <w:color w:val="444444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Arial"/>
          <w:color w:val="444444"/>
          <w:sz w:val="28"/>
          <w:szCs w:val="28"/>
        </w:rPr>
      </w:pPr>
      <w:r>
        <w:rPr>
          <w:rFonts w:cs="Arial" w:ascii="PT Astra Serif;Times New Roman" w:hAnsi="PT Astra Serif;Times New Roman"/>
          <w:color w:val="444444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789">
    <w:name w:val="Font Style789"/>
    <w:qFormat/>
    <w:rPr>
      <w:rFonts w:ascii="Arial" w:hAnsi="Arial" w:cs="Arial"/>
      <w:sz w:val="20"/>
      <w:szCs w:val="20"/>
    </w:rPr>
  </w:style>
  <w:style w:type="character" w:styleId="FontStyle819">
    <w:name w:val="Font Style819"/>
    <w:qFormat/>
    <w:rPr>
      <w:rFonts w:ascii="Times New Roman" w:hAnsi="Times New Roman" w:cs="Times New Roman"/>
      <w:sz w:val="18"/>
      <w:szCs w:val="18"/>
    </w:rPr>
  </w:style>
  <w:style w:type="character" w:styleId="FontStyle855">
    <w:name w:val="Font Style855"/>
    <w:qFormat/>
    <w:rPr>
      <w:rFonts w:ascii="Arial" w:hAnsi="Arial" w:cs="Arial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56:00Z</dcterms:created>
  <dc:creator>Суханов</dc:creator>
  <dc:description/>
  <cp:keywords/>
  <dc:language>en-US</dc:language>
  <cp:lastModifiedBy>User</cp:lastModifiedBy>
  <cp:lastPrinted>2024-11-18T17:02:00Z</cp:lastPrinted>
  <dcterms:modified xsi:type="dcterms:W3CDTF">2024-11-25T06:56:00Z</dcterms:modified>
  <cp:revision>2</cp:revision>
  <dc:subject/>
  <dc:title> </dc:title>
</cp:coreProperties>
</file>