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4» декабря 2024 г. №114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ценке последствий решения о реорганизации или ликвидации муниципальных организаций культуры Вель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ельского муниципального района Архангельской области (</w:t>
      </w:r>
      <w:r>
        <w:rPr>
          <w:b/>
          <w:bCs/>
          <w:sz w:val="28"/>
          <w:szCs w:val="28"/>
        </w:rPr>
        <w:t>Председатель комиссии</w:t>
      </w:r>
      <w:r>
        <w:rPr>
          <w:sz w:val="28"/>
          <w:szCs w:val="28"/>
        </w:rPr>
        <w:t>) – Андрей Викторович Гуляе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ельского муниципального района по социальным вопросам (</w:t>
      </w:r>
      <w:r>
        <w:rPr>
          <w:b/>
          <w:bCs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) – Оксана Александровна Мартьяно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чальник управления культуры, туризма и по делам молодежи </w:t>
      </w:r>
      <w:bookmarkStart w:id="0" w:name="_Hlk183164901"/>
      <w:r>
        <w:rPr>
          <w:sz w:val="28"/>
          <w:szCs w:val="28"/>
        </w:rPr>
        <w:t xml:space="preserve">администрации Вельского муниципального района </w:t>
      </w:r>
      <w:bookmarkEnd w:id="0"/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секретарь комиссии</w:t>
      </w:r>
      <w:r>
        <w:rPr>
          <w:sz w:val="28"/>
          <w:szCs w:val="28"/>
        </w:rPr>
        <w:t>) – Наталия Владимировна Аверьяно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едатель Собрания депутатов Вельского муниципального района Архангельской области – Татьяна Петровна Абрамо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меститель главы администрации Вельского муниципального района по вопросам местного самоуправления – руководитель аппарата – Яна Юрьевна Болдыре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альник управления по финансам и исполнению бюджета администрации Вельского муниципального района – Елена Борисовна Тетерин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альник правового отдела администрации Вельского муниципального района –Альберт Сергеевич Шут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едатель Вельской районной организации профессионального союза работников культуры – Надежда Владимировна Лобанова (по согласованию);</w:t>
      </w:r>
    </w:p>
    <w:sectPr>
      <w:type w:val="nextPage"/>
      <w:pgSz w:w="11906" w:h="16838"/>
      <w:pgMar w:left="1418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789">
    <w:name w:val="Font Style789"/>
    <w:qFormat/>
    <w:rPr>
      <w:rFonts w:ascii="Arial" w:hAnsi="Arial" w:cs="Arial"/>
      <w:sz w:val="20"/>
      <w:szCs w:val="20"/>
    </w:rPr>
  </w:style>
  <w:style w:type="character" w:styleId="FontStyle819">
    <w:name w:val="Font Style819"/>
    <w:qFormat/>
    <w:rPr>
      <w:rFonts w:ascii="Times New Roman" w:hAnsi="Times New Roman" w:cs="Times New Roman"/>
      <w:sz w:val="18"/>
      <w:szCs w:val="18"/>
    </w:rPr>
  </w:style>
  <w:style w:type="character" w:styleId="FontStyle855">
    <w:name w:val="Font Style855"/>
    <w:qFormat/>
    <w:rPr>
      <w:rFonts w:ascii="Arial" w:hAnsi="Arial" w:cs="Arial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5:47:00Z</dcterms:created>
  <dc:creator>Суханов</dc:creator>
  <dc:description/>
  <cp:keywords/>
  <dc:language>en-US</dc:language>
  <cp:lastModifiedBy>User</cp:lastModifiedBy>
  <cp:lastPrinted>2024-11-18T17:08:00Z</cp:lastPrinted>
  <dcterms:modified xsi:type="dcterms:W3CDTF">2024-12-04T05:47:00Z</dcterms:modified>
  <cp:revision>2</cp:revision>
  <dc:subject/>
  <dc:title> </dc:title>
</cp:coreProperties>
</file>