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8.12.2024 г. № 1272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ельского поселения «Аргунов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нсультант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8.12.2024 г. № 1272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ельского поселения «Благовещен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мощник главы администра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/>
      </w:pPr>
      <w:r>
        <w:rPr>
          <w:sz w:val="20"/>
          <w:szCs w:val="20"/>
        </w:rPr>
        <w:t>ПРИЛОЖЕНИЕ № 3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8.12.2024 г. № 1272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ельского поселения «Верхнеустькулой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мощник главы администрации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/>
      </w:pPr>
      <w:r>
        <w:rPr>
          <w:sz w:val="20"/>
          <w:szCs w:val="20"/>
        </w:rPr>
        <w:t>от 28.12.2024 г. № 1272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ельского поселения «Верхнешонош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аместитель главы администра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02.12.2021 г. № 1192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ельского поселения «Липов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мощник главы администрации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/>
      </w:pPr>
      <w:r>
        <w:rPr>
          <w:sz w:val="20"/>
          <w:szCs w:val="20"/>
        </w:rPr>
        <w:t>от 28.12.2024 г. № 1272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ельского поселения «Муравьев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аместитель главы администра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Советник главы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</w:tr>
    </w:tbl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8.12.2024 г. № 1272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ельского поселения «Пакшеньг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мощник глав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едущий специалист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8.12.2024 г. № 1272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ельского поселения «Пежем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мощник главы администра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8.12.2024 г. № 1272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ельского поселения «Попонаволоц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мощник глав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8.12.2024 г. № 1272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ельского поселения «Пуй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нсультант</w:t>
            </w:r>
          </w:p>
        </w:tc>
      </w:tr>
    </w:tbl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02.12.2021 г. № 1192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ельского поселения «Ракуло- Кокшеньг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нсультан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02.12.2021 г. № 1192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ельского поселения «Солгин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мощник главы администра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02.12.2021 г. № 1192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ельского поселения «Судром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мощник главы администрации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/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02.12.2021 г. № 1192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ельского поселения «Тегрин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мощник главы администрации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5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02.12.2021 г. № 1192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3402" w:hanging="340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ельского поселения «Усть-Вель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</w:t>
      </w:r>
      <w:r>
        <w:rPr/>
        <w:t>тельствах имущественного характера своих супруги (супруга) и несовершеннолетних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нсультант</w:t>
            </w:r>
          </w:p>
        </w:tc>
      </w:tr>
    </w:tbl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6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/>
      </w:pPr>
      <w:r>
        <w:rPr>
          <w:sz w:val="20"/>
          <w:szCs w:val="20"/>
        </w:rPr>
        <w:t>от 02.12.2021 г. № 1192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3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3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3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ельского поселения «Усть-Шонош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нсультант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7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02.12.2021 г. № 1192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54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 Е Р Е Ч Е Н Ь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лжностей муниципальной службы в администрации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сельского поселения «Хозьмин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8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02.12.2021 г. № 1192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5400" w:hanging="54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 Е Р Е Ч Е Н Ь </w:t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ельского поселения «Шадреньг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нсультан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</w:tr>
    </w:tbl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9</w:t>
      </w:r>
    </w:p>
    <w:p>
      <w:pPr>
        <w:pStyle w:val="TextBody"/>
        <w:ind w:left="5400" w:hanging="0"/>
        <w:jc w:val="center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Вельского муниципального района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TextBody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8.12.2021 г. № 1282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Е Р Е Ч Е Н Ь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ей муниципальной службы в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ельского поселения «Низовское», при назначении на которые граждан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оставлять сведения о своих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0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нсультан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2:05:00Z</dcterms:created>
  <dc:creator>Татьяна Алексеевна</dc:creator>
  <dc:description/>
  <cp:keywords/>
  <dc:language>en-US</dc:language>
  <cp:lastModifiedBy>User</cp:lastModifiedBy>
  <cp:lastPrinted>2022-11-29T12:34:00Z</cp:lastPrinted>
  <dcterms:modified xsi:type="dcterms:W3CDTF">2025-01-24T12:05:00Z</dcterms:modified>
  <cp:revision>2</cp:revision>
  <dc:subject/>
  <dc:title>проект</dc:title>
</cp:coreProperties>
</file>