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ельского муниципального района Архангельской области   «</w:t>
      </w:r>
      <w:r>
        <w:rPr>
          <w:b/>
          <w:color w:val="000000"/>
          <w:sz w:val="28"/>
          <w:szCs w:val="28"/>
        </w:rPr>
        <w:t>Профилактика повторных преступлений и иных правонарушений на территории Вель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.Вельс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«Профилактика повторных преступлений и правонарушений на территории Вельского муниципального района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165797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Вельского муниципального района Архангельской области «</w:t>
            </w:r>
            <w:r>
              <w:rPr>
                <w:color w:val="000000"/>
              </w:rPr>
              <w:t>Профилактика повторных преступлений и иных правонарушений на территории Вельского муниципальн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24.02.2025г. № 132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 xml:space="preserve">Администрация Вельского муниципального района Архангельской области </w:t>
            </w:r>
          </w:p>
        </w:tc>
      </w:tr>
      <w:tr>
        <w:trPr>
          <w:trHeight w:val="8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льский межмуниципальный филиал ФКУ УИИ УФСИН России по Архангельской области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6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редупреждение повторных преступлений и иных правонарушений лицами, осужденными к наказаниям и мерам уголовно-правового характера без изоляции от общества, а также освобожденных из мест лишения свободы на территории Вельского муниципального района; -коррекция социального поведения, ресоцаилизация, социальная адаптация и социальная реабилитация вышеуказанных лиц</w:t>
            </w:r>
          </w:p>
        </w:tc>
      </w:tr>
      <w:tr>
        <w:trPr>
          <w:trHeight w:val="2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eastAsia="Arial CYR" w:cs="Arial CYR"/>
                <w:lang w:eastAsia="ar-SA"/>
              </w:rPr>
              <w:t xml:space="preserve">-оказание помощи в рамках пробации лицам, оказавшимся в трудной жизненной ситуации в трудоустройстве и получении пособия по безработице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eastAsia="Arial CYR" w:cs="Arial CYR"/>
                <w:lang w:eastAsia="ar-SA"/>
              </w:rPr>
              <w:t xml:space="preserve">-оказание содействия в рамках пробации лицам, оказавшимся в трудной жизненной ситуации в получении социальных услуг;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-оказание консультативной помощи лицам, обратившимся с заявлением по социальным и правовым вопросам</w:t>
            </w:r>
          </w:p>
        </w:tc>
      </w:tr>
      <w:tr>
        <w:trPr>
          <w:trHeight w:val="19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ости муниципальной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-количество трудоустроенных и получивших пособие по безработице лиц, оказавш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количество лиц, которым оказана помощь </w:t>
            </w:r>
            <w:r>
              <w:rPr>
                <w:rFonts w:eastAsia="Arial CYR" w:cs="Arial CYR"/>
                <w:lang w:eastAsia="ar-SA"/>
              </w:rPr>
              <w:t xml:space="preserve">в получении социальных услуг;  </w:t>
            </w:r>
          </w:p>
          <w:p>
            <w:pPr>
              <w:pStyle w:val="Normal"/>
              <w:autoSpaceDE w:val="false"/>
              <w:ind w:right="-57" w:hanging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личество лиц, получивших консультации по социальным и правовым вопроса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муниципальной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2025– 2027 годы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щий объем финансирования программы - </w:t>
            </w:r>
            <w:r>
              <w:rPr>
                <w:bCs/>
              </w:rPr>
              <w:t>0,0</w:t>
            </w:r>
            <w:r>
              <w:rPr/>
              <w:t xml:space="preserve"> тыс. руб.</w:t>
            </w:r>
          </w:p>
        </w:tc>
      </w:tr>
      <w:tr>
        <w:trPr>
          <w:trHeight w:val="2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муниципальной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взаимодействия с кадровым центром по Вельскому району и руководителями предприятий на основании заключенных соглашений лицам, оказавшим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взаимодействия с Архангельским областным центром социальной защиты населения по оказанию помощи обратившимся лицам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взаимодействия с государственными учреждениями по оказанию социальной и правовой помощи лицам, оказавшимся в трудной жизненной ситуации</w:t>
            </w:r>
          </w:p>
        </w:tc>
      </w:tr>
      <w:tr>
        <w:trPr>
          <w:trHeight w:val="31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рудоустройство, постановка на учет в кадровом центре Вельского района лиц, оказавшихся в трудной жизненной ситуации в целях материального обеспечения и недопущения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получение государственной социальной помощи и социального контракта обратившимся лицам в целях социальной адаптации лиц,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получение правовой помощи по составлению документов и юридическое консультирование лиц, обратившихся с заявление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, основные проблемы в указанной сфер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ельский муниципальный район Архангельской области (далее – Вельский район) – один из крупнейших по площади районов Архангельской области. </w:t>
      </w:r>
      <w:r>
        <w:rPr>
          <w:spacing w:val="-6"/>
        </w:rPr>
        <w:t xml:space="preserve">Разработка муниципальной программы обусловлена необходимостью </w:t>
      </w:r>
      <w:r>
        <w:rPr/>
        <w:t xml:space="preserve">совершенствования системы профилактических мер, направленных на решение </w:t>
      </w:r>
      <w:r>
        <w:rPr>
          <w:color w:val="000000"/>
        </w:rPr>
        <w:t xml:space="preserve">проблемы обеспечения безопасности граждан. Реализация мероприятий Программы будет способствовать сокращению преступности, позволит более эффективно обеспечить общественный порядок на территории Вельского района.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Мероприятия муниципальной программы направлены на создание условий для оказания помощи лицам, в отношении которых применяется пробация, в вопросах востребованности профессиональных навыков и трудоустройства, реализация прав на социальное обслуживание, получение юридической помощи в соответствии с законодательством Российской Федерации, обеспечение гарантий защиты прав и свобод человека и граждани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ными причинами совершения правонарушений и повторных преступлений являются отсутствие у лиц, оказавшихся в трудной жизненной ситуации трудозанятости, материальной обеспеченности, социальной адаптации, отсутствие юридической грамотности, что может провоцировать совершение правонарушений и преступ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Принятые меры профилактического характера будут способствовать недопущению роста противоправных деяний, совершенных в общественных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6"/>
        </w:rPr>
        <w:t xml:space="preserve">Разработка муниципальной подпрограммы обусловлена необходимостью </w:t>
      </w:r>
      <w:r>
        <w:rPr/>
        <w:t xml:space="preserve">совершенствования системы профилактических мер, направленных на решение проблемы обеспечения безопасности граждан. Реализация мероприятий Программы будет способствовать сокращению преступности, позволит более эффективно обеспечить общественный порядок на территории Вельского район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outlineLvl w:val="0"/>
        <w:rPr/>
      </w:pPr>
      <w:r>
        <w:rPr>
          <w:b/>
        </w:rPr>
        <w:t>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u w:val="single"/>
        </w:rPr>
        <w:t xml:space="preserve">Основной целью реализации программы является: 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</w:tabs>
        <w:spacing w:before="0" w:after="0"/>
        <w:ind w:firstLine="709"/>
        <w:jc w:val="both"/>
        <w:rPr/>
      </w:pPr>
      <w:r>
        <w:rPr/>
        <w:t>-п</w:t>
      </w:r>
      <w:r>
        <w:rPr>
          <w:color w:val="000000"/>
        </w:rPr>
        <w:t>редупреждение повторных преступлений и иных правонарушений лицами, осужденными к наказаниям и мерам уголовно-правового характера без изоляции от общества, а также освобожденных из мест лишения свободы на территории Вельского   района;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-коррекция социального поведения, ресоцаилизация, социальная адаптация и социальная реабилитация лиц, в отношении которых применяется пробация.     </w:t>
      </w:r>
    </w:p>
    <w:p>
      <w:pPr>
        <w:pStyle w:val="HTML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jc w:val="both"/>
        <w:rPr>
          <w:rFonts w:eastAsia="Arial CYR" w:cs="Arial CYR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остижение указанных целей обеспечивается путем решения следующих задач:</w:t>
      </w:r>
      <w:r>
        <w:rPr>
          <w:rFonts w:eastAsia="Arial CYR" w:cs="Arial CYR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eastAsia="Arial CYR"/>
          <w:lang w:eastAsia="ar-SA"/>
        </w:rPr>
      </w:pPr>
      <w:r>
        <w:rPr>
          <w:rFonts w:eastAsia="Times New Roman"/>
          <w:lang w:eastAsia="ar-SA"/>
        </w:rPr>
        <w:t xml:space="preserve">            </w:t>
      </w:r>
      <w:r>
        <w:rPr>
          <w:rFonts w:eastAsia="Arial CYR"/>
          <w:lang w:eastAsia="ar-SA"/>
        </w:rPr>
        <w:t xml:space="preserve">-оказание помощи в рамках пробации лицам, оказавшимся в трудной жизненной ситуации в трудоустройстве и получении пособия по безработице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eastAsia="Arial CYR"/>
          <w:lang w:eastAsia="ar-SA"/>
        </w:rPr>
      </w:pPr>
      <w:r>
        <w:rPr>
          <w:rFonts w:eastAsia="Times New Roman"/>
          <w:lang w:eastAsia="ar-SA"/>
        </w:rPr>
        <w:t xml:space="preserve">            </w:t>
      </w:r>
      <w:r>
        <w:rPr>
          <w:rFonts w:eastAsia="Arial CYR"/>
          <w:lang w:eastAsia="ar-SA"/>
        </w:rPr>
        <w:t xml:space="preserve">-оказание содействия в рамках пробации лицам, оказавшимся в трудной жизненной ситуации в получении социальных услуг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eastAsia="Arial CYR"/>
          <w:lang w:eastAsia="ar-SA"/>
        </w:rPr>
      </w:pPr>
      <w:r>
        <w:rPr>
          <w:rFonts w:eastAsia="Times New Roman"/>
          <w:lang w:eastAsia="ar-SA"/>
        </w:rPr>
        <w:t xml:space="preserve">            </w:t>
      </w:r>
      <w:r>
        <w:rPr>
          <w:rFonts w:eastAsia="Arial CYR"/>
          <w:lang w:eastAsia="ar-SA"/>
        </w:rPr>
        <w:t>-оказание консультативной помощи лицам, обратившимся с заявлением по социальным и правовым вопроса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eastAsia="Arial CYR"/>
          <w:lang w:eastAsia="ar-SA"/>
        </w:rPr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ind w:left="12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бщий объем финансирования муниципальной программы составляет 0,0 тыс. руб., в том числе: бюджет Вельского муниципального района – 0,</w:t>
      </w:r>
      <w:r>
        <w:rPr>
          <w:color w:val="000000"/>
          <w:spacing w:val="-4"/>
        </w:rPr>
        <w:t>0 т</w:t>
      </w:r>
      <w:r>
        <w:rPr/>
        <w:t>ыс. руб; областной бюджет – 0,0 тыс. руб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объемов финансирования программы по источникам финансирования и годам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275"/>
        <w:gridCol w:w="1276"/>
        <w:gridCol w:w="1276"/>
      </w:tblGrid>
      <w:tr>
        <w:trPr>
          <w:trHeight w:val="28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м финансирования все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(тыс. 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том числе</w:t>
            </w:r>
          </w:p>
        </w:tc>
      </w:tr>
      <w:tr>
        <w:trPr>
          <w:trHeight w:val="60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5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6 год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2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по программе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Вель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целевых показателей (индикатор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</w:t>
      </w:r>
      <w:r>
        <w:rPr>
          <w:b/>
          <w:color w:val="000000"/>
        </w:rPr>
        <w:t>Профилактика повторных преступлений и иных правонарушений на территории Вельского район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2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558927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5"/>
                              <w:gridCol w:w="3732"/>
                              <w:gridCol w:w="643"/>
                              <w:gridCol w:w="922"/>
                              <w:gridCol w:w="7"/>
                              <w:gridCol w:w="975"/>
                              <w:gridCol w:w="922"/>
                              <w:gridCol w:w="51"/>
                              <w:gridCol w:w="7"/>
                              <w:gridCol w:w="988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8" w:firstLine="14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6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7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9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802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eastAsia="Arial CYR" w:cs="Arial CYR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дача 1.  </w:t>
                                  </w:r>
                                  <w:r>
                                    <w:rPr>
                                      <w:rFonts w:eastAsia="Arial CYR" w:cs="Arial CYR"/>
                                      <w:sz w:val="20"/>
                                      <w:szCs w:val="20"/>
                                      <w:lang w:eastAsia="ar-SA"/>
                                    </w:rPr>
                                    <w:t xml:space="preserve">  Оказание помощи в рамках пробации лицам, оказавшимся в трудной жизненной   ситуации в трудоустройстве и получении пособия по безработиц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трудоустроенных и получивших пособие по безработице лиц, оказавшихся в трудной жизненной ситуации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802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eastAsia="Arial CYR" w:cs="Arial CYR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дача 2. </w:t>
                                  </w:r>
                                  <w:r>
                                    <w:rPr>
                                      <w:rFonts w:eastAsia="Arial CYR"/>
                                      <w:sz w:val="20"/>
                                      <w:szCs w:val="20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CYR" w:cs="Arial CYR"/>
                                      <w:sz w:val="20"/>
                                      <w:szCs w:val="20"/>
                                      <w:lang w:eastAsia="ar-SA"/>
                                    </w:rPr>
                                    <w:t xml:space="preserve"> Оказание содействия в рамках пробации лицам, оказавшимся в трудной жизненной ситуации в получении социальных услу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личество лиц, которым оказана помощь </w:t>
                                  </w:r>
                                  <w:r>
                                    <w:rPr>
                                      <w:rFonts w:eastAsia="Arial CYR" w:cs="Arial CYR"/>
                                      <w:sz w:val="20"/>
                                      <w:szCs w:val="20"/>
                                      <w:lang w:eastAsia="ar-SA"/>
                                    </w:rPr>
                                    <w:t>в получении социальных услуг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802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дача 3. </w:t>
                                  </w:r>
                                  <w:r>
                                    <w:rPr>
                                      <w:rFonts w:eastAsia="Arial CYR" w:cs="Arial CYR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eastAsia="Arial CYR" w:cs="Arial CYR"/>
                                      <w:sz w:val="20"/>
                                      <w:szCs w:val="20"/>
                                    </w:rPr>
                                    <w:t xml:space="preserve">казание консультативной помощи лицам, обратившимся с заявлением по социальным и правовым вопроса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0" w:hanging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 CYR" w:cs="Courier New CYR"/>
                                      <w:sz w:val="20"/>
                                      <w:szCs w:val="20"/>
                                    </w:rPr>
                                    <w:t>Количество лиц, получивших консультации по социальным и правовым вопросам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205.1pt;mso-wrap-distance-left:9pt;mso-wrap-distance-right:9pt;mso-wrap-distance-top:0pt;mso-wrap-distance-bottom:0pt;margin-top:-1.5pt;mso-position-vertical-relative:text;margin-left: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5"/>
                        <w:gridCol w:w="3732"/>
                        <w:gridCol w:w="643"/>
                        <w:gridCol w:w="922"/>
                        <w:gridCol w:w="7"/>
                        <w:gridCol w:w="975"/>
                        <w:gridCol w:w="922"/>
                        <w:gridCol w:w="51"/>
                        <w:gridCol w:w="7"/>
                        <w:gridCol w:w="988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8" w:firstLine="14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right="5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24 год</w: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25 год</w: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26 год</w: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27 год</w:t>
                            </w:r>
                          </w:p>
                          <w:p>
                            <w:pPr>
                              <w:pStyle w:val="Normal"/>
                              <w:ind w:left="90" w:hanging="9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802" w:type="dxa"/>
                            <w:gridSpan w:val="10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eastAsia="Arial CYR" w:cs="Arial CYR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дача 1.  </w:t>
                            </w:r>
                            <w:r>
                              <w:rPr>
                                <w:rFonts w:eastAsia="Arial CYR" w:cs="Arial CYR"/>
                                <w:sz w:val="20"/>
                                <w:szCs w:val="20"/>
                                <w:lang w:eastAsia="ar-SA"/>
                              </w:rPr>
                              <w:t xml:space="preserve">  Оказание помощи в рамках пробации лицам, оказавшимся в трудной жизненной   ситуации в трудоустройстве и получении пособия по безработице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трудоустроенных и получивших пособие по безработице лиц, оказавшихся в трудной жизненной ситуации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802" w:type="dxa"/>
                            <w:gridSpan w:val="10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eastAsia="Arial CYR" w:cs="Arial CYR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дача 2. </w:t>
                            </w:r>
                            <w:r>
                              <w:rPr>
                                <w:rFonts w:eastAsia="Arial CYR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/>
                                <w:sz w:val="20"/>
                                <w:szCs w:val="20"/>
                                <w:lang w:eastAsia="ar-SA"/>
                              </w:rPr>
                              <w:t xml:space="preserve"> Оказание содействия в рамках пробации лицам, оказавшимся в трудной жизненной ситуации в получении социальных услуг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личество лиц, которым оказана помощь </w:t>
                            </w:r>
                            <w:r>
                              <w:rPr>
                                <w:rFonts w:eastAsia="Arial CYR" w:cs="Arial CYR"/>
                                <w:sz w:val="20"/>
                                <w:szCs w:val="20"/>
                                <w:lang w:eastAsia="ar-SA"/>
                              </w:rPr>
                              <w:t>в получении социальных услуг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802" w:type="dxa"/>
                            <w:gridSpan w:val="10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дача 3. </w:t>
                            </w:r>
                            <w:r>
                              <w:rPr>
                                <w:rFonts w:eastAsia="Arial CYR" w:cs="Arial CYR"/>
                              </w:rPr>
                              <w:t xml:space="preserve"> О</w:t>
                            </w:r>
                            <w:r>
                              <w:rPr>
                                <w:rFonts w:eastAsia="Arial CYR" w:cs="Arial CYR"/>
                                <w:sz w:val="20"/>
                                <w:szCs w:val="20"/>
                              </w:rPr>
                              <w:t xml:space="preserve">казание консультативной помощи лицам, обратившимся с заявлением по социальным и правовым вопросам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0" w:hanging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 CYR" w:cs="Courier New CYR"/>
                                <w:sz w:val="20"/>
                                <w:szCs w:val="20"/>
                              </w:rPr>
                              <w:t>Количество лиц, получивших консультации по социальным и правовым вопросам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0" w:hanging="9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2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07" w:leader="none"/>
        </w:tabs>
        <w:jc w:val="both"/>
        <w:rPr/>
      </w:pPr>
      <w:r>
        <w:rPr/>
        <w:t xml:space="preserve">         </w:t>
      </w:r>
      <w:r>
        <w:rPr/>
        <w:t xml:space="preserve">Механизм реализации Программы основан на осуществлении мероприятий Программы. 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Ответственным исполнителем муниципальной программы является Администрация Вельского муниципального района Архангельской области. Соисполнитель программы Вельский межмуниципальный филиал ФКУ УИИ УФСИН России по Архангельской области.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Ответственный исполнитель Программы совместно с соисполнителем Программы: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осуществляет руководство и текущее управление реализацией Программы, разрабатывает в пределах своей компетенции нормативные правовые акты, необходимые для ее реализации, проводит анализ и формирует предложения;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организует реализацию Программы, обеспечивает внесение изменений в Программу и несет ответственность за достижение целевых показателей и индикаторов Программы, а также конечных результатов ее реализации;</w:t>
      </w:r>
    </w:p>
    <w:p>
      <w:pPr>
        <w:pStyle w:val="Normal"/>
        <w:tabs>
          <w:tab w:val="clear" w:pos="708"/>
          <w:tab w:val="left" w:pos="567" w:leader="none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готовит годовой отчет о ходе реализации и оценке эффективности реализации Программы, включая информацию о достижении установленных Программой плановых значений показателей (индикаторов), а в случае несоответствия показателей – о причинах такого несоответствия до 15 февраля года, следующего за отчетным.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180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Реализация мероприятий муниципальной программы Вельского муниципального района Архангельской области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</w:rPr>
        <w:t>Профилактика повторных преступлений и иных правонарушений на территории Вельского муниципального района</w:t>
      </w:r>
      <w:r>
        <w:rPr/>
        <w:t>» будет осуществляться в период  с 1 января 2025 года по 31 декабря 2027 года.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конечные результаты  реализации муниципальной программы</w:t>
      </w:r>
    </w:p>
    <w:p>
      <w:pPr>
        <w:pStyle w:val="Normal"/>
        <w:tabs>
          <w:tab w:val="clear" w:pos="708"/>
          <w:tab w:val="left" w:pos="180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-трудоустройство, постановка на учет в кадровом центре Вельского района лиц, оказавшихся в трудной жизненной ситуации в целях материального обеспечения и недопущения совершения правонарушений и преступлений;</w:t>
      </w:r>
    </w:p>
    <w:p>
      <w:pPr>
        <w:pStyle w:val="Normal"/>
        <w:jc w:val="both"/>
        <w:rPr/>
      </w:pPr>
      <w:r>
        <w:rPr/>
        <w:tab/>
        <w:t>-получение государственной социальной помощи и социального контракта обратившимся лицам в целях социальной адаптации лиц, освободившихся из мест лишения свободы;</w:t>
      </w:r>
    </w:p>
    <w:p>
      <w:pPr>
        <w:pStyle w:val="Normal"/>
        <w:jc w:val="both"/>
        <w:rPr/>
      </w:pPr>
      <w:r>
        <w:rPr/>
        <w:tab/>
        <w:t>-получение правовой помощи по составлению документов и юридическое консультирование лиц, обратившихся с заявлением.</w:t>
      </w:r>
    </w:p>
    <w:p>
      <w:pPr>
        <w:pStyle w:val="Normal"/>
        <w:tabs>
          <w:tab w:val="clear" w:pos="708"/>
          <w:tab w:val="left" w:pos="567" w:leader="none"/>
          <w:tab w:val="left" w:pos="1807" w:leader="none"/>
        </w:tabs>
        <w:jc w:val="both"/>
        <w:rPr/>
      </w:pP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Организация управления программой и контроль за ходом ее реализации</w:t>
      </w:r>
    </w:p>
    <w:p>
      <w:pPr>
        <w:pStyle w:val="ConsPlusNonformat"/>
        <w:tabs>
          <w:tab w:val="clear" w:pos="708"/>
          <w:tab w:val="left" w:pos="969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ab/>
        <w:t xml:space="preserve"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администрации Вельского муниципального района от 10.08.2021 года №754.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ПЕРЕЧЕНЬ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мероприятий муниципальной программы Вельского муниципального района Архангельской области «Профилактика повторных преступлений и иных правонарушений на территории Вельского район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559"/>
        <w:gridCol w:w="1843"/>
        <w:gridCol w:w="709"/>
        <w:gridCol w:w="709"/>
        <w:gridCol w:w="708"/>
        <w:gridCol w:w="2157"/>
      </w:tblGrid>
      <w:tr>
        <w:trPr>
          <w:trHeight w:val="6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278" w:hanging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323" w:hRule="atLeast"/>
        </w:trPr>
        <w:tc>
          <w:tcPr>
            <w:tcW w:w="10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278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37"/>
                <w:rFonts w:cs="Times New Roman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Задача 1.    Оказание помощи в рамках пробации лицам, оказавшимся в трудной жизненной   ситуации в трудоустройстве и получении пособия по безработице 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кадровым центром по Вельскому району и руководителями предприятий на основании заключенных соглашений лицам, оказавшимся в трудной жизненной ситу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ьский МФ ФКУ УИИ УФСИН России по Архангельской области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щий объем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и постановка на учет в кадровый центр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юджет 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</w:t>
            </w:r>
            <w:r>
              <w:rPr>
                <w:rFonts w:eastAsia="Arial CYR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  <w:lang w:eastAsia="ar-SA"/>
              </w:rPr>
              <w:t xml:space="preserve"> Оказание содействия в рамках пробации лицам, оказавшимся в трудной жизненной ситуации в получении социальных услуг</w:t>
            </w:r>
          </w:p>
        </w:tc>
      </w:tr>
      <w:tr>
        <w:trPr>
          <w:trHeight w:val="4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Архангельским областным центром социальной защиты населения по оказанию помощи обратившимся лиц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ский МФ ФКУ УИИ УФСИН России по Архангельской обла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щий объем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государственной социальной помощи и социального контракта обратившимся лицам в целях социальной адаптации лиц, освободившихся из мест лишения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юджет 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 Оказание консультативной помощи лицам, обратившимся с заявлением по социальным и правовым вопросам</w:t>
            </w:r>
          </w:p>
        </w:tc>
      </w:tr>
      <w:tr>
        <w:trPr>
          <w:trHeight w:val="3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заимодействия с государственными учреждениями по оказанию социальной и правовой помощи лицам, оказавшимся в трудной жизненной ситуаци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ский МФ ФКУ УИИ УФСИН России по Архангельской обла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щий объем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ходатайств, заявлений, решение вопросов по искам по приговору суда</w:t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юджет 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щий объем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юджет Ве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бычный2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58:00Z</dcterms:created>
  <dc:creator>Admin</dc:creator>
  <dc:description/>
  <cp:keywords/>
  <dc:language>en-US</dc:language>
  <cp:lastModifiedBy>User</cp:lastModifiedBy>
  <cp:lastPrinted>2024-10-06T17:49:00Z</cp:lastPrinted>
  <dcterms:modified xsi:type="dcterms:W3CDTF">2025-02-24T07:58:00Z</dcterms:modified>
  <cp:revision>2</cp:revision>
  <dc:subject/>
  <dc:title>ПАСПОРТ</dc:title>
</cp:coreProperties>
</file>