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-1418" w:hanging="5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ind w:hanging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ьского муниципального района Архангельской области</w:t>
      </w:r>
    </w:p>
    <w:p>
      <w:pPr>
        <w:pStyle w:val="Normal"/>
        <w:ind w:hanging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территориального общественного самоуправления Вель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ьс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1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Вель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хангельской област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территориального общественного самоуправления Вель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7068"/>
      </w:tblGrid>
      <w:tr>
        <w:trPr>
          <w:trHeight w:val="62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bookmarkStart w:id="0" w:name="_Hlk8190772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7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Вельского муниципального района Архангельской области «Развитие территориального общественного самоуправления Вельского района»</w:t>
            </w:r>
            <w:r>
              <w:rPr/>
              <w:t xml:space="preserve"> 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постановления, которым утверждена муниципальная программа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от 16.09.2021 № 930</w:t>
            </w:r>
          </w:p>
          <w:p>
            <w:pPr>
              <w:pStyle w:val="Normal"/>
              <w:jc w:val="both"/>
              <w:rPr/>
            </w:pPr>
            <w:r>
              <w:rPr/>
              <w:t>Ред. от 21.01.2022 № 5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д. от 26.10.2022№ 1231 </w:t>
            </w:r>
          </w:p>
          <w:p>
            <w:pPr>
              <w:pStyle w:val="Normal"/>
              <w:jc w:val="both"/>
              <w:rPr/>
            </w:pPr>
            <w:r>
              <w:rPr/>
              <w:t>Ред. От 02.02.2023 № 61</w:t>
            </w:r>
          </w:p>
          <w:p>
            <w:pPr>
              <w:pStyle w:val="Normal"/>
              <w:jc w:val="both"/>
              <w:rPr/>
            </w:pPr>
            <w:r>
              <w:rPr/>
              <w:t>Ред. от 21.02.2024 № 147</w:t>
            </w:r>
          </w:p>
        </w:tc>
      </w:tr>
      <w:tr>
        <w:trPr>
          <w:trHeight w:val="82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льского муниципального района</w:t>
            </w:r>
          </w:p>
        </w:tc>
      </w:tr>
      <w:tr>
        <w:trPr>
          <w:trHeight w:val="57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-продвижение территориального общественного самоуправления как социальной структуры, основанной на принципе широкого общественного учас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/>
              <w:t>-активизация работы территориального общественного самоуправления.</w:t>
            </w:r>
          </w:p>
        </w:tc>
      </w:tr>
      <w:tr>
        <w:trPr>
          <w:trHeight w:val="954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оддержка инициатив населения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вовлечение широких слоёв населения в решение насущных проблем, возникающих на территории района;</w:t>
            </w:r>
          </w:p>
        </w:tc>
      </w:tr>
      <w:tr>
        <w:trPr>
          <w:trHeight w:val="528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муниципальной программ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личество органов ТОС на территории муниципального района;</w:t>
            </w:r>
          </w:p>
          <w:p>
            <w:pPr>
              <w:pStyle w:val="ConsPlusNonformat"/>
              <w:ind w:left="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личество выездных встреч сотрудников администрации с руководителями ТОС;</w:t>
            </w:r>
          </w:p>
          <w:p>
            <w:pPr>
              <w:pStyle w:val="ConsPlusNonformat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личество заявок на ежегодный конкурс проектов ТОС;</w:t>
            </w:r>
          </w:p>
          <w:p>
            <w:pPr>
              <w:pStyle w:val="ConsPlusNonformat"/>
              <w:ind w:left="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личество реализованных проектов ТОС;</w:t>
            </w:r>
          </w:p>
          <w:p>
            <w:pPr>
              <w:pStyle w:val="ConsPlusNonformat"/>
              <w:ind w:left="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оличество информационных сообщений в средствах массовой информации о деятельности и достижениях ТОС</w:t>
            </w:r>
          </w:p>
        </w:tc>
      </w:tr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4 гг.</w:t>
            </w:r>
          </w:p>
        </w:tc>
      </w:tr>
      <w:tr>
        <w:trPr>
          <w:trHeight w:val="76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программы 10 049,866 тыс. руб. в т.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3 497,659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4 105, 368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 446,839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4"/>
              </w:rPr>
              <w:t xml:space="preserve">-средства бюджета </w:t>
            </w:r>
            <w:r>
              <w:rPr>
                <w:bCs/>
              </w:rPr>
              <w:t>Вельского муниципального района</w:t>
            </w:r>
            <w:r>
              <w:rPr>
                <w:color w:val="000000"/>
                <w:spacing w:val="-4"/>
              </w:rPr>
              <w:t xml:space="preserve"> – 2 512,46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4"/>
              </w:rPr>
              <w:t>тыс. руб.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874,41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1 026,342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4 год –611,710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средства областного бюджета – 7 537,399 тыс. руб.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2 год – 2 623,244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2023 год – 3 079, 026 тыс. руб.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 835,129 тыс. руб.;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6" w:right="-3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и проведение ежегодного конкурса проектов ТОС «Общественная инициатива»;</w:t>
            </w:r>
          </w:p>
          <w:p>
            <w:pPr>
              <w:pStyle w:val="ConsPlusNonformat"/>
              <w:ind w:left="6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ежегодных конкурсов:</w:t>
            </w:r>
          </w:p>
          <w:p>
            <w:pPr>
              <w:pStyle w:val="ConsPlusNonformat"/>
              <w:ind w:left="708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учший ТОС Вельского района </w:t>
            </w:r>
          </w:p>
          <w:p>
            <w:pPr>
              <w:pStyle w:val="ConsPlusNonformat"/>
              <w:ind w:left="708" w:right="-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учший руководитель ТОС Вельского района </w:t>
            </w:r>
          </w:p>
          <w:p>
            <w:pPr>
              <w:pStyle w:val="ConsPlusNonformat"/>
              <w:ind w:left="6" w:right="-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участия руководителей ТОС в областных семинарах и конференциях по вопросам развития ТОС;</w:t>
            </w:r>
          </w:p>
          <w:p>
            <w:pPr>
              <w:pStyle w:val="ConsPlusNonformat"/>
              <w:ind w:left="6" w:right="-3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тимулирование деятельности руководителей ТОС, победителей конкурса «Общественная инициатива», издательская деятельность;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повышение эффективности деятельности ТОС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общего количества активистов ТОС, задействованных в реализации проектов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количества проектов ТОС, реализуемых по ежегодному конкурсу «Общественная инициатива»;</w:t>
            </w:r>
          </w:p>
          <w:p>
            <w:pPr>
              <w:pStyle w:val="Normal"/>
              <w:jc w:val="both"/>
              <w:rPr/>
            </w:pPr>
            <w:r>
              <w:rPr/>
              <w:t>-развитие и стимулирование деловой и социальной активности населения на территориях где созданы ТОС;</w:t>
            </w:r>
          </w:p>
          <w:p>
            <w:pPr>
              <w:pStyle w:val="Normal"/>
              <w:jc w:val="both"/>
              <w:rPr/>
            </w:pPr>
            <w:r>
              <w:rPr/>
              <w:t>-развитие взаимодействия ТОС и органов местного самоуправления всех уровней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престижа работы в органах ТОС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феры реализации муниципальной программы, основные проблемы в указанной сфер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5" w:leader="none"/>
        </w:tabs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ab/>
        <w:t>На территории Вельского муниципального района органами местного самоуправления осуществляется целенаправленная деятельность по созданию и развитию территориального общественного самоуправления как формы социального движения наиболее приближенной к населению, в которой рождается гражданская инициатива, и непосредственно реализуются общественные начинания.</w:t>
      </w:r>
    </w:p>
    <w:p>
      <w:pPr>
        <w:pStyle w:val="TextBody"/>
        <w:spacing w:before="0" w:after="0"/>
        <w:jc w:val="both"/>
        <w:rPr>
          <w:i/>
          <w:i/>
        </w:rPr>
      </w:pPr>
      <w:r>
        <w:rPr/>
        <w:tab/>
        <w:t xml:space="preserve">По состоянию на 01 июля 2021 года в Вельском районе создано 119 органов ТОС, что на указанную дату является рекордом среди остальных районов и городов Архангельской области. Численность населения, задействованного в их деятельности, составляет более 11 000 человек, а население территорий, где они образованы более 36 000 человек, т.е. общий охват более 50% населения. Созданы благоприятные условия для проявления инициатив со стороны населения. </w:t>
      </w:r>
    </w:p>
    <w:p>
      <w:pPr>
        <w:pStyle w:val="Normal"/>
        <w:tabs>
          <w:tab w:val="clear" w:pos="708"/>
          <w:tab w:val="left" w:pos="741" w:leader="none"/>
        </w:tabs>
        <w:ind w:firstLine="360"/>
        <w:jc w:val="both"/>
        <w:rPr/>
      </w:pPr>
      <w:r>
        <w:rPr>
          <w:i/>
        </w:rPr>
        <w:tab/>
      </w:r>
      <w:r>
        <w:rPr/>
        <w:t>Работа в ТОС выстраивается по инициативе населения на основе добровольности и демократичности. ТОС является неотъемлемой частью жизнедеятельности района, формой общественной активности, инструментом защиты интересов территориальных сообществ. Образование органов ТОС объясняется активной жизненной позицией председателей органов ТОС и поддержкой инициатив со стороны администраций поселений. Органы ТОС в Вельском районе решают такие вопросы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территор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физической культуры и 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ологическая культура и безопасн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держка социально-уязвимых групп на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тивопожарная защита.</w:t>
      </w:r>
    </w:p>
    <w:p>
      <w:pPr>
        <w:pStyle w:val="Normal"/>
        <w:jc w:val="both"/>
        <w:rPr/>
      </w:pPr>
      <w:r>
        <w:rPr/>
        <w:tab/>
        <w:t>Председатели ТОС имеют возможность напрямую общаться с руководством муниципальных образований поселений и района. Ежегодно принимают участие в конкурсе проектов ТОС, и в случае возникновения вопросов при создании проектов им может быть оказано необходимое содействие. В случае возникновения необходимости должностные лица администраций района и поселений могут принимать участие в собраниях граждан, участвующих в ТОС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  <w:tab/>
        <w:t>В решении многих вопросов активам ТОС определенную помощь оказывают муниципальные учреждения и предприятия. Эффективное взаимодействие выстраивается там, где между председателями ТОС и главой местной администрации отсутствуют разногласия.</w:t>
      </w:r>
    </w:p>
    <w:p>
      <w:pPr>
        <w:pStyle w:val="ConsPlusNonformat"/>
        <w:tabs>
          <w:tab w:val="clear" w:pos="708"/>
          <w:tab w:val="left" w:pos="684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дводя итоги работы ТОСов в Вельском районе за последние 19 лет следует отметить большие масштабы реализованных проектов, а также то, что сделанное своими руками имеет большую сохранность и долговечность. В предыдущие годы, реализовав какой-либо проект, многие ТОСы в течение длительного периода (до нескольких лет) не проявляют актив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этим в программе предусмотрены работы по развитию, поддержке и стимулированию территориального общественного самоуправления в Вельском районе в комплексе, сохранив систему взаимодействий, учитывая преемственность, используя накопленный позитивный опыт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41" w:leader="none"/>
        </w:tabs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Цели и задачи муниципально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684" w:leader="none"/>
          <w:tab w:val="left" w:pos="1080" w:leader="none"/>
        </w:tabs>
        <w:autoSpaceDE w:val="false"/>
        <w:jc w:val="both"/>
        <w:rPr/>
      </w:pPr>
      <w:r>
        <w:rPr>
          <w:color w:val="000000"/>
        </w:rPr>
        <w:tab/>
        <w:t>Цели программы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-продвижение территориального общественного самоуправления как социальной структуры, основанной на принципе широкого общественного участ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-активизация работы территориального общественного самоупра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дачи программы:</w:t>
      </w:r>
    </w:p>
    <w:p>
      <w:pPr>
        <w:pStyle w:val="Normal"/>
        <w:jc w:val="both"/>
        <w:rPr/>
      </w:pPr>
      <w:r>
        <w:rPr>
          <w:color w:val="000000"/>
        </w:rPr>
        <w:t>-поддержка инициатив населения райо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вовлечение широких слоёв населения в решение насущных проблем, возникающих на территории района;</w:t>
      </w:r>
    </w:p>
    <w:p>
      <w:pPr>
        <w:pStyle w:val="Normal"/>
        <w:jc w:val="both"/>
        <w:rPr>
          <w:color w:val="000000"/>
        </w:rPr>
      </w:pPr>
      <w:r>
        <w:rPr/>
        <w:tab/>
        <w:tab/>
      </w:r>
    </w:p>
    <w:p>
      <w:pPr>
        <w:pStyle w:val="Style17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ирование мероприятий программы осуществляется за счет средств областного бюджета, средств бюджета Вельского муниципального района с привлечением средств бюджетов муниципальных образований поселений. </w:t>
      </w:r>
    </w:p>
    <w:p>
      <w:pPr>
        <w:pStyle w:val="ConsPlusNormal"/>
        <w:tabs>
          <w:tab w:val="clear" w:pos="708"/>
          <w:tab w:val="left" w:pos="969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ий объем финансирования программы составляет 10 049,866 тыс. руб.: </w:t>
      </w:r>
      <w:r>
        <w:rPr>
          <w:rFonts w:cs="Times New Roman" w:ascii="Times New Roman" w:hAnsi="Times New Roman"/>
          <w:sz w:val="24"/>
          <w:szCs w:val="24"/>
        </w:rPr>
        <w:t>в том числе за счет средств областного бюджета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7 537,399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, бюджета Вельского муниципального района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 512,467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ыс. руб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ъемов финансирования программы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очникам финансирования и годам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560"/>
        <w:gridCol w:w="1559"/>
        <w:gridCol w:w="1418"/>
      </w:tblGrid>
      <w:tr>
        <w:trPr>
          <w:trHeight w:val="28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 финансирования всего (тыс. руб.)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том числе по годам</w:t>
            </w:r>
          </w:p>
        </w:tc>
      </w:tr>
      <w:tr>
        <w:trPr>
          <w:trHeight w:val="118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рограмме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 049,86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7,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5,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46,83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537,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23,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79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835,1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 Вельского муниципального райо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512,4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4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6,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710</w:t>
            </w:r>
          </w:p>
        </w:tc>
      </w:tr>
    </w:tbl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. Перечень целевых показателей (индикаторов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b/>
        </w:rPr>
        <w:t>Архангельской области «Развитие территориального общественного самоуправления Вельского района»</w:t>
      </w:r>
    </w:p>
    <w:p>
      <w:pPr>
        <w:pStyle w:val="Normal"/>
        <w:tabs>
          <w:tab w:val="clear" w:pos="708"/>
          <w:tab w:val="left" w:pos="741" w:leader="none"/>
          <w:tab w:val="left" w:pos="91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67"/>
        <w:gridCol w:w="1134"/>
        <w:gridCol w:w="1134"/>
        <w:gridCol w:w="1134"/>
        <w:gridCol w:w="1134"/>
        <w:gridCol w:w="1135"/>
      </w:tblGrid>
      <w:tr>
        <w:trPr>
          <w:trHeight w:val="5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м.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овые значения по периодам действия программы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2го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ч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1. Поддержка инициатив населения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заявок на ежегодный конкурс проектов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еализованных проектов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ыездных встреч сотрудников администрации с руководителями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2. Вовлечение широких слоёв населения в решение насущных проблем, возникающих на территории район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рганов ТОС на территор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формационных сообщений в средствах массовой информации о деятельности и достижениях Т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  <w:t>5. Сроки реализации муниципальной программы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еализация мероприятий муниципальной программы Вельского муниципального района Архангельской области «Развитие территориального общественного самоуправления Вельского района» будет осуществляться в период с 1 января 2022 года по 31 декабря 2024 года.</w:t>
      </w:r>
    </w:p>
    <w:p>
      <w:pPr>
        <w:pStyle w:val="Normal"/>
        <w:tabs>
          <w:tab w:val="clear" w:pos="708"/>
          <w:tab w:val="left" w:pos="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Ожидаемые конечные результаты реализации муниципальной программы.</w:t>
      </w:r>
    </w:p>
    <w:p>
      <w:pPr>
        <w:pStyle w:val="Normal"/>
        <w:shd w:fill="FFFFFF" w:val="clear"/>
        <w:jc w:val="center"/>
        <w:rPr>
          <w:b/>
          <w:b/>
          <w:color w:val="171717"/>
        </w:rPr>
      </w:pPr>
      <w:r>
        <w:rPr>
          <w:b/>
          <w:color w:val="171717"/>
        </w:rPr>
      </w:r>
    </w:p>
    <w:p>
      <w:pPr>
        <w:pStyle w:val="Normal"/>
        <w:jc w:val="both"/>
        <w:rPr/>
      </w:pPr>
      <w:r>
        <w:rPr/>
        <w:t>-повышение эффективности деятельности ТОС;</w:t>
      </w:r>
    </w:p>
    <w:p>
      <w:pPr>
        <w:pStyle w:val="Normal"/>
        <w:jc w:val="both"/>
        <w:rPr/>
      </w:pPr>
      <w:r>
        <w:rPr/>
        <w:t>-увеличение общего количества активистов ТОС, задействованных в проектах;</w:t>
      </w:r>
    </w:p>
    <w:p>
      <w:pPr>
        <w:pStyle w:val="Normal"/>
        <w:jc w:val="both"/>
        <w:rPr/>
      </w:pPr>
      <w:r>
        <w:rPr/>
        <w:t>-увеличение количества проектов ТОС, реализуемых по ежегодному конкурсу «Общественная инициатива»;</w:t>
      </w:r>
    </w:p>
    <w:p>
      <w:pPr>
        <w:pStyle w:val="Normal"/>
        <w:jc w:val="both"/>
        <w:rPr/>
      </w:pPr>
      <w:r>
        <w:rPr/>
        <w:t>-развитие и стимулирование деловой и социальной активности населения на территориях где созданы ТОС;</w:t>
      </w:r>
    </w:p>
    <w:p>
      <w:pPr>
        <w:pStyle w:val="Normal"/>
        <w:jc w:val="both"/>
        <w:rPr/>
      </w:pPr>
      <w:r>
        <w:rPr/>
        <w:t>-развитие взаимодействия ТОС и органов местного самоуправления всех уровней;</w:t>
      </w:r>
    </w:p>
    <w:p>
      <w:pPr>
        <w:pStyle w:val="Normal"/>
        <w:jc w:val="both"/>
        <w:rPr/>
      </w:pPr>
      <w:r>
        <w:rPr/>
        <w:t>-повышение престижа работы в органах ТО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7. Организация управления муниципальной программой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и контроль за ходом ее реализации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Контроль за ходом реализации программы осуществляется в соответствии с </w:t>
      </w:r>
      <w:hyperlink r:id="rId2">
        <w:r>
          <w:rPr>
            <w:rStyle w:val="InternetLink"/>
          </w:rPr>
          <w:t>Порядк</w:t>
        </w:r>
      </w:hyperlink>
      <w:r>
        <w:rPr/>
        <w:t>ом разработки, утверждения и реализации муниципальных программ, утвержденным постановлением администрации Вельского муниципального района от 10.08.2021 года          № 754.</w:t>
      </w:r>
    </w:p>
    <w:p>
      <w:pPr>
        <w:pStyle w:val="Normal"/>
        <w:jc w:val="center"/>
        <w:rPr>
          <w:caps/>
          <w:spacing w:val="30"/>
          <w:sz w:val="28"/>
          <w:szCs w:val="28"/>
        </w:rPr>
      </w:pPr>
      <w:r>
        <w:rPr>
          <w:caps/>
          <w:spacing w:val="3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. Перечень мероприятий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  <w:t xml:space="preserve">муниципальной программы Вельского муниципального района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территориального общественного самоуправления Вельского района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88"/>
        <w:gridCol w:w="1293"/>
        <w:gridCol w:w="1998"/>
        <w:gridCol w:w="6"/>
        <w:gridCol w:w="1134"/>
        <w:gridCol w:w="1134"/>
        <w:gridCol w:w="1134"/>
        <w:gridCol w:w="1200"/>
      </w:tblGrid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7" w:right="-14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 тыс.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36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программ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по мероприятиям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7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5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6,83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23,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79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12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6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71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1. Поддержка инициатив населения района</w:t>
            </w:r>
          </w:p>
        </w:tc>
      </w:tr>
      <w:tr>
        <w:trPr>
          <w:trHeight w:val="44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ежегодного конкурса проектов ТОС «Общественная инициатива»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97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105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6,83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не менее 10 социально-значимых проектов ежегодн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23,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79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5,12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4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26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71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районных ежегодных конкурсов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Лучший ТОС Вель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Лучший активист ТОС Вель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Лучший проект ТОС Вель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льского муниципального райо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проектов, предоставленных на конкурс «Общественная инициатива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я качества работ по проектам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престижа работы в ТОС</w:t>
            </w:r>
          </w:p>
        </w:tc>
      </w:tr>
      <w:tr>
        <w:trPr>
          <w:trHeight w:val="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3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дача 2. Вовлечение широких слоёв населения в решение насущных проблем, возникающих на территории района</w:t>
            </w:r>
          </w:p>
        </w:tc>
      </w:tr>
      <w:tr>
        <w:trPr>
          <w:trHeight w:val="6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частия руководителей ТОС в областных семинарах и конференциях по вопросам развития ТОС (транспортные расходы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льского муниципального района, МКУ «ЭТП»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средств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имствование опыта соседних районов в реализации проектов нетрадиционных направлений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пий Вельских проектов в других районах области.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деятельности руководителей ТОС, победителей конкурса «Общественная инициатива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Вельского муниципального района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с-секретарь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ий объем средст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)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престижа работы в органах ТОС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оличества граждан, занятых в деятельности ТОС</w:t>
            </w:r>
          </w:p>
        </w:tc>
      </w:tr>
      <w:tr>
        <w:trPr>
          <w:trHeight w:val="1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  <w:r>
              <w:rPr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Вельского муниципального район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20;n=42040;fld=134;dst=10000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4:59:00Z</dcterms:created>
  <dc:creator>serega</dc:creator>
  <dc:description/>
  <cp:keywords/>
  <dc:language>en-US</dc:language>
  <cp:lastModifiedBy>Z</cp:lastModifiedBy>
  <cp:lastPrinted>2024-02-20T14:36:00Z</cp:lastPrinted>
  <dcterms:modified xsi:type="dcterms:W3CDTF">2024-02-22T04:59:00Z</dcterms:modified>
  <cp:revision>2</cp:revision>
  <dc:subject/>
  <dc:title>ПАСПОРТ</dc:title>
</cp:coreProperties>
</file>