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Приложение 1 к постановлению администрации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«16» января 2024 года № 15      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/>
        <w:t xml:space="preserve">Приложение к муниципальной программе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/>
        <w:t>Вель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/>
        <w:t>«Развитие физической культуры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/>
        <w:t xml:space="preserve"> </w:t>
      </w:r>
      <w:r>
        <w:rPr/>
        <w:t>и спорт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Перечень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Вельского муниципального район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физической культуры и спорта»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5"/>
        <w:gridCol w:w="1557"/>
        <w:gridCol w:w="1560"/>
        <w:gridCol w:w="249"/>
        <w:gridCol w:w="1276"/>
        <w:gridCol w:w="36"/>
        <w:gridCol w:w="1134"/>
        <w:gridCol w:w="1276"/>
        <w:gridCol w:w="1134"/>
        <w:gridCol w:w="1457"/>
      </w:tblGrid>
      <w:tr>
        <w:trPr>
          <w:trHeight w:val="6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ероприятиям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64,85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72,04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6,69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72,04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8,16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0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Формирование устойчивой потребности в систематических занятиях физической культурой и спортом у различных слоёв населения Вельского района, приобщение населения к здоровому образу жизни, развитие сети физкультурно-оздоровительных и спортивных комплексов, а также плоскостных спортивных сооружений, совершенствование спортивной инфраструктуры для занятий физической культурой и спортом.</w:t>
            </w:r>
          </w:p>
        </w:tc>
      </w:tr>
      <w:tr>
        <w:trPr>
          <w:trHeight w:val="502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 сборных  команд  района  в  комплексных  спортивно-массовых  мероприятиях: всероссийских, Архангельской  области, районных. Организация и проведение физкультурных, спортивных и массовых мероприятий Вельского района Архангельской области.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ортивного резерва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деятельности  организации  физкультурно-спортивной  направленности, внедрение спортивного стиля жизни в жизнь жителей Вельского района. Улучшение по проведению физкультурно-спортивных и массовых мероприятий.</w:t>
            </w:r>
          </w:p>
        </w:tc>
      </w:tr>
      <w:tr>
        <w:trPr>
          <w:trHeight w:val="13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здание</w:t>
            </w:r>
            <w:r>
              <w:rPr>
                <w:sz w:val="20"/>
                <w:szCs w:val="20"/>
              </w:rPr>
              <w:t xml:space="preserve"> информационных буклетов, листовок, освещение материалов по пропаганде здорового образа жизни   в средствах массовой информации и сайте Вельского района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и формирование устойчивой потребности в систематических занятиях физической культурой и спортом у различных слоев населения.</w:t>
            </w:r>
          </w:p>
        </w:tc>
      </w:tr>
      <w:tr>
        <w:trPr>
          <w:trHeight w:val="306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ытых спортивных объектов Вельского муниципального района Архангельской области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 по обеспечению доступности спортивных сооружений для занятий физической культурой.</w:t>
            </w:r>
          </w:p>
        </w:tc>
      </w:tr>
      <w:tr>
        <w:trPr>
          <w:trHeight w:val="314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деятельности  организации  физкультурно-спортивной  направленности</w:t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одернизацию объектов городской инфраструктуры, парковых и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реационных зон для занятий физической культурой и 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и формирование устойчивой потребности в систематических занятиях физической культурой и спортом у различных слоев населения.</w:t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на предоставление субсидии бюджетам муниципальных районов, муниципальных округов и городских и сельских поселений Архангельской области на обустройство парковых и рекреационных зон для занятий физической культурой и спортом 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и формирование устойчивой потребности в систематических занятиях физической культурой и спортом у различных слоев населения</w:t>
            </w:r>
          </w:p>
        </w:tc>
      </w:tr>
      <w:tr>
        <w:trPr>
          <w:trHeight w:val="84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 Поддержка и развитие детско-юношеского спорта, обеспечение участия спортсменов и команд Вельского района в областных, региональных и всероссийских соревнованиях, развитие МБУ «Вельская спортивная школа», развитие центра тестирования ВФСК «ГТО», сдача норм ГТО.</w:t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оборудования для сборных команд  и  спортсменов Вельского район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деятельности  организации  физкультурно-спортивной  направленности.</w:t>
            </w:r>
          </w:p>
        </w:tc>
      </w:tr>
      <w:tr>
        <w:trPr>
          <w:trHeight w:val="12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деятельности муниципальных учреждений в области физической культуры и спор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50,1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2,04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 по обеспечению субсидии муниципальным учреждениям на финансовое  обеспечение муниципальных услуг (выполнение работ).</w:t>
            </w:r>
          </w:p>
        </w:tc>
      </w:tr>
      <w:tr>
        <w:trPr>
          <w:trHeight w:val="21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50,1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2,04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оборудования и инвентаря для приведения муниципальных организаций спортивной подготовки в нормативное состоя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ортивного резерва для сборных команд Архангельской области и Российской Федерации. Улучшение деятельности спортивных организаций для подготовки спортивных сборных команд.</w:t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на предоставление субсидии бюджетам муниципальных районов, муниципальных округов и городских и сельских поселений Архангельской области на государственную поддержку спортивных организаций , осуществляющих подготовку спортивного резерва для спортивных сборных команд, в том числе спортивных сборных команд Российской Федераци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53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дение до нормативного состояния организаций, осуществляющих спортивную подготовку спортивных сборных команд, в т.ч. спортивных сборных команд Российской Федерации. </w:t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6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16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на предоставление субсидии бюджетам муниципальных районов, муниципальных округов и городских и сельских поселений Архангельской области на капитальный ремонт крытых спортивных объектов муниципальных образований Архангель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 нормативного состояния организаций, осуществляющих спортивную подготовку спортивных сборных команд, в т.ч. спортивных сборных команд Российской Федерации</w:t>
            </w:r>
          </w:p>
        </w:tc>
      </w:tr>
      <w:tr>
        <w:trPr>
          <w:trHeight w:val="693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ортивных площадок для тестирования населения Архангельской области в соответствии с Всероссийским физкультурно-спортивным комплексом ГТ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-ция и формирова-ние устойчивой потребности в систематических занятиях физической культурой и спортом у различных слоев населения.</w:t>
            </w:r>
          </w:p>
        </w:tc>
      </w:tr>
      <w:tr>
        <w:trPr>
          <w:trHeight w:val="85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79705</wp:posOffset>
                      </wp:positionV>
                      <wp:extent cx="635" cy="3399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5pt;margin-top:1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shd w:fill="FFFFFF" w:val="clear"/>
              </w:rPr>
              <w:t>Мероприятия по созданию спортивных площадок для тестирования населения Архангельской области в соответствии с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Всероссийским физкультурно-спортивным комплексом ГТО в муниципальных образованиях Архангельской области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(за счет средств местного бюджет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9886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-ция и формирова-ние устойчивой потребности в систематических занятиях физической культурой и спортом у различных слоев населения.</w:t>
            </w:r>
          </w:p>
        </w:tc>
      </w:tr>
      <w:tr>
        <w:trPr>
          <w:trHeight w:val="8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9886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0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беспечение условий для развития физической культу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ассового спорта для всех категорий жителей, в том числе лиц с ограниченными возможностями здоровья, развитие адаптивной физической культуры.</w:t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устройству и обеспечению беспрепятственного доступа к объектам муниципальной собственности, по обеспечению доступной среды для инвалидов на спортивных объектах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ль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БУДО «Вельская СШ»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 по обеспечению доступности спортивных сооружений для занятий адаптивной физической культу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5:56:00Z</dcterms:created>
  <dc:creator>Lena</dc:creator>
  <dc:description/>
  <cp:keywords/>
  <dc:language>en-US</dc:language>
  <cp:lastModifiedBy>Z</cp:lastModifiedBy>
  <cp:lastPrinted>2024-01-16T08:56:00Z</cp:lastPrinted>
  <dcterms:modified xsi:type="dcterms:W3CDTF">2024-01-16T05:56:00Z</dcterms:modified>
  <cp:revision>2</cp:revision>
  <dc:subject/>
  <dc:title>ПАСПОРТ</dc:title>
</cp:coreProperties>
</file>