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28 февраля 2025 года № 150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 xml:space="preserve">униципальную программу Вельского муниципального района «Развитие образования в Вельском 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8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в 2025-2027 годах за счет всех источников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 402 245,87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 807018,8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 781 882,6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 813 344,37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407 264,71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45 030,7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32 648,7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29 585,2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 457 061,43 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 112 955,6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1 155 950,4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1 188 155,3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1 537 919,73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549 032,4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493 283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495 603,81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небюджетные средства –  ……….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………… тыс. руб.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Пункт 1.3 раздела 1 изложить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,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5 402 245,87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бюджет Вельского муниципального района - </w:t>
      </w:r>
      <w:r>
        <w:rPr>
          <w:color w:val="000000"/>
          <w:spacing w:val="-4"/>
        </w:rPr>
        <w:t xml:space="preserve">1 537 919,73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ластной бюджет – </w:t>
      </w:r>
      <w:r>
        <w:rPr>
          <w:color w:val="000000"/>
        </w:rPr>
        <w:t>3 457 061,43 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федеральный бюджет – 407 264,71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ебюджетные источники – ………….. тыс. руб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и год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02 2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01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81 88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13 344,37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 537 91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 03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2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 603,81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57 061,4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2 95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5 95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88 155,36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26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03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64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585,20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1 </w:t>
      </w:r>
      <w:r>
        <w:rPr>
          <w:color w:val="000000"/>
          <w:sz w:val="28"/>
          <w:szCs w:val="28"/>
        </w:rPr>
        <w:t xml:space="preserve">«Развитие дошкольного, общего и дополнительного образования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1 за счет всех источников 5 265 182,35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 761 005,09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1 737 188,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1 766 989,15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3 338 563,29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 079 596,98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1 114 211,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1 144 755,2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 1 527 854,35 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544 877,37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490 328,3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492 648,68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 398 764,7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36 530,74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132 648,7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129 585,20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ункт 2.1.3. раздела 11 изложить в следующей редакции:</w:t>
      </w:r>
    </w:p>
    <w:p>
      <w:pPr>
        <w:pStyle w:val="Normal"/>
        <w:autoSpaceDE w:val="false"/>
        <w:ind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72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.1.3. Ресурсное обеспечение подпрограммы № 1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1 за счет всех источников 5 265 182,35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3 338 563,29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1 527 854,35 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398 764,71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одпрограммы № 1</w:t>
      </w:r>
    </w:p>
    <w:p>
      <w:pPr>
        <w:pStyle w:val="ConsPlusNormal1"/>
        <w:ind w:hanging="0"/>
        <w:jc w:val="center"/>
        <w:rPr/>
      </w:pPr>
      <w:r>
        <w:rPr/>
        <w:t>по источникам финансирования и годам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879"/>
        <w:gridCol w:w="1612"/>
        <w:gridCol w:w="1701"/>
        <w:gridCol w:w="1701"/>
      </w:tblGrid>
      <w:tr>
        <w:trPr>
          <w:trHeight w:val="26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265 182,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761 00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37 18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66 989,15</w:t>
            </w:r>
          </w:p>
        </w:tc>
      </w:tr>
      <w:tr>
        <w:trPr>
          <w:trHeight w:val="49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7 854,35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87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32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648,68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764,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6 53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2 64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9 585,20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 563,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59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 21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755,27</w:t>
            </w:r>
          </w:p>
        </w:tc>
      </w:tr>
      <w:tr>
        <w:trPr>
          <w:trHeight w:val="27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2 </w:t>
      </w:r>
      <w:r>
        <w:rPr>
          <w:color w:val="000000"/>
          <w:sz w:val="28"/>
          <w:szCs w:val="28"/>
        </w:rPr>
        <w:t xml:space="preserve">«Социальная поддержка граждан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2 за счет всех источников 105 114,58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28 453,9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37 566,9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39 093,6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областного бюджета – </w:t>
            </w:r>
            <w:r>
              <w:rPr/>
              <w:t xml:space="preserve">105 114,58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28 453,9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37 566,9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39 093,6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…........... 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………….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…………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…………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…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………….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ункт 2.2.3. раздела 11 изложить в следующей редакции:</w:t>
      </w:r>
    </w:p>
    <w:p>
      <w:pPr>
        <w:pStyle w:val="Normal"/>
        <w:autoSpaceDE w:val="false"/>
        <w:ind w:left="-57"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57" w:hanging="0"/>
        <w:jc w:val="center"/>
        <w:rPr/>
      </w:pPr>
      <w:r>
        <w:rPr>
          <w:b/>
        </w:rPr>
        <w:t>«2.2.3. Ресурсное обеспечение подпрограммы №2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2 за счет всех источников 105 114,58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105 114,58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……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………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ъемов финансирования подпрограммы № 2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1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45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93,66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1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45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93,66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</w:t>
      </w:r>
      <w:r>
        <w:rPr>
          <w:color w:val="000000"/>
          <w:sz w:val="28"/>
          <w:szCs w:val="28"/>
        </w:rPr>
        <w:t xml:space="preserve">3 «Обеспечение комплексной безопасности, укрепление материально-технической базы образовательных учреждений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3 за счет всех источников 11 200,56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1 200,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 050,5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 050,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.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 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1 650,0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1 65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……….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 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8 500,0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 8 50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 ………  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 ………...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ункт 2.3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3. Ресурсное обеспечение подпрограммы № 3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3 за счет всех источников 11 200,56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8 500,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 xml:space="preserve">1 050,56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Вельского муниципального района 1 650,0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емов финансирования подпрограммы № 3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Раздел «Объемы и источники финансирования подпрограммы» паспорта </w:t>
      </w:r>
      <w:r>
        <w:rPr>
          <w:color w:val="000000"/>
          <w:sz w:val="28"/>
        </w:rPr>
        <w:t>подпрограммы № 4</w:t>
      </w:r>
      <w:r>
        <w:rPr>
          <w:color w:val="000000"/>
          <w:sz w:val="28"/>
          <w:szCs w:val="28"/>
        </w:rPr>
        <w:t xml:space="preserve">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4 за счет всех источников 1 200,0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400,0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40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400,00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……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1 20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400,0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 40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 400,00 тыс. руб.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ункт 2.4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4.3. Ресурсное обеспечение подпрограммы № 4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Общий объем финансирования подпрограммы № 4 за счет всех источников </w:t>
      </w:r>
      <w:r>
        <w:rPr/>
        <w:t xml:space="preserve">1 200,00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областного бюджета ……………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/>
        <w:t xml:space="preserve">1 200,00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4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11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5 </w:t>
      </w:r>
      <w:r>
        <w:rPr>
          <w:color w:val="000000"/>
          <w:sz w:val="28"/>
          <w:szCs w:val="28"/>
        </w:rPr>
        <w:t xml:space="preserve">«Организация летнего отдыха и оздоровления детей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5 за счет всех источников 19 548,38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5 959,27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6 727,5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6 861,5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2 333,0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3 854,15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4 172,42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4 306,43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  <w:r>
              <w:rPr>
                <w:color w:val="000000"/>
                <w:spacing w:val="-4"/>
                <w:highlight w:val="yellow"/>
              </w:rPr>
              <w:t xml:space="preserve">  </w:t>
            </w:r>
            <w:r>
              <w:rPr>
                <w:color w:val="000000"/>
                <w:spacing w:val="-4"/>
              </w:rPr>
              <w:t>7 215,38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– 2 105,1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– 2 555,1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 год – 2 555,13 тыс. руб.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Пункт 2.5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5.3. Ресурсное обеспечение подпрограммы № 5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5 за счет всех источников 19 548,38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областного бюджета 12 333,00 тыс. руб.;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7 215,38 </w:t>
      </w:r>
      <w:r>
        <w:rPr>
          <w:color w:val="000000"/>
          <w:spacing w:val="-4"/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5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4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5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27,5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 861,56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 21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0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 555,13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3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5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 306,43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3. Приложение №2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ПЕРЕЧЕНЬ основных мероприятий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20"/>
          <w:lang w:val="en-US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ль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образования в Вель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35"/>
        <w:gridCol w:w="1707"/>
        <w:gridCol w:w="1560"/>
        <w:gridCol w:w="1591"/>
        <w:gridCol w:w="1701"/>
        <w:gridCol w:w="1559"/>
        <w:gridCol w:w="3994"/>
      </w:tblGrid>
      <w:tr>
        <w:trPr>
          <w:trHeight w:val="6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 1 «Развитие дошкольного, общего и дополнительного образования»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Формирование</w:t>
            </w:r>
            <w:r>
              <w:rPr>
                <w:sz w:val="20"/>
                <w:szCs w:val="20"/>
              </w:rPr>
              <w:t xml:space="preserve"> образовательной сети, обеспечивающей равный доступ населения к услугам дошкольного, общего и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 общего и дополнительного образова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2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152,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средне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обучающихся дневных школ, осуществляющих обучение в первую сме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основное общее образ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русскому языку, от общей численности выпускников общеобразовательных учреждений, участвовавших в едином государственном экзамене по русскому язы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математике, от общей численности выпускников общеобразовательных учреждений, участвовавших в едином государственном экзамене по математик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охваченных услугами дополнительно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2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152,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. Предоставление услуг качественного дошкольного, общего и дополнительного образования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43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2 6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4 146,4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43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2 6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114 146,4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3. Создание объективной системы оценки качества дошкольного, общего и дополнительного образования детей в Вельском муниципальном районе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еспечение питанием обучающих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доли обучающихся, проживающих в пришкольных интернатах, обеспеченных бесплатным питанием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Выплата родителям (законным представителям) компенсации части родительской платы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6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46,8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6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46,8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5. Обеспечение бесплатным горячим питанием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4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97,0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обучающихся, осваивающих образовательные программы начального общего образования бесплатным питанием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4,2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9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8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82,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59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3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63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72,3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сполнение поручения Президента Российской Федерации от 24 января 2019 года № Пр – 113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3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63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72,3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7. Обеспечение условий для развития кадрового потенциала муниципальных образовательных организаций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ая денежная выплата обучающимся, являющимся гражданами Российской Федерации,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учение мер социальной поддержки 100% обучающихся, поступивших в образовательные организации высшего образования в пределах квоты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8. Обеспечение внедрения системы персонифицированного финансирования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 (социальный заказ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5,7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9. Патриотическое воспитание граждан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атриотическое воспитание граждан Российской Фед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,92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9,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инансовое обеспечение мероприятий подпрограммы "Развитие дошкольного, общего и дополнительного образования",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,6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 00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18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 989,1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87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3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648,6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59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 2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4 755,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53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64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585,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2 «Социальная поддержка граждан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Обеспечение возмещения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Возмещение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5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93,6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- увеличение до 100% доли педагогических работников муниципальных образовательных учреждений, работающих и проживающих в сельских населенных пунктах и рабочих поселках (поселках городского типа), обеспеченных возмещением расходов по предоставлению мер социальной поддержки, в общей численности педагогических работников данных учреждений; 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5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93,6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дополнительных мер социальной поддержки</w:t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- обеспечение на уровне 100 % предоставления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1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5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93,6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5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93,6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3 «Обеспечение комплексной безопасности, укрепление материально-технической базы образовательных учреждений»</w:t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объектов муниципальной формы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- исполнение на 100% от запланированного количества мероприятий по капитальному и текущему ремонту</w:t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Создание </w:t>
            </w:r>
            <w:r>
              <w:rPr>
                <w:sz w:val="20"/>
                <w:szCs w:val="20"/>
              </w:rPr>
              <w:t xml:space="preserve">оптимальных условий ведения образовательного процесса и </w:t>
            </w:r>
            <w:r>
              <w:rPr>
                <w:color w:val="000000"/>
                <w:sz w:val="20"/>
                <w:szCs w:val="20"/>
              </w:rPr>
              <w:t>безопасной здоровьесберегающей среды, обеспечивающих охрану жизни и здоровья детей, в том числе при перевозках школьников, укрепление материально-технической базы муниципальных образовательных учреждений, обеспечение в каждом здании требований пожарных и санитарных правил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</w:rPr>
              <w:t>Задача 3. Реализация мероприятий,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, получающих начальное общее образование, в том числ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образования, образовательные учрежд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, дополнительные работы за счет средств ме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муниципальных образовательных организаций (общее образ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защищенности муниципальных образовательных организаци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системы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предписаний надзорных органов, укрепление материально – технической базы ДОУ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странение предписаний надзорных органов, укрепление материально-технической базы столовых и пищеблоков в целях создания условий для организации горячего питания обучающихся, получающих начальное общее образова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создание условий для обеспечения учащихся, получающих начальное общее образование, горячим питанием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, 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капитальный ремонт объектов муниципальной формы собственности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осуществление строительного контрол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онтроль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приобретение оборудова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экспертиза смет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иза смет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ТБ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ние новых мест в образовательных организациях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4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</w:tr>
      <w:tr>
        <w:trPr>
          <w:trHeight w:val="527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дача 1. Совершенствование системы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й, обеспечивающих выявление и поддержку интеллектуально одаренных и талантливых детей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еспечение участия обучающихся в мероприятиях регионального и федерального уровней</w:t>
            </w:r>
          </w:p>
        </w:tc>
      </w:tr>
      <w:tr>
        <w:trPr>
          <w:trHeight w:val="120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ероприятия, проводимые муниципальными бюджетными и автономными учреждениями, находящимися в ведении управления образова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 увеличение доли обучающихся, задействованных в системе районных мероприятий по работе с одаренными детьми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задействованных в системе областных мероприятий по работе с одаренными деть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, задействованных в районной спартакиаде школьников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5 «Организация летнего отдыха и оздоровления детей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Разработка и реализация комплекса мер по организации отдыха, оздоровления и занятости детей в каникулярный период, в том числе детей, находящихся в трудной жизненной ситуации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обла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,4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детей в каникулярный период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,4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деятельности 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деятельности </w:t>
            </w:r>
            <w:r>
              <w:rPr>
                <w:sz w:val="20"/>
                <w:szCs w:val="20"/>
              </w:rPr>
              <w:t>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МАУ ЛО «Орленок»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/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1,5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,4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7 01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1 88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344,3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 03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2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 603,8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1 112 95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55 95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8 155,3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145 03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64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585,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4. Приложение №3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Ресурсное обеспечение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образования в Вельском муниципальн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97"/>
        <w:gridCol w:w="2047"/>
        <w:gridCol w:w="2242"/>
        <w:gridCol w:w="1366"/>
        <w:gridCol w:w="1366"/>
        <w:gridCol w:w="1366"/>
      </w:tblGrid>
      <w:tr>
        <w:trPr>
          <w:trHeight w:val="61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муниципальной подпрограмм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образования в Вельском муниципальном районе 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07 018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81 882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13 344,37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 032,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 283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 603,81</w:t>
            </w:r>
          </w:p>
        </w:tc>
      </w:tr>
      <w:tr>
        <w:trPr>
          <w:trHeight w:val="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12 955,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55 950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88 155,36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 030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648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 585,20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дошкольного, общего и дополнительного образовани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61 005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37 188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66 989,15</w:t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 877,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 328,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 648,68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9 596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14 211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44 755,27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 530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 648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 585,2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453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66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93,66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453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66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93,66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комплексной безопасности, укрепление материально-технической базы образовательных учреждени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00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0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</w:tr>
      <w:tr>
        <w:trPr>
          <w:trHeight w:val="1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летнего отдыха и оздоровления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59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27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861,56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5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55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55,13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4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72,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6,43</w:t>
            </w:r>
          </w:p>
        </w:tc>
      </w:tr>
      <w:tr>
        <w:trPr>
          <w:trHeight w:val="1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41:00Z</dcterms:created>
  <dc:creator>Галина</dc:creator>
  <dc:description/>
  <cp:keywords/>
  <dc:language>en-US</dc:language>
  <cp:lastModifiedBy>User</cp:lastModifiedBy>
  <cp:lastPrinted>2024-04-25T09:18:00Z</cp:lastPrinted>
  <dcterms:modified xsi:type="dcterms:W3CDTF">2025-02-28T10:41:00Z</dcterms:modified>
  <cp:revision>2</cp:revision>
  <dc:subject/>
  <dc:title> </dc:title>
</cp:coreProperties>
</file>