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jc w:val="center"/>
        <w:rPr/>
      </w:pPr>
      <w:r>
        <w:rPr/>
        <w:t xml:space="preserve">распоряжением администрации Вельского муниципального района Архангельской области </w:t>
      </w:r>
    </w:p>
    <w:p>
      <w:pPr>
        <w:pStyle w:val="Normal"/>
        <w:ind w:left="5245" w:hanging="0"/>
        <w:jc w:val="center"/>
        <w:rPr/>
      </w:pPr>
      <w:r>
        <w:rPr/>
        <w:t>от 13 мая 2025г. № 22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онного комитета по подготовке и проведению месячника безопасности людей на водных объектах «Безопасное лето» в Вельском муниципальном районе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>
          <w:trHeight w:val="8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8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ев В.В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(председатель организационного комитета) Вельского муниципального района Архангельской области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овин В.В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 и ЧС администрации Вельского муниципального района Архангельской области</w:t>
            </w:r>
          </w:p>
        </w:tc>
      </w:tr>
      <w:tr>
        <w:trPr>
          <w:trHeight w:val="7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ева Е.С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есс- службы и работе со СМИ Вельского муниципального района Архангельской области</w:t>
            </w:r>
          </w:p>
        </w:tc>
      </w:tr>
      <w:tr>
        <w:trPr>
          <w:trHeight w:val="6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 В.И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перативный дежурный ЕДДС Вельского муниципального района Архангельской области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цов Н.В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образования администрации Вельского муниципального района Архангель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ов В.А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й инспектор по маломерным судам Вельско-Устьянского Центра ГИМС ГУ МЧС России (по согласованию)</w:t>
            </w:r>
          </w:p>
        </w:tc>
      </w:tr>
      <w:tr>
        <w:trPr>
          <w:trHeight w:val="8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вин Д.Г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БУЗ АО «Вельская ЦРБ (по согласованию)</w:t>
            </w:r>
          </w:p>
        </w:tc>
      </w:tr>
      <w:tr>
        <w:trPr>
          <w:trHeight w:val="9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апов А.С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полиции (по ООП) ОМВД России по Вельскому району (по согласованию) </w:t>
            </w:r>
          </w:p>
        </w:tc>
      </w:tr>
      <w:tr>
        <w:trPr>
          <w:trHeight w:val="8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ов П.Н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НД и ПР Вельского и Устьянского районов ГУ МЧС России по Архангельской области (по согласованию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Вельского муниципального района Архангельской области 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от 13 мая 2025г. № 22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подготовке и проведению месячника безопасности людей на водных объектах «Безопасное лето» в Вельском муниципальном районе с 19 мая по 31 августа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85"/>
        <w:gridCol w:w="1795"/>
        <w:gridCol w:w="2741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, соисполнители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задач по подготовке и проведению месячника безопасности людей на водных объектах в Вельском районе (далее - месячник)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 19.05.202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едседатель оргкомитета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ы ГП «Вельское», «Кулойское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в образовательных учреждениях района бесед и занятий по правилам безопасного поведения детей на воде, практических занятий с привлечением работников государственных медицинских организаций района по правилам оказания первой медицинской помощи пострадавши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>до начала купального сезо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Управление образования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БУЗ АО «Вельская ЦРБ»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И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структорско-методических занятий с детьми, руководителями и воспитателями в организациях отдыха детей и их оздоровления, владельцами пляжей по теме: «Безопасность на водных объектах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77"/>
              <w:jc w:val="both"/>
              <w:rPr/>
            </w:pPr>
            <w:r>
              <w:rPr/>
              <w:t xml:space="preserve">      </w:t>
            </w:r>
            <w:r>
              <w:rPr/>
              <w:t>с 01.06.2025-31.08.202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ИМ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Руководители учреждений отдыха дете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района с использованием местных средств массовой информации, официальных сайтов органов МСУ, об основных положениях Правил охраны жизни людей на водных объектах в Архангельской области, о водоёмах, разрешенных и запрещенных для купания, об обстановке на водоёма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>с 19.05.2025-31.08.202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ГО и ЧС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пресс-службы и работе со СМИ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ГИМС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ы ГП «Вельское» и ГП «Кулойское»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места, опасные для купания на водных объектах Вельского муниципального райо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 30.05.202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ГО и ЧС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ы поселений (по согласованию).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ь специальные запрещающие знаки в местах, опасных для куп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 01.06.202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ы поселений (по согласованию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дна водоёмов в местах массового отдыха людей и детских оздоровительных лагерей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 15.06.202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jc w:val="both"/>
              <w:rPr/>
            </w:pPr>
            <w:r>
              <w:rPr/>
              <w:t xml:space="preserve">Главы ГП «Вельское», «Кулойское» Отдел </w:t>
            </w:r>
          </w:p>
          <w:p>
            <w:pPr>
              <w:pStyle w:val="Normal"/>
              <w:spacing w:lineRule="exact" w:line="240"/>
              <w:ind w:right="-109" w:hanging="0"/>
              <w:jc w:val="both"/>
              <w:rPr/>
            </w:pPr>
            <w:r>
              <w:rPr/>
              <w:t>ГО и ЧС»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Руководители учреждений отдыха детей)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удование пляжей (мест массового отдыха населения) на водных объектах в соответствии с установленными нормами и правилами, в том числе в организациях отдыха детей и их оздоровления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 21.06.2025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jc w:val="both"/>
              <w:rPr/>
            </w:pPr>
            <w:r>
              <w:rPr/>
              <w:t xml:space="preserve">Главы «Вельское», «Кулойское» Отдел ГО и ЧС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Руководители учреждений отдыха детей)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пасательных постов на пляжах (местах массового отдыха людей на водных объектах) в купальный сезо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21.06.2025 - до окончания купального сезо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jc w:val="both"/>
              <w:rPr/>
            </w:pPr>
            <w:r>
              <w:rPr/>
              <w:t xml:space="preserve">Главы ГП «Вельское», «Кулойское» Отдел ГО и ЧС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Руководители учреждений отдыха детей)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среди населения памяток (листовок) по правилам поведения на вод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 19.05.2025- 31.08.202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ИМС</w:t>
            </w:r>
          </w:p>
          <w:p>
            <w:pPr>
              <w:pStyle w:val="Normal"/>
              <w:spacing w:lineRule="exact" w:line="240"/>
              <w:ind w:right="-109" w:hanging="0"/>
              <w:jc w:val="both"/>
              <w:rPr/>
            </w:pPr>
            <w:r>
              <w:rPr/>
              <w:t>Главы поселений (по согласованию) Управление образова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Руководители учреждений отдыха детей)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ой и профилактической работы среди населения в целях предупреждения травматизма людей на водных объекта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 19.05.2025- 31.08.202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ИМС</w:t>
            </w:r>
          </w:p>
          <w:p>
            <w:pPr>
              <w:pStyle w:val="Normal"/>
              <w:spacing w:lineRule="exact" w:line="240"/>
              <w:ind w:right="-109" w:hanging="0"/>
              <w:jc w:val="both"/>
              <w:rPr/>
            </w:pPr>
            <w:r>
              <w:rPr/>
              <w:t>Главы поселений (по согласованию) Управление образова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Руководители учреждений отдыха детей)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удование в местах массового отдыха информационных стендов по безопасности на воде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 21.06.202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jc w:val="both"/>
              <w:rPr/>
            </w:pPr>
            <w:r>
              <w:rPr/>
              <w:t>Главы ГП «Вельское», «Кулойское» Управление образова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Руководители учреждений отдыха детей)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формления в лагерях с дневным пребыванием детей и подростков классных уголков (стендов) «Меры предосторожности и правила поведения детей и подростков на водоёмах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 01.06.202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jc w:val="both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Руководители учреждений отдыха детей)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месячника и представление информации о проведении месячника в оргкомитет Архангельской област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 31 август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едседатель оргкомитета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ГО и ЧС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Вельского муниципального района Архангельской области 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от 13 мая 2025г. № 225-р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sz w:val="28"/>
          <w:szCs w:val="28"/>
        </w:rPr>
        <w:t>ГРАФИК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проведения рейдов по обеспечению безопасности людей на водных объектах «Безопасное лето» Вельского муниципального района в летний период 2025 года.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4545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835"/>
        <w:gridCol w:w="850"/>
        <w:gridCol w:w="1418"/>
        <w:gridCol w:w="1701"/>
        <w:gridCol w:w="7173"/>
      </w:tblGrid>
      <w:tr>
        <w:trPr>
          <w:trHeight w:val="2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Дата провед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Время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выезд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Состав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рейдовой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групп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МО</w:t>
            </w:r>
          </w:p>
        </w:tc>
        <w:tc>
          <w:tcPr>
            <w:tcW w:w="7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Наименование рейда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6 июня 2025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4: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ГИМС, ГО и ЧС, ОМВД, КД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Вельский муниципальный район</w:t>
            </w:r>
          </w:p>
        </w:tc>
        <w:tc>
          <w:tcPr>
            <w:tcW w:w="7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рофилактика нарушений, (ст. 2.1. областного закона №172-22-ОЗ от 03.06.2003г.; ч.1 ст. 5.35 КоАП РФ в части нахождения детей у водных объектов без сопровождения взрослых)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11 июня 2025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4: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ГИМС, ГО и ЧС, ОМВД, КД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Вельский муниципальный район</w:t>
            </w:r>
          </w:p>
        </w:tc>
        <w:tc>
          <w:tcPr>
            <w:tcW w:w="7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рофилактика нарушений, (ст. 2.1. областного закона №172-22-ОЗ от 03.06.2003г.; ч.1 ст. 5.35 КоАП РФ в части нахождения детей у водных объектов без сопровождения взрослых)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20 июня 2025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4: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ГИМС, ГО и ЧС, ОМВД, КД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Вельский муниципальный район</w:t>
            </w:r>
          </w:p>
        </w:tc>
        <w:tc>
          <w:tcPr>
            <w:tcW w:w="7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рофилактика нарушений, (ст. 2.1. областного закона №172-22-ОЗ от 03.06.2003г.; ч.1 ст. 5.35 КоАП РФ в части нахождения детей у водных объектов без сопровождения взрослых)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27 июня 2025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4: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ГИМС, ГО и ЧС, ОМВД, КД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Вельский муниципальный район</w:t>
            </w:r>
          </w:p>
        </w:tc>
        <w:tc>
          <w:tcPr>
            <w:tcW w:w="7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рофилактика нарушений, (ст. 2.1. областного закона №172-22-ОЗ от 03.06.2003г.; ч.1 ст. 5.35 КоАП РФ в части нахождения детей у водных объектов без сопровождения взрослых)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4 июля 2025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4: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ГИМС, ГО и ЧС, ОМВД, КД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Вельский муниципальный район</w:t>
            </w:r>
          </w:p>
        </w:tc>
        <w:tc>
          <w:tcPr>
            <w:tcW w:w="7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рофилактика нарушений, (ст. 2.1. областного закона №172-22-ОЗ от 03.06.2003г.; ч.1 ст. 5.35 КоАП РФ в части нахождения детей у водных объектов без сопровождения взрослых)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11 июля 2025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4: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ГИМС, ГО и ЧС, ОМВД, КД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Вельский муниципальный район</w:t>
            </w:r>
          </w:p>
        </w:tc>
        <w:tc>
          <w:tcPr>
            <w:tcW w:w="7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рофилактика нарушений, (ст. 2.1. областного закона №172-22-ОЗ от 03.06.2003г.; ч.1 ст. 5.35 КоАП РФ в части нахождения детей у водных объектов без сопровождения взрослых)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18 июля 2025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4: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ГИМС, ГО и ЧС, ОМВД, КД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Вельский муниципальный район</w:t>
            </w:r>
          </w:p>
        </w:tc>
        <w:tc>
          <w:tcPr>
            <w:tcW w:w="7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рофилактика нарушений, (ст. 2.1. областного закона №172-22-ОЗ от 03.06.2003г.; ч.1 ст. 5.35 КоАП РФ в части нахождения детей у водных объектов без сопровождения взрослых)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25 июля 2025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4: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ГИМС, ГО и ЧС, ОМВД, КД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Вельский муниципальный район</w:t>
            </w:r>
          </w:p>
        </w:tc>
        <w:tc>
          <w:tcPr>
            <w:tcW w:w="7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рофилактика нарушений, (ст. 2.1. областного закона №172-22-ОЗ от 03.06.2003г.; ч.1 ст. 5.35 КоАП РФ в части нахождения детей у водных объектов без сопровождения взрослых)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1 августа 2025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4: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ГИМС, ГО и ЧС, ОМВД, КД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Вельский муниципальный район</w:t>
            </w:r>
          </w:p>
        </w:tc>
        <w:tc>
          <w:tcPr>
            <w:tcW w:w="7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рофилактика нарушений, (ст. 2.1. областного закона №172-22-ОЗ от 03.06.2003г.; ч.1 ст. 5.35 КоАП РФ в части нахождения детей у водных объектов без сопровождения взрослых)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8 августа 2025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4: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ГИМС, ГО и ЧС, ОМВД, КД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Вельский муниципальный район</w:t>
            </w:r>
          </w:p>
        </w:tc>
        <w:tc>
          <w:tcPr>
            <w:tcW w:w="7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рофилактика нарушений, (ст. 2.1. областного закона №172-22-ОЗ от 03.06.2003г.; ч.1 ст. 5.35 КоАП РФ в части нахождения детей у водных объектов без сопровождения взрослых)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15 августа 2025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4: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ГИМС, ГО и ЧС, ОМВД, КД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Вельский муниципальный район</w:t>
            </w:r>
          </w:p>
        </w:tc>
        <w:tc>
          <w:tcPr>
            <w:tcW w:w="7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рофилактика нарушений, (ст. 2.1. областного закона №172-22-ОЗ от 03.06.2003г.; ч.1 ст. 5.35 КоАП РФ в части нахождения детей у водных объектов без сопровождения взрослых)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22 августа 2025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4: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ГИМС, ГО и ЧС, ОМВД, КД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Вельский муниципальный район</w:t>
            </w:r>
          </w:p>
        </w:tc>
        <w:tc>
          <w:tcPr>
            <w:tcW w:w="7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рофилактика нарушений, (ст. 2.1. областного закона №172-22-ОЗ от 03.06.2003г.; ч.1 ст. 5.35 КоАП РФ в части нахождения детей у водных объектов без сопровождения взрослых)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9 августа 2025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14: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</w:rPr>
              <w:t>ГИМС, ГО и ЧС, ОМВД, КД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Вельский муниципальный район</w:t>
            </w:r>
          </w:p>
        </w:tc>
        <w:tc>
          <w:tcPr>
            <w:tcW w:w="7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Профилактика нарушений, (ст. 2.1. областного закона №172-22-ОЗ от 03.06.2003г.; ч.1 ст. 5.35 КоАП РФ в части нахождения детей у водных объектов без сопровождения взрослых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5:16:00Z</dcterms:created>
  <dc:creator>Admin</dc:creator>
  <dc:description/>
  <cp:keywords/>
  <dc:language>en-US</dc:language>
  <cp:lastModifiedBy>User</cp:lastModifiedBy>
  <cp:lastPrinted>2023-04-20T14:52:00Z</cp:lastPrinted>
  <dcterms:modified xsi:type="dcterms:W3CDTF">2025-05-14T05:16:00Z</dcterms:modified>
  <cp:revision>2</cp:revision>
  <dc:subject/>
  <dc:title/>
</cp:coreProperties>
</file>