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1460</wp:posOffset>
                </wp:positionH>
                <wp:positionV relativeFrom="paragraph">
                  <wp:posOffset>192405</wp:posOffset>
                </wp:positionV>
                <wp:extent cx="3594100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0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5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ель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2"/>
                                    </w:rPr>
                                    <w:t>от 20.03.2024 года № 2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58.2pt;mso-wrap-distance-left:9.05pt;mso-wrap-distance-right:9.05pt;mso-wrap-distance-top:0pt;mso-wrap-distance-bottom:0pt;margin-top:15.15pt;mso-position-vertical-relative:text;margin-left:219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2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0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52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Emphasis"/>
                                <w:i w:val="false"/>
                                <w:sz w:val="22"/>
                              </w:rPr>
                              <w:t>от 20.03.2024 года № 23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36" w:firstLine="5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ной межведомственной комиссии по обеспечению отдыха, оздоровления и занятости детей в каникулярный период на территории Ве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Мартьянова Оксана Александровна</w:t>
        <w:tab/>
        <w:t xml:space="preserve">заместитель главы по социальным вопросам администрации Вельского муниципального района, </w:t>
      </w:r>
      <w:r>
        <w:rPr>
          <w:sz w:val="22"/>
          <w:szCs w:val="22"/>
          <w:u w:val="single"/>
        </w:rPr>
        <w:t>председатель коми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>Могутова Елена Васильевна</w:t>
        <w:tab/>
        <w:t>начальник управления образования администрации Вельского муниципального района, </w:t>
      </w:r>
      <w:r>
        <w:rPr>
          <w:sz w:val="22"/>
          <w:szCs w:val="22"/>
          <w:u w:val="single"/>
        </w:rPr>
        <w:t>заместитель председа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Терентьева Наталья Александровна</w:t>
        <w:tab/>
        <w:t xml:space="preserve">ведущий специалист управления образования администрации Вельского муниципального района, </w:t>
      </w:r>
      <w:r>
        <w:rPr>
          <w:sz w:val="22"/>
          <w:szCs w:val="22"/>
          <w:u w:val="single"/>
        </w:rPr>
        <w:t>секретар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Ядовин Вячеслав Владимирович</w:t>
        <w:tab/>
        <w:t>начальник отдела ГО и ЧС и мобилизационной работы администрации Вельского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Каменчук Светлана Викторовна</w:t>
        <w:tab/>
        <w:t>заместитель председателя территориальной комиссии по делам несовершеннолетних и защите их прав администрации Вельского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Аверьянова Наталия Владимировна</w:t>
        <w:tab/>
        <w:t>начальник управления культуры, туризма, и по делам молодежи администрации Вельского муниципальн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>Лиханова Нина Васильевна</w:t>
        <w:tab/>
        <w:t>начальник ОСЗН по Вельскому району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Океанова Татьяна Николаевна</w:t>
        <w:tab/>
        <w:t>председатель Вельской районной общественной организации профсоюза работников народного образования и науки Российской Федер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савин Дмитрий Геннадьевич </w:t>
        <w:tab/>
        <w:t xml:space="preserve">главный врач ГБУЗ АО «Вельская ЦРБ»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 xml:space="preserve">Тюлькин Игорь Николаевич </w:t>
        <w:tab/>
        <w:t xml:space="preserve">начальник Вельского территориального отдела </w:t>
      </w:r>
      <w:r>
        <w:rPr>
          <w:bCs/>
          <w:sz w:val="22"/>
          <w:szCs w:val="22"/>
        </w:rPr>
        <w:t>Управления</w:t>
      </w:r>
      <w:r>
        <w:rPr>
          <w:sz w:val="22"/>
          <w:szCs w:val="22"/>
        </w:rPr>
        <w:t xml:space="preserve"> Роспотребнадзора по Архангельской области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>Пальцева Лариса Анатольевна</w:t>
        <w:tab/>
        <w:t xml:space="preserve">главный врач филиала ФБУЗ «Центр гигиены и эпидемиологии </w:t>
      </w:r>
      <w:r>
        <w:rPr>
          <w:bCs/>
          <w:sz w:val="22"/>
          <w:szCs w:val="22"/>
        </w:rPr>
        <w:t>в Архангельской области в Вельском, Виноградовском, Коношском, Устьянском и Шенкурском районах»</w:t>
      </w:r>
      <w:r>
        <w:rPr>
          <w:sz w:val="22"/>
          <w:szCs w:val="22"/>
        </w:rPr>
        <w:t xml:space="preserve">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>Шишов Павел Николаевич</w:t>
        <w:tab/>
        <w:t>начальник ОНД и ПР Вельского и Устьянского районов УНД и ПР главного управления МЧС России по Архангельской области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>Жуков Сергей Александрович</w:t>
        <w:tab/>
        <w:t>начальник ОМВД России «Вельский»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/>
      </w:pPr>
      <w:r>
        <w:rPr>
          <w:sz w:val="22"/>
          <w:szCs w:val="22"/>
        </w:rPr>
        <w:t>Онучин Алексей Юрьевич</w:t>
        <w:tab/>
        <w:t>начальник отдела ГИБДД ОМВД России по Вельскому району (по согласов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320" w:hanging="41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невашева Елена Викторовна </w:t>
        <w:tab/>
        <w:t>начальник отделения ГКУ Архангельской области «Архангельский областной центр занятости населения» отделение занятости населения по Вельскому райо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4253" w:hanging="4140"/>
        <w:jc w:val="both"/>
        <w:rPr>
          <w:sz w:val="22"/>
          <w:szCs w:val="22"/>
        </w:rPr>
      </w:pPr>
      <w:r>
        <w:rPr>
          <w:sz w:val="22"/>
          <w:szCs w:val="22"/>
        </w:rPr>
        <w:t>Лагерь Елизавета Петровна                  исполняющий обязанности директора ГБКУ АО «Вельский центр социальной помощи семье и детям «Скворушк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4423" w:hanging="425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лдырева Яна Юрьевна                       </w:t>
      </w:r>
      <w:r>
        <w:rPr>
          <w:color w:val="333333"/>
          <w:shd w:fill="FFFFFF" w:val="clear"/>
        </w:rPr>
        <w:t>заместитель главы администрации по вопросам местного самоуправления- руководитель аппарата.</w:t>
      </w:r>
    </w:p>
    <w:p>
      <w:pPr>
        <w:pStyle w:val="Normal"/>
        <w:tabs>
          <w:tab w:val="clear" w:pos="708"/>
          <w:tab w:val="left" w:pos="567" w:leader="none"/>
        </w:tabs>
        <w:ind w:left="170" w:hanging="0"/>
        <w:jc w:val="both"/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ind w:left="170" w:hanging="0"/>
        <w:jc w:val="both"/>
        <w:rPr>
          <w:color w:val="333333"/>
          <w:sz w:val="22"/>
          <w:szCs w:val="22"/>
          <w:shd w:fill="FFFFFF" w:val="clear"/>
        </w:rPr>
      </w:pPr>
      <w:r>
        <w:rPr>
          <w:color w:val="333333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4395" w:leader="none"/>
        </w:tabs>
        <w:ind w:right="11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1850</wp:posOffset>
                </wp:positionH>
                <wp:positionV relativeFrom="paragraph">
                  <wp:posOffset>144780</wp:posOffset>
                </wp:positionV>
                <wp:extent cx="2950210" cy="1000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tbl>
                            <w:tblPr>
                              <w:tblW w:w="404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6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ель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Emphasis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От 20.03.2024 года № 2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4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78.75pt;mso-wrap-distance-left:9.05pt;mso-wrap-distance-right:9.05pt;mso-wrap-distance-top:0pt;mso-wrap-distance-bottom:0pt;margin-top:11.4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2</w:t>
                      </w:r>
                    </w:p>
                    <w:tbl>
                      <w:tblPr>
                        <w:tblW w:w="404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6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40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е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iCs/>
                              </w:rPr>
                              <w:t>От 20.03.2024 года № 235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40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Style w:val="Emphasis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муниципальной комиссии по учету, распределению, контролю использования субсидий областного и средств местного бюджетов на организацию отдыха и оздоровления детей в каникулярный период на территории Вель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453"/>
        <w:jc w:val="both"/>
        <w:rPr/>
      </w:pPr>
      <w:r>
        <w:rPr/>
        <w:t>Мартьянова Оксана Александровна – заместитель главы Вельского муниципального района по социальным вопросам, председатель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/>
        <w:t>Могутова Елена Васильевна – начальник управления образования Вельского муниципального района, заместитель председателя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/>
        <w:t>Терентьева Наталья Александровна – ведущий специалист управления образования Вельского муниципального района, секретарь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/>
        <w:t>Некрасова Наталья Леонидовна – начальник отдела бюджетной политики управления по финансам и исполнению бюджета Вель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/>
        <w:t>Аверьянова Наталия Владимировна – начальник управления культуры, туризма, и по делам молодежи Вель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/>
        <w:t>Каменчук Светлана Викторовна – заместитель председателя территориальной комиссии по делам несовершеннолетних и защите их прав Вель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hanging="453"/>
        <w:jc w:val="both"/>
        <w:rPr/>
      </w:pPr>
      <w:r>
        <w:rPr/>
        <w:t>Океанова Татьяна Николаевна – председатель координационного совета профсоюзов Вель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993" w:right="21" w:hanging="453"/>
        <w:jc w:val="both"/>
        <w:rPr/>
      </w:pPr>
      <w:r>
        <w:rPr>
          <w:sz w:val="22"/>
          <w:szCs w:val="22"/>
        </w:rPr>
        <w:t>Болдырева Яна Юрьевна</w:t>
      </w:r>
      <w:r>
        <w:rPr/>
        <w:t xml:space="preserve"> –</w:t>
      </w:r>
      <w:r>
        <w:rPr>
          <w:color w:val="333333"/>
          <w:shd w:fill="FFFFFF" w:val="clear"/>
        </w:rPr>
        <w:t xml:space="preserve"> заместитель главы администрации по вопросам местного самоуправления- руководитель аппарата</w:t>
      </w:r>
      <w:r>
        <w:rPr/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74"/>
        </w:tabs>
        <w:ind w:left="5567" w:hanging="4716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Gill Sans Ultra Bold Condensed" w:cs="Gill Sans Ultra Bold Condense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Gill Sans Ultra Bold Condensed" w:cs="Gill Sans Ultra Bold Condens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Gill Sans Ultra Bold Condensed" w:cs="Gill Sans Ultra Bold Condensed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Gill Sans Ultra Bold Condensed" w:cs="Gill Sans Ultra Bold Condense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Gill Sans Ultra Bold Condensed" w:cs="Gill Sans Ultra Bold Condense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/>
  </w:style>
  <w:style w:type="character" w:styleId="WW8NumSt2z1">
    <w:name w:val="WW8NumSt2z1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rFonts w:ascii="Times New Roman" w:hAnsi="Times New Roman" w:eastAsia="Times New Roman" w:cs="Times New Roman"/>
    </w:rPr>
  </w:style>
  <w:style w:type="character" w:styleId="WW8NumSt14z0">
    <w:name w:val="WW8NumSt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6:46:00Z</dcterms:created>
  <dc:creator>Z</dc:creator>
  <dc:description/>
  <cp:keywords/>
  <dc:language>en-US</dc:language>
  <cp:lastModifiedBy>Z</cp:lastModifiedBy>
  <cp:lastPrinted>2024-04-01T09:46:00Z</cp:lastPrinted>
  <dcterms:modified xsi:type="dcterms:W3CDTF">2024-04-01T06:46:00Z</dcterms:modified>
  <cp:revision>2</cp:revision>
  <dc:subject/>
  <dc:title> </dc:title>
</cp:coreProperties>
</file>