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Архангельской области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>11 апреля 2024 года № 306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которые вносятся в м</w:t>
      </w:r>
      <w:r>
        <w:rPr>
          <w:b/>
          <w:sz w:val="28"/>
          <w:szCs w:val="32"/>
        </w:rPr>
        <w:t xml:space="preserve">униципальную программу Вельского муниципального района «Развитие образования в Вельском 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м районе»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. Раздел «Объемы и источники финансирования муниципальной программы» паспорта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8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муниципальной программы в 2022-2024 годах за счет всех источников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 033 985,02809 тыс. 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 641 957,81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674 857,9928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717 169,22237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514 521,81036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38 835,48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61 811,7773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13 874,54461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3 117 429,46720 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973 963,760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054 624,187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088 841,51952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4"/>
              </w:rPr>
              <w:t>1 402 033,75053 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429 158,5639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58 422,0283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514 453,15824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небюджетные средства –  ……….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 тыс. руб.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Пункт 1.3 раздела 1 изложить в следующей редакц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и федерального бюджетов, и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5 033 985,02809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бюджет Вельского муниципального района - </w:t>
      </w:r>
      <w:r>
        <w:rPr>
          <w:color w:val="000000"/>
          <w:spacing w:val="-4"/>
        </w:rPr>
        <w:t xml:space="preserve">1 402 033,75053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областной бюджет – </w:t>
      </w:r>
      <w:r>
        <w:rPr>
          <w:color w:val="000000"/>
        </w:rPr>
        <w:t>3 117 429,46720 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федеральный бюджет – </w:t>
      </w:r>
      <w:r>
        <w:rPr/>
        <w:t>514 521,81036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небюджетные источники – ………….. тыс. руб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и год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33 985,02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41 957,8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74 857,99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7 169,22237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 402 033,75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 158,56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 453,15824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7 429,4672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 963,76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88 841,51952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521,81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 835,48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874,54461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</w:t>
      </w:r>
      <w:r>
        <w:rPr>
          <w:color w:val="000000"/>
          <w:sz w:val="28"/>
          <w:szCs w:val="28"/>
        </w:rPr>
        <w:t xml:space="preserve">3 «Обеспечение комплексной безопасности, укрепление материально-технической базы образовательных учреждений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3 за счет всех источников 434 777,36143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43 199,2262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51 936,1126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39 642,02248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105 296,77418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59 036,8796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1 937,7720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4 322,12248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40 032,34456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1 871,2282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7 811,11635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     350,00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289 448,24269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62 291,11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  92 187,2243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34 969,90000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ункт 2.3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3.3. Ресурсное обеспечение подпрограммы № 3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Общий объем финансирования подпрограммы № 3 за счет всех источников 434 777,36143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федерального бюджета </w:t>
      </w:r>
      <w:r>
        <w:rPr>
          <w:color w:val="000000"/>
          <w:sz w:val="28"/>
          <w:szCs w:val="28"/>
        </w:rPr>
        <w:t xml:space="preserve">289 448,24269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областного бюджета </w:t>
      </w:r>
      <w:r>
        <w:rPr>
          <w:color w:val="000000"/>
          <w:sz w:val="28"/>
          <w:szCs w:val="28"/>
        </w:rPr>
        <w:t xml:space="preserve">105 296,77418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>
          <w:color w:val="000000"/>
          <w:spacing w:val="-4"/>
          <w:sz w:val="28"/>
          <w:szCs w:val="28"/>
        </w:rPr>
        <w:t xml:space="preserve">40 032,34456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777,36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 936,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642,02248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 032,34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871,22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296,77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22,12248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 448,24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69,90000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5. Приложение №2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ПЕРЕЧЕНЬ основных мероприятий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36"/>
          <w:lang w:val="en-US"/>
        </w:rPr>
      </w:pPr>
      <w:r>
        <w:rPr>
          <w:rFonts w:cs="Arial Narrow" w:ascii="Arial Narrow" w:hAnsi="Arial Narrow"/>
          <w:sz w:val="20"/>
          <w:lang w:val="en-US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х мероприятий 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ель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образования в Вель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35"/>
        <w:gridCol w:w="1707"/>
        <w:gridCol w:w="1560"/>
        <w:gridCol w:w="1591"/>
        <w:gridCol w:w="1701"/>
        <w:gridCol w:w="1559"/>
        <w:gridCol w:w="3994"/>
      </w:tblGrid>
      <w:tr>
        <w:trPr>
          <w:trHeight w:val="6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 1 «Развитие дошкольного, общего и дополнительного образования»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. Формирование</w:t>
            </w:r>
            <w:r>
              <w:rPr>
                <w:sz w:val="20"/>
                <w:szCs w:val="20"/>
              </w:rPr>
              <w:t xml:space="preserve"> образовательной сети, обеспечивающей равный доступ населения к услугам дошкольного, общего и дополнительного образования детей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 общего и дополнительного образова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39,40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средне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обучающихся дневных школ, осуществляющих обучение в первую сме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основно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русскому языку, от общей численности выпускников общеобразовательных учреждений, участвовавших в едином государственном экзамене по русскому язы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математике, от общей численности выпускников общеобразовательных учреждений, участвовавших в едином государственном экзамене по математи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охваченных услугами дополнительно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39,40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услуг качественного дошкольного, общего и дополнительного образования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6 501,2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 026 501,2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здание объективной системы оценки качества дошкольного, общего и дополнительного образования детей в Вельском муниципальном районе</w:t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4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013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доли обучающихся, проживающих в пришкольных интернатах, обеспеченных бесплатным питанием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760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Выплата родителям (законным представителям) компенсации части родительской платы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06,4716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06,4716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5. Обеспечение бесплатным горячим питанием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18,56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1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45,1836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обучающихся, осваивающих образовательные программы начального общего образования бесплатным питанием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1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5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54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8,68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,7238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7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97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16,51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6.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trHeight w:val="59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8,13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поручения Президента Российской Федерации от 24 января 2019 года № Пр – 113</w:t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8,13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7. Обеспечение условий для развития кадрового потенциала муниципальных образовательных организаций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обучающимся, являющимся гражданами Российской Федерации,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6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5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мер социальной поддержки 100% обучающихся, поступивших в образовательные организации высшего образования в пределах квоты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2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3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8. Обеспечение внедрения системы персонифицированного финансирования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 (социальный заказ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4,05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4,05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№ 9. Выплата заработной платы на уровне, установленном Министерством образования Архангельской области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редней заработной платы педагогических работников учреждений дополнительного образования в целях реализации Указа Президента РФ от 1 июня 2012 года № 761 «О национальной стратегии действий в интересах детей на 2012 – 2017 годы»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4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выплаты заработной платы педагогических работников дополнительного образования на уровне, установленном Министерством образования Архангельской области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4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0. Патриотическое воспитание граждан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атриотическое воспитание граждан Российской Федер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,46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,13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746,35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 846,86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 570,9425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27,42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09,70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185,977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174,55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212,61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2 480,3206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44,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24,55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04,64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2 «Социальная поддержка граждан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Обеспечение возмещения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увеличение до 100% доли педагогических работников муниципальных образовательных учреждений, работающих и проживающих в сельских населенных пунктах и рабочих поселках (поселках городского типа), обеспеченных возмещением расходов по предоставлению мер социальной поддержки, в общей численности педагогических работников данных учреждений; 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дополнительных мер социальной поддержки</w:t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>- обеспечение на уровне 100 % предоставления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1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3 «Обеспечение комплексной безопасности, укрепление материально-технической базы образовательных учреждений»</w:t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объектов муниципальной формы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63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на 100% от запланированного количества мероприятий по капитальному и текущему ремонту</w:t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дача 2. Создание </w:t>
            </w:r>
            <w:r>
              <w:rPr>
                <w:sz w:val="20"/>
                <w:szCs w:val="20"/>
              </w:rPr>
              <w:t xml:space="preserve">оптимальных условий ведения образовательного процесса и </w:t>
            </w:r>
            <w:r>
              <w:rPr>
                <w:color w:val="000000"/>
                <w:sz w:val="20"/>
                <w:szCs w:val="20"/>
              </w:rPr>
              <w:t>безопасной здоровьесберегающей среды, обеспечивающих охрану жизни и здоровья детей, в том числе при перевозках школьников, укрепление материально-технической базы муниципальных образовательных учреждений, обеспечение в каждом здании требований пожарных и санитарных правил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sz w:val="20"/>
                <w:szCs w:val="20"/>
              </w:rPr>
              <w:t>Задача 3. Реализация мероприятий,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, получающих начальное общее образование, в том числе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, образовательные учрежд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004,96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889,49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92,02248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95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13,84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64,75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2,1224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582,78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69,9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, дополнительные работы за счет средств ме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муниципальных образовательных организаций (общее образование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защищенности муниципальных образовательных организаций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роприятия по модернизации системы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предписаний надзорных органов, укрепление материально – технической базы ДОУ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странение предписаний надзорных органов, укрепление материально-технической базы столовых и пищеблоков в целях создания условий для организации горячего питания обучающихся, получающих начальное общее образова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,6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2,3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учащихся, получающих начальное общее образование, горячим питанием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, 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5,56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4,43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капитальный ремонт объектов муниципальной формы собственности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осуществление строительного контрол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онтроль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приобретение оборудовани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экспертиза смет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тиза смет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крепление материально – технической базы и развитие противопожарной инфраструктуры в муниципальных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2,13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1,7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936,1126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642,02248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71,22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2,1224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69,9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4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</w:tr>
      <w:tr>
        <w:trPr>
          <w:trHeight w:val="527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дача 1. Совершенствование системы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й, обеспечивающих выявление и поддержку интеллектуально одаренных и талантливых детей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еспечение участия обучающихся в мероприятиях регионального и федерального уровней</w:t>
            </w:r>
          </w:p>
        </w:tc>
      </w:tr>
      <w:tr>
        <w:trPr>
          <w:trHeight w:val="120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муниципальными бюджетными и автономными учреждениями, находящимися в ведении управления образова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 увеличение доли обучающихся, задействованных в системе районных мероприятий по работе с одаренными детьми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задействованных в системе областных мероприятий по работе с одаренными детьм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, задействованных в районной спартакиаде школьников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5 «Организация летнего отдыха и оздоровления детей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Разработка и реализация комплекса мер по организации отдыха, оздоровления и занятости детей в каникулярный период, в том числе детей, находящихся в трудной жизненной ситуации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район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детей, охваченных организованным отдыхом, оздоровлением и занятостью в каникулярный период;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обла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Реализация мероприятий по обеспечению деятельности 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деятельности </w:t>
            </w:r>
            <w:r>
              <w:rPr>
                <w:sz w:val="20"/>
                <w:szCs w:val="20"/>
              </w:rPr>
              <w:t>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деятельности МАУ ЛО «Орленок»</w:t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2,9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2,14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4,52645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1 957,81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857,9928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17 169,22237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1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 158,56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 453,158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973 963,76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88 841,5195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238 835,48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 874,54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righ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6. Приложение №3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Ресурсное обеспечение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 «Развитие образования в Вельском муниципальном район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97"/>
        <w:gridCol w:w="2047"/>
        <w:gridCol w:w="2242"/>
        <w:gridCol w:w="1366"/>
        <w:gridCol w:w="1366"/>
        <w:gridCol w:w="1366"/>
      </w:tblGrid>
      <w:tr>
        <w:trPr>
          <w:trHeight w:val="61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муниципальной подпрограммы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образования в Вельском муниципальном районе 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1 957,81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4 857,992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17 169,22237</w:t>
            </w:r>
          </w:p>
        </w:tc>
      </w:tr>
      <w:tr>
        <w:trPr>
          <w:trHeight w:val="1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 158,563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 422,028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 453,15824</w:t>
            </w:r>
          </w:p>
        </w:tc>
      </w:tr>
      <w:tr>
        <w:trPr>
          <w:trHeight w:val="7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 963,760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4 624,187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88 841,51952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 835,48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 811,777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 874,54461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, общего и дополнительного образования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5 746,355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77 846,869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2 570,94254</w:t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 027,42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 009,703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 185,97724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 174,557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 212,612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2 480,32069</w:t>
            </w:r>
          </w:p>
        </w:tc>
      </w:tr>
      <w:tr>
        <w:trPr>
          <w:trHeight w:val="2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 544,3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 624,553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 904,64461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21,73090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21,73090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комплексной безопасности, укрепление материально-технической базы образовательных учреждени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99,226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936,1126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642,02248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71,22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11,116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36,879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37,772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22,12248</w:t>
            </w:r>
          </w:p>
        </w:tc>
      </w:tr>
      <w:tr>
        <w:trPr>
          <w:trHeight w:val="1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291,1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187,22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69,90000</w:t>
            </w:r>
          </w:p>
        </w:tc>
      </w:tr>
      <w:tr>
        <w:trPr>
          <w:trHeight w:val="1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000</w:t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00</w:t>
            </w:r>
          </w:p>
        </w:tc>
      </w:tr>
      <w:tr>
        <w:trPr>
          <w:trHeight w:val="1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летнего отдыха и оздоровления дете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92,925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62,147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34,52645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99,096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5,17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17,18100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3,828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36,974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7,34545</w:t>
            </w:r>
          </w:p>
        </w:tc>
      </w:tr>
      <w:tr>
        <w:trPr>
          <w:trHeight w:val="15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17:00Z</dcterms:created>
  <dc:creator>Галина</dc:creator>
  <dc:description/>
  <cp:keywords/>
  <dc:language>en-US</dc:language>
  <cp:lastModifiedBy>Z</cp:lastModifiedBy>
  <cp:lastPrinted>2022-12-30T11:22:00Z</cp:lastPrinted>
  <dcterms:modified xsi:type="dcterms:W3CDTF">2024-04-11T06:17:00Z</dcterms:modified>
  <cp:revision>3</cp:revision>
  <dc:subject/>
  <dc:title> </dc:title>
</cp:coreProperties>
</file>