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50" w:leader="none"/>
          <w:tab w:val="right" w:pos="9900" w:leader="none"/>
        </w:tabs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180" w:hanging="0"/>
        <w:jc w:val="right"/>
        <w:rPr>
          <w:bCs/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                          </w:t>
      </w:r>
      <w:r>
        <w:rPr>
          <w:bCs/>
          <w:sz w:val="22"/>
          <w:szCs w:val="22"/>
        </w:rPr>
        <w:t>утверждено постановлением администрац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180" w:hanging="0"/>
        <w:jc w:val="right"/>
        <w:rPr/>
      </w:pPr>
      <w:r>
        <w:rPr>
          <w:bCs/>
          <w:sz w:val="22"/>
          <w:szCs w:val="22"/>
        </w:rPr>
        <w:t>Вельского муниципального райо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1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18 апреля 2024 года № 325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униципальных услуг, предоставляемых администрацией Вельского муниципального района Архангель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77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8730"/>
      </w:tblGrid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именование муниципальной услуги</w:t>
            </w:r>
          </w:p>
        </w:tc>
      </w:tr>
      <w:tr>
        <w:trPr>
          <w:trHeight w:val="323" w:hRule="atLeast"/>
        </w:trPr>
        <w:tc>
          <w:tcPr>
            <w:tcW w:w="9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апитального строительства, архитектуры и экологии</w:t>
            </w:r>
          </w:p>
        </w:tc>
      </w:tr>
      <w:tr>
        <w:trPr>
          <w:trHeight w:val="1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Вельского муниципального района Архангельской области.</w:t>
            </w:r>
          </w:p>
        </w:tc>
      </w:tr>
      <w:tr>
        <w:trPr>
          <w:trHeight w:val="39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градостроительных планов земельных участков на территории Вельского муниципального района Архангельской области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Принятие решений о переводе жилых помещений в нежилые и нежилых помещений в жилые помещений на территории </w:t>
            </w:r>
            <w:r>
              <w:rPr/>
              <w:t>Вельского муниципального района Архангельской области.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Согласование переустройства и перепланировки жилых помещений на территории сельских поселений </w:t>
            </w:r>
            <w:r>
              <w:rPr/>
              <w:t>Вельского муниципального района Архангельской области.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Выдача разрешений на строительство при осуществлении строительства, реконструкции объектов капитального строительства, расположенных на территории </w:t>
            </w:r>
            <w:r>
              <w:rPr/>
              <w:t>Вельского муниципального района Архангельской области.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установку и эксплуатацию рекламных конструкций на территории Вельского муниципального района Архангельской области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ых участках, расположенных на территории Вельского муниципального района Архангельской области.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8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, расположенных на территории Вельского муниципального района Архангельской области.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9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документации по планировке территории (проекты планировки территории, проекты межевания территории в составе проекта планировки территории или в виде отдельного документа) на территории Вельского муниципального района Архангельской области.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разрешений на условно разрешенный вид использования земельного участка или объекта капитального строительства на территории Вельского муниципального района Архангельской области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Признание садового дома жилым домом и жилого дома садовым домом на территории </w:t>
            </w:r>
            <w:r>
              <w:rPr/>
              <w:t>Вельского муниципального района Архангельской области.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разрешений на отклонение от предельных параметров разрешенного строительства, реконструкции объектов капительного строительства на территории Вельского муниципального района Архангельской области.</w:t>
            </w:r>
          </w:p>
        </w:tc>
      </w:tr>
      <w:tr>
        <w:trPr>
          <w:trHeight w:val="419" w:hRule="atLeast"/>
        </w:trPr>
        <w:tc>
          <w:tcPr>
            <w:tcW w:w="9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, постановка на учет и зачисление детей в муниципальные учреждения, реализующие основную общеобразовательную программу дошкольного образования в Вельском муниципальном районе Архангельской области.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заявлений о зачислении в муниципальные образовательные организации, реализующие программы общего образования на территории Вельского муниципального района Архангельской области </w:t>
            </w:r>
          </w:p>
        </w:tc>
      </w:tr>
      <w:tr>
        <w:trPr>
          <w:trHeight w:val="432" w:hRule="atLeast"/>
        </w:trPr>
        <w:tc>
          <w:tcPr>
            <w:tcW w:w="9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ивный отдел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архивных справок и копий архивных документов из муниципального архива </w:t>
            </w:r>
            <w:r>
              <w:rPr/>
              <w:t>Вельского муниципального района Архангельской области.</w:t>
            </w:r>
          </w:p>
        </w:tc>
      </w:tr>
      <w:tr>
        <w:trPr>
          <w:trHeight w:val="417" w:hRule="atLeast"/>
        </w:trPr>
        <w:tc>
          <w:tcPr>
            <w:tcW w:w="9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пеки и попечительства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зрешений на вступление в брак лиц, достигших возраста 16 лет и не достигших возраста 18 лет в Вельском муниципальном районе Архангельской области.</w:t>
            </w:r>
          </w:p>
        </w:tc>
      </w:tr>
      <w:tr>
        <w:trPr>
          <w:trHeight w:val="261" w:hRule="atLeast"/>
        </w:trPr>
        <w:tc>
          <w:tcPr>
            <w:tcW w:w="9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и земельными ресурсами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информации из реестра муниципального имущества, находящегося в собственности Вельского муниципального района Архангельской области.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едоставление муниципального имущества в аренду или безвозмездное пользование в Вельском муниципальном районе Архангельской области.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19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/>
              </w:rPr>
              <w:t xml:space="preserve">Предоставление согласия арендаторам муниципального имущества </w:t>
            </w:r>
            <w:r>
              <w:rPr/>
              <w:t>в Вельском муниципальном районе Архангельской области</w:t>
            </w:r>
            <w:r>
              <w:rPr>
                <w:rFonts w:cs="Arial"/>
              </w:rPr>
              <w:t xml:space="preserve"> на его сдачу в субаренду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ризнание (отказ в признании) граждан малоимущими, для принятия на учет и предоставления жилых помещений по договорам социального найма на территории </w:t>
            </w:r>
            <w:r>
              <w:rPr/>
              <w:t>Вельского муниципального района Архангельской области.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2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жилых помещений по договорам социального найма гражданам, состоящим на учете в качестве нуждающихся в жилых помещениях, предоставляемых по договорам социального найма на территории </w:t>
            </w:r>
            <w:r>
              <w:rPr/>
              <w:t>Вельского муниципального района Архангельской области.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2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Arial"/>
              </w:rPr>
            </w:pPr>
            <w:r>
              <w:rPr>
                <w:rFonts w:cs="Arial"/>
              </w:rPr>
              <w:t>Решение вопросов о приватизации жилых помещений и заключение договоров передачи (приватизации) жилых помещений в собственность гражданам в</w:t>
            </w:r>
            <w:r>
              <w:rPr/>
              <w:t xml:space="preserve"> Вельском муниципальном районе Архангельской области.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(отказ в признании) граждан нуждающимися в жилых помещениях, предоставляемых по договорам социального найма и принятие (отказ в принятии) их на учет нуждающихся в жилых помещениях на территории Вельского муниципального района Архангельской области.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24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Принятие решения о прекращении права постоянного (бессрочного) пользования или права пожизненного наследуемого владения земельным участком при отказе землепользователей (землевладельцев) от своих прав, находящихся на территории </w:t>
            </w:r>
            <w:r>
              <w:rPr/>
              <w:t>Вельского муниципального района Архангельской области.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2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Предоставление земельных участков, находящихся в государственной собственности до разграничения на территории сельских поселений, входящих в состав Вельского муниципального района Архангельской области или муниципальной собственности Вельского муниципального района Архангельской области, без проведения торгов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26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Принятие решений о включении многодетной семьи в реестр многодетных семей, желающих бесплатно приобрести земельные участки на территории </w:t>
            </w:r>
            <w:r>
              <w:rPr/>
              <w:t>Вельского муниципального района Архангельской области.</w:t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27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едварительное согласование предоставления земельных участков</w:t>
            </w:r>
          </w:p>
        </w:tc>
      </w:tr>
      <w:tr>
        <w:trPr>
          <w:trHeight w:val="27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 из земель, расположенных на территории сельских поселений Вельского муниципального района Архангельской области.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29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ерераспределение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на территории сельских поселений Вельского муниципального района Архангельской области.</w:t>
            </w:r>
          </w:p>
        </w:tc>
      </w:tr>
      <w:tr>
        <w:trPr>
          <w:trHeight w:val="3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нятие решения об установлении публичного сервитута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3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дача разрешения на использование земель и земельных участков, находящихся в собственности до разграничения или муниципальной собственности, без предоставления земельных участков и установления сервитута, публичного сервитута</w:t>
            </w:r>
          </w:p>
        </w:tc>
      </w:tr>
      <w:tr>
        <w:trPr>
          <w:trHeight w:val="347" w:hRule="atLeast"/>
        </w:trPr>
        <w:tc>
          <w:tcPr>
            <w:tcW w:w="9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промышленности, транспорта, связи и лесного контроля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3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autoSpaceDE w:val="false"/>
              <w:ind w:right="180" w:hanging="0"/>
              <w:jc w:val="both"/>
              <w:rPr/>
            </w:pPr>
            <w:r>
              <w:rPr/>
              <w:t>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 по муниципальным маршрутам регулярных перевозок на территории Вельского муниципального района Архангельской области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180" w:hanging="0"/>
              <w:jc w:val="center"/>
              <w:rPr/>
            </w:pPr>
            <w:r>
              <w:rPr/>
              <w:t>3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autoSpaceDE w:val="false"/>
              <w:ind w:right="180" w:hanging="0"/>
              <w:jc w:val="both"/>
              <w:rPr/>
            </w:pPr>
            <w:r>
              <w:rPr/>
              <w:t>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а также посадка (взлет) на расположенные в границах населенных пунктов Вельского муниципального района Архангельской области площадки, сведения о которых не опубликованы в документах аэронавигационной информации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autoSpaceDE w:val="false"/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440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7:40:00Z</dcterms:created>
  <dc:creator>админ</dc:creator>
  <dc:description/>
  <cp:keywords/>
  <dc:language>en-US</dc:language>
  <cp:lastModifiedBy>Z</cp:lastModifiedBy>
  <cp:lastPrinted>2022-10-11T12:02:00Z</cp:lastPrinted>
  <dcterms:modified xsi:type="dcterms:W3CDTF">2024-04-18T07:40:00Z</dcterms:modified>
  <cp:revision>2</cp:revision>
  <dc:subject/>
  <dc:title/>
</cp:coreProperties>
</file>