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900" w:firstLine="90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ель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т 17.04. 2024 года № 337-р</w:t>
      </w:r>
    </w:p>
    <w:p>
      <w:pPr>
        <w:pStyle w:val="Normal"/>
        <w:ind w:left="-90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firstLine="900"/>
        <w:jc w:val="center"/>
        <w:rPr/>
      </w:pPr>
      <w:r>
        <w:rPr>
          <w:sz w:val="28"/>
          <w:szCs w:val="28"/>
        </w:rPr>
        <w:t>Перечень объектов открытого конкурса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тбору управляющей организации для управления 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ми домами, расположенными на территории 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 Архангельской области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ельское поселение «Усть-Шоношское» Вельского района Архангельской области, п. Усть-Шоноша, ул. Южная, дом 2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льское поселение «Усть-Шоношское» Вельского района Архангельской области, п. Усть-Шоноша, ул. Южная, дом 5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Сельское поселение «Усть-Шоношское» Вельского района Архангельской области, п. Усть-Шоноша, </w:t>
      </w:r>
      <w:r>
        <w:rPr>
          <w:color w:val="000000"/>
          <w:sz w:val="28"/>
          <w:szCs w:val="28"/>
        </w:rPr>
        <w:t>ул. А. Пелых, д. 16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Сельское поселение «Усть-Шоношское» Вельского района Архангельской области, п. Усть-Шоноша, ул. Октябрьская, дом 12.</w:t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47:00Z</dcterms:created>
  <dc:creator>zam</dc:creator>
  <dc:description/>
  <cp:keywords/>
  <dc:language>en-US</dc:language>
  <cp:lastModifiedBy>Z</cp:lastModifiedBy>
  <cp:lastPrinted>2024-04-17T15:47:00Z</cp:lastPrinted>
  <dcterms:modified xsi:type="dcterms:W3CDTF">2024-04-17T12:47:00Z</dcterms:modified>
  <cp:revision>2</cp:revision>
  <dc:subject/>
  <dc:title> </dc:title>
</cp:coreProperties>
</file>