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</w:rPr>
        <w:t>Вель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28"/>
        </w:rPr>
        <w:t xml:space="preserve">Архангельской области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о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23 апреля 2024 года №351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rFonts w:ascii="Times New Roman Полужирный" w:hAnsi="Times New Roman Полужирный" w:cs="Times New Roman Полужирный"/>
          <w:b/>
          <w:b/>
          <w:sz w:val="28"/>
        </w:rPr>
      </w:pPr>
      <w:r>
        <w:rPr>
          <w:rFonts w:cs="Times New Roman Полужирный" w:ascii="Times New Roman Полужирный" w:hAnsi="Times New Roman Полужирный"/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ИЗМЕНЕНИЯ,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которые вносятся в м</w:t>
      </w:r>
      <w:r>
        <w:rPr>
          <w:b/>
          <w:sz w:val="28"/>
          <w:szCs w:val="32"/>
        </w:rPr>
        <w:t xml:space="preserve">униципальную программу Вельского муниципального района «Развитие образования в Вельском </w:t>
      </w:r>
    </w:p>
    <w:p>
      <w:pPr>
        <w:pStyle w:val="Normal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униципальном районе»</w:t>
      </w:r>
    </w:p>
    <w:p>
      <w:pPr>
        <w:pStyle w:val="Normal"/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>1. Раздел «Объемы и источники финансирования муниципальной программы» паспорта муниципальной программы Вельского муниципального района «Развитие образования в Вельском муниципальном районе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36"/>
      </w:tblGrid>
      <w:tr>
        <w:trPr>
          <w:trHeight w:val="8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ий объем финансирования муниципальной программы в 2022-2024 годах за счет всех источников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5 035 839,91173 тыс. руб.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1 641 957,8128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 674 857,9928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1 719 024,10601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федерального бюджета – 516 222,17902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238 835,4883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61 811,7773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115 574,91327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областного бюджета – 3 117 583,98218 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973 963,7604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 054 624,1872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1 088 996,0345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-средства бюджета Вельского муниципального района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-4"/>
              </w:rPr>
              <w:t>1 402 033,75053 тыс. руб.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429 158,5639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458 422,02832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514 453,15824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внебюджетные средства –  ………..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…………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…………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………… тыс. руб.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Пункт 1.3 раздела 1 изложить в следующей редакции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бюджета Вельского муниципального района с привлечением средств областного и федерального бюджетов, и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ляет 5 035 839,91173</w:t>
      </w:r>
      <w:r>
        <w:rPr>
          <w:color w:val="000000"/>
        </w:rPr>
        <w:t xml:space="preserve"> </w:t>
      </w:r>
      <w:r>
        <w:rPr>
          <w:sz w:val="28"/>
          <w:szCs w:val="28"/>
        </w:rPr>
        <w:t>тыс. руб.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бюджет Вельского муниципального района - </w:t>
      </w:r>
      <w:r>
        <w:rPr>
          <w:color w:val="000000"/>
          <w:spacing w:val="-4"/>
        </w:rPr>
        <w:t xml:space="preserve">1 402 033,75053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областной бюджет – </w:t>
      </w:r>
      <w:r>
        <w:rPr>
          <w:color w:val="000000"/>
        </w:rPr>
        <w:t>3 117 583,98218 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федеральный бюджет – </w:t>
      </w:r>
      <w:r>
        <w:rPr/>
        <w:t>516 222,17902</w:t>
      </w:r>
      <w:r>
        <w:rPr>
          <w:color w:val="000000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внебюджетные источники – ………….. тыс. руб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ъемов финансирования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и года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35 839,91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41 957,81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74 857,99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19 024,10601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 402 033,75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 158,56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 422,02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 453,15824</w:t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17 583,98218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 963,76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4 624,18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88 996,03450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 222,17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 835,48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811,77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574,91327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Раздел «Объемы и источники финансирования подпрограммы» паспорта </w:t>
      </w:r>
      <w:r>
        <w:rPr>
          <w:color w:val="000000"/>
          <w:sz w:val="28"/>
        </w:rPr>
        <w:t xml:space="preserve">подпрограммы № </w:t>
      </w:r>
      <w:r>
        <w:rPr>
          <w:color w:val="000000"/>
          <w:sz w:val="28"/>
          <w:szCs w:val="28"/>
        </w:rPr>
        <w:t xml:space="preserve">3 «Обеспечение комплексной безопасности, укрепление материально-технической базы образовательных учреждений» </w:t>
      </w:r>
      <w:r>
        <w:rPr>
          <w:sz w:val="28"/>
          <w:szCs w:val="28"/>
        </w:rPr>
        <w:t>изложить в следующей редакции</w:t>
      </w:r>
      <w:r>
        <w:rPr>
          <w:sz w:val="28"/>
        </w:rPr>
        <w:t>: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«</w:t>
      </w:r>
    </w:p>
    <w:tbl>
      <w:tblPr>
        <w:tblW w:w="934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783"/>
      </w:tblGrid>
      <w:tr>
        <w:trPr>
          <w:trHeight w:val="7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№ 3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 № 3 за счет всех источников 436 632,24507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243 199,2262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51 936,1126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  41 496,90612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 источникам и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областного бюджета – 105 451,28916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59 036,8796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41 937,7720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  4 476,63746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средства бюджета Вельского муниципального района – 40 032,34456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21 871,2282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7 811,11635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     350,0000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средства федерального бюджета – 291 148,61135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 162 291,1183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  92 187,2243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   36 670,26866 тыс. руб.;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ункт 2.3.3. раздела 1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3.3. Ресурсное обеспечение подпрограммы № 3</w:t>
      </w:r>
    </w:p>
    <w:p>
      <w:pPr>
        <w:pStyle w:val="Normal"/>
        <w:autoSpaceDE w:val="false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Общий объем финансирования подпрограммы № 3 за счет всех источников 436 632,24507 тыс. руб.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средства федерального бюджета </w:t>
      </w:r>
      <w:r>
        <w:rPr>
          <w:color w:val="000000"/>
          <w:sz w:val="28"/>
          <w:szCs w:val="28"/>
        </w:rPr>
        <w:t xml:space="preserve">291 148,61135 </w:t>
      </w:r>
      <w:r>
        <w:rPr>
          <w:sz w:val="28"/>
          <w:szCs w:val="28"/>
        </w:rPr>
        <w:t>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средства областного бюджета </w:t>
      </w:r>
      <w:r>
        <w:rPr>
          <w:color w:val="000000"/>
          <w:sz w:val="28"/>
          <w:szCs w:val="28"/>
        </w:rPr>
        <w:t xml:space="preserve">105 451,28916 </w:t>
      </w:r>
      <w:r>
        <w:rPr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редства бюджета Вельского муниципального района </w:t>
      </w:r>
      <w:r>
        <w:rPr>
          <w:color w:val="000000"/>
          <w:spacing w:val="-4"/>
          <w:sz w:val="28"/>
          <w:szCs w:val="28"/>
        </w:rPr>
        <w:t xml:space="preserve">40 032,34456 </w:t>
      </w:r>
      <w:r>
        <w:rPr>
          <w:sz w:val="28"/>
          <w:szCs w:val="28"/>
        </w:rPr>
        <w:t>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подпрограммы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и годам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559"/>
        <w:gridCol w:w="1559"/>
      </w:tblGrid>
      <w:tr>
        <w:trPr>
          <w:trHeight w:val="25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 632,245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199,226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 936,11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 496,90612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ель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0 032,34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871,22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811,11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50,00000</w:t>
            </w:r>
          </w:p>
        </w:tc>
      </w:tr>
      <w:tr>
        <w:trPr>
          <w:trHeight w:val="3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 451,289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036,87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937,77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76,63746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 148,61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291,11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187,22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70,26866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/>
          <w:b/>
          <w:color w:val="FFFFFF"/>
          <w:sz w:val="28"/>
          <w:szCs w:val="24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sz w:val="28"/>
          <w:szCs w:val="20"/>
        </w:rPr>
        <w:t xml:space="preserve">5. Приложение №2 к муниципальной программе Вельского муниципального района «Развитие образования в Вельском муниципальном районе» </w:t>
      </w:r>
      <w:r>
        <w:rPr>
          <w:sz w:val="28"/>
        </w:rPr>
        <w:t>ПЕРЕЧЕНЬ основных мероприятий муниципальной программы Вельского муниципального района «Развитие образования в Вельском муниципальном районе» изложить в следующей редакции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sz w:val="36"/>
          <w:lang w:val="en-US"/>
        </w:rPr>
      </w:pPr>
      <w:r>
        <w:rPr>
          <w:rFonts w:cs="Arial Narrow" w:ascii="Arial Narrow" w:hAnsi="Arial Narrow"/>
          <w:sz w:val="20"/>
          <w:lang w:val="en-US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Развитие образования в Вельском </w:t>
      </w:r>
    </w:p>
    <w:p>
      <w:pPr>
        <w:pStyle w:val="Normal"/>
        <w:jc w:val="right"/>
        <w:rPr/>
      </w:pPr>
      <w:r>
        <w:rPr>
          <w:sz w:val="20"/>
          <w:szCs w:val="20"/>
        </w:rPr>
        <w:t>муниципальном район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сновных мероприятий муниципальной программ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ельского муниципального района Архангельской области</w:t>
      </w:r>
    </w:p>
    <w:p>
      <w:pPr>
        <w:pStyle w:val="Normal"/>
        <w:autoSpaceDE w:val="false"/>
        <w:jc w:val="center"/>
        <w:rPr/>
      </w:pPr>
      <w:r>
        <w:rPr>
          <w:b/>
        </w:rPr>
        <w:t>«Развитие образования в Вельском муниципальном 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35"/>
        <w:gridCol w:w="1707"/>
        <w:gridCol w:w="1560"/>
        <w:gridCol w:w="1591"/>
        <w:gridCol w:w="1701"/>
        <w:gridCol w:w="1559"/>
        <w:gridCol w:w="3994"/>
      </w:tblGrid>
      <w:tr>
        <w:trPr>
          <w:trHeight w:val="68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280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 1 «Развитие дошкольного, общего и дополнительного образования»</w:t>
            </w:r>
          </w:p>
        </w:tc>
      </w:tr>
      <w:tr>
        <w:trPr>
          <w:trHeight w:val="280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. Формирование</w:t>
            </w:r>
            <w:r>
              <w:rPr>
                <w:sz w:val="20"/>
                <w:szCs w:val="20"/>
              </w:rPr>
              <w:t xml:space="preserve"> образовательной сети, обеспечивающей равный доступ населения к услугам дошкольного, общего и дополнительного образования детей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 общего и дополнительного образован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185,27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310,36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039,406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сохранение на уровне 100% доли детей  в возрасте от 3 до 7 лет, обеспеченных услугами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увеличение доли детей  в возрасте от 1,5 до 3 лет, обеспеченных услугами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увеличение доли обучающихся дневных школ, успешно завершивших среднее общее образова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доли обучающихся дневных школ, осуществляющих обучение в первую смен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увеличение доли обучающихся дневных школ, успешно завершивших основное общее образ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увеличение доли выпускников дневных общеобразовательных учреждений, сдавших единый государственный экзамен по русскому языку, от общей численности выпускников общеобразовательных учреждений, участвовавших в едином государственном экзамене по русскому язык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увеличение доли выпускников дневных общеобразовательных учреждений, сдавших единый государственный экзамен по математике, от общей численности выпускников общеобразовательных учреждений, участвовавших в едином государственном экзамене по математике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увеличение доли обучающихся, охваченных услугами дополнительного образования</w:t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185,27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310,36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039,406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2. Предоставление услуг качественного дошкольного, общего и дополнительного образования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 88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 503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6 501,20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охранение на уровне 100% удельного веса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 88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 503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 026 501,2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Создание объективной системы оценки качества дошкольного, общего и дополнительного образования детей в Вельском муниципальном районе</w:t>
            </w:r>
          </w:p>
        </w:tc>
      </w:tr>
      <w:tr>
        <w:trPr>
          <w:trHeight w:val="26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беспечение питанием обучающих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8,9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45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0131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 сохранение на уровне 100% доли обучающихся, проживающих в пришкольных интернатах, обеспеченных бесплатным питанием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5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7606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254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Выплата родителям (законным представителям) компенсации части родительской платы</w:t>
            </w:r>
          </w:p>
        </w:tc>
      </w:tr>
      <w:tr>
        <w:trPr>
          <w:trHeight w:val="26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78,24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85,1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06,4716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сохранение на уровне 100% доли детей  в возрасте от 3 до 7 лет, обеспеченных услугами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увеличение  доли детей  в возрасте от 1,5 до 3 лет, обеспеченных услугами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- сохранение на уровне 100% удельного веса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;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78,24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85,1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106,4716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5. Обеспечение бесплатным горячим питанием обучающихся, осваивающих образовательные программы начального общего образования</w:t>
            </w:r>
          </w:p>
        </w:tc>
      </w:tr>
      <w:tr>
        <w:trPr>
          <w:trHeight w:val="64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осваивающих образовательные программы начального обще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18,56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11,87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945,18363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сохранение на уровне 100% доли обучающихся, осваивающих образовательные программы начального общего образования бесплатным питанием</w:t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1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1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451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8,54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8,68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0,7238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76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97,87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16,51461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6. 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</w:tr>
      <w:tr>
        <w:trPr>
          <w:trHeight w:val="59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767,4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34,5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788,13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сполнение поручения Президента Российской Федерации от 24 января 2019 года № Пр – 113</w:t>
            </w:r>
          </w:p>
        </w:tc>
      </w:tr>
      <w:tr>
        <w:trPr>
          <w:trHeight w:val="4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767,4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034,5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788,13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7. Обеспечение условий для развития кадрового потенциала муниципальных образовательных организаций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ая денежная выплата обучающимся, являющимся гражданами Российской Федерации, поступившим не ранее 2020 года в образовательные организации высшего образования в пределах квоты приема на целевое обучение и заключившим договор о целевом обучении с органами местного самоуправле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86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75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лучение мер социальной поддержки 100% обучающихся, поступивших в образовательные организации высшего образования в пределах квоты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5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2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0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93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8. Обеспечение внедрения системы персонифицированного финансирования.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функционирования системы персонифицированного финансирования дополнительно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2,96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1,41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хват детей в возрасте от 5 до 18 лет, имеющих право на получение дополнительного образования в рамках системы персонифицированного финансирования  - не менее 25 %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2,96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1,41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беспечение функционирования системы персонифицированного финансирования дополнительного образования (социальный заказ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2,96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90,32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04,05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хват детей в возрасте от 5 до 18 лет, имеющих право на получение дополнительного образования в рамках системы персонифицированного финансирования  - не менее 25 %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62,96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90,32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04,05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№ 9. Выплата заработной платы на уровне, установленном Министерством образования Архангельской области.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средней заработной платы педагогических работников учреждений дополнительного образования в целях реализации Указа Президента РФ от 1 июня 2012 года № 761 «О национальной стратегии действий в интересах детей на 2012 – 2017 годы».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48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еспечение выплаты заработной платы педагогических работников дополнительного образования на уровне, установленном Министерством образования Архангельской области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4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10. Патриотическое воспитание граждан.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атриотическое воспитание граждан Российской Федерац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6,46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2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2,13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5 746,35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7 846,86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2 570,94254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027,42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009,70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185,9772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 174,55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212,61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2 480,32069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544,3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624,55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904,64461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 2 «Социальная поддержка граждан»</w:t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Задача 1. Обеспечение возмещения расходов по предоставлению мер социальной поддержки педагогическим работникам муниципальных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</w:tr>
      <w:tr>
        <w:trPr>
          <w:trHeight w:val="29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Возмещение расходов по предоставлению мер социальной поддержки педагогическим работникам муниципальных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80,40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356,65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21,7309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textAlignment w:val="top"/>
              <w:rPr/>
            </w:pPr>
            <w:r>
              <w:rPr>
                <w:sz w:val="20"/>
                <w:szCs w:val="20"/>
              </w:rPr>
              <w:t xml:space="preserve">- увеличение до 100% доли педагогических работников муниципальных образовательных учреждений, работающих и проживающих в сельских населенных пунктах и рабочих поселках (поселках городского типа), обеспеченных возмещением расходов по предоставлению мер социальной поддержки, в общей численности педагогических работников данных учреждений; </w:t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80,40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356,65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21,7309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Предоставление дополнительных мер социальной поддержки</w:t>
            </w:r>
          </w:p>
        </w:tc>
      </w:tr>
      <w:tr>
        <w:trPr>
          <w:trHeight w:val="27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Предоставление дополнительных мер социальной поддержки в виде бесплатного горячего питания обучающихся, получающих основное и среднее общее образование,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, связанных с организацией питания и приобретения расходных материалов, используемых для обеспечения соблюдения воспитанниками режима дня и личной гигиены;</w:t>
            </w:r>
          </w:p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17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sz w:val="20"/>
                <w:szCs w:val="20"/>
              </w:rPr>
              <w:t>- обеспечение на уровне 100 % предоставления дополнительных мер социальной поддержки в виде бесплатного горячего питания обучающихся, получающих основное и среднее общее образование,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, связанных с организацией питания и приобретения расходных материалов, используемых для обеспечения соблюдения воспитанниками режима дня и личной гигиен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,17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115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58,49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36,82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21,7309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6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50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158,49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636,82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21,7309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3 «Обеспечение комплексной безопасности, укрепление материально-технической базы образовательных учреждений»</w:t>
            </w:r>
          </w:p>
        </w:tc>
      </w:tr>
      <w:tr>
        <w:trPr>
          <w:trHeight w:val="35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Задача 1. Выполнение капитальных и текущих ремонтов учреждений с учетом нормативных сроков эксплуатации зданий</w:t>
            </w:r>
          </w:p>
        </w:tc>
      </w:tr>
      <w:tr>
        <w:trPr>
          <w:trHeight w:val="35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объектов муниципальной формы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68,44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2,61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63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на 100% от запланированного количества мероприятий по капитальному и текущему ремонту</w:t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68,44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2,61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адача 2. Создание </w:t>
            </w:r>
            <w:r>
              <w:rPr>
                <w:sz w:val="20"/>
                <w:szCs w:val="20"/>
              </w:rPr>
              <w:t xml:space="preserve">оптимальных условий ведения образовательного процесса и </w:t>
            </w:r>
            <w:r>
              <w:rPr>
                <w:color w:val="000000"/>
                <w:sz w:val="20"/>
                <w:szCs w:val="20"/>
              </w:rPr>
              <w:t>безопасной здоровьесберегающей среды, обеспечивающих охрану жизни и здоровья детей, в том числе при перевозках школьников, укрепление материально-технической базы муниципальных образовательных учреждений, обеспечение в каждом здании требований пожарных и санитарных правил</w:t>
            </w:r>
          </w:p>
        </w:tc>
      </w:tr>
      <w:tr>
        <w:trPr>
          <w:trHeight w:val="35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sz w:val="20"/>
                <w:szCs w:val="20"/>
              </w:rPr>
              <w:t>Мероприятия по улучшению условий ведения образовательного процесса, укреплению материально-технической базы, обеспечению требований комплексной безопасности, пожарных и санитарных прави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 585,6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0"/>
                <w:szCs w:val="20"/>
              </w:rPr>
              <w:t>- исполнение на 100% от запланированного количества мероприятий по улучшению условий ведения образовательного процесса, укреплению материально-технической базы, обеспечению требований комплексной безопасности, пожарных и санитарных правил, произведенных в муниципальных учреждениях сферы образования;</w:t>
            </w:r>
          </w:p>
        </w:tc>
      </w:tr>
      <w:tr>
        <w:trPr>
          <w:trHeight w:val="35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 585,6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color w:val="000000"/>
                <w:sz w:val="20"/>
                <w:szCs w:val="20"/>
              </w:rPr>
              <w:t>Задача 3. Реализация мероприятий, направленных на устранение предписаний надзорных органов и оснащение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, получающих начальное общее образование, в том числе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питальных и текущих ремонтов учреждений с учетом нормативных сроков эксплуатации зданий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школьных систем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, образовательные учрежд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004,96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889,49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292,02248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учреждений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41,956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713,84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64,75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22,1224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291,11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582,78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969,9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й муниципальных общеобразовательных учреждений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64,03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26,43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учреждений</w:t>
            </w:r>
          </w:p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64,03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26,43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Мероприятия по модернизации школьных систем образования, дополнительные работы за счет средств местного бюдже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6,45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капитальный ремонт общеобразовательных учреждений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6,45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муниципальных образовательных организаций (общее образование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37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37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защищенности муниципальных образовательных организаций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Обеспечение комплексной безопасности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ероприятия по модернизации системы дошкольно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3,1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предписаний надзорных органов, укрепление материально – технической базы ДОУ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3,10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роприятия, направленные на устранение предписаний надзорных органов, укрепление материально-технической базы столовых и пищеблоков в целях создания условий для организации горячего питания обучающихся, получающих начальное общее образование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2,6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72,39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sz w:val="20"/>
                <w:szCs w:val="20"/>
              </w:rPr>
              <w:t>создание условий для обеспечения учащихся, получающих начальное общее образование, горячим питанием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6,3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6,1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6,3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6,1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портивного зала, приобретение оборудования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95,56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4,43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капитальный ремонт объектов муниципальной формы собственности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79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портивного зала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79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осуществление строительного контроля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9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контроль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9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приобретение оборудования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6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6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 (экспертиза смет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3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пертиза смет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3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Укрепление материально – технической базы и развитие противопожарной инфраструктуры в муниципальных образовательных организ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2,13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 исполнение на 100% от запланированного количества мероприятий по улучшению условий ведения образовательного процесса, укреплению материально-технической базы, обеспечению требований комплексной безопасности, пожарных и санитарных правил, произведенных в муниципальных учреждениях сферы образования;</w:t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1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1,7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(обновление МТБ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4,88364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оздание новых мест в образовательных организациях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149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,36866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199,22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 936,11269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96,906121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871,228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811,11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036,87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937,77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76,63746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291,11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 187,22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70,26866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/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 4 «Проведение мероприятий, обеспечивающих выявление и поддержку интеллектуально одаренных и талантливых детей, а также воспитательных мероприятий патриотической, гражданской, духовно-нравственной, художественно-эстетической, спортивной направленности»</w:t>
            </w:r>
          </w:p>
        </w:tc>
      </w:tr>
      <w:tr>
        <w:trPr>
          <w:trHeight w:val="527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адача 1. Совершенствование системы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й, обеспечивающих выявление и поддержку интеллектуально одаренных и талантливых детей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беспечение участия обучающихся в мероприятиях регионального и федерального уровней</w:t>
            </w:r>
          </w:p>
        </w:tc>
      </w:tr>
      <w:tr>
        <w:trPr>
          <w:trHeight w:val="120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Мероприятия, проводимые муниципальными бюджетными и автономными учреждениями, находящимися в ведении управления образован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- увеличение доли обучающихся, задействованных в системе районных мероприятий по работе с одаренными детьми,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увеличение доли обучающихся, задействованных в системе областных мероприятий по работе с одаренными детьми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>- увеличение доли обучающихся, задействованных в районной спартакиаде школьников</w:t>
            </w:r>
          </w:p>
        </w:tc>
      </w:tr>
      <w:tr>
        <w:trPr>
          <w:trHeight w:val="17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5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Подпрограмма № 5 «Организация летнего отдыха и оздоровления детей»</w:t>
            </w:r>
          </w:p>
        </w:tc>
      </w:tr>
      <w:tr>
        <w:trPr>
          <w:trHeight w:val="296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Задача 1. Разработка и реализация комплекса мер по организации отдыха, оздоровления и занятости детей в каникулярный период, в том числе детей, находящихся в трудной жизненной ситуации</w:t>
            </w:r>
          </w:p>
        </w:tc>
      </w:tr>
      <w:tr>
        <w:trPr>
          <w:trHeight w:val="29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 за счет средств районного бюдже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 увеличение доли детей, охваченных организованным отдыхом, оздоровлением и занятостью в каникулярный период;</w:t>
            </w:r>
          </w:p>
        </w:tc>
      </w:tr>
      <w:tr>
        <w:trPr>
          <w:trHeight w:val="17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19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9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 за счет средств областного бюдже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3,82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6,97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,3454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3,82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6,97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,3454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01" w:hRule="atLeast"/>
        </w:trPr>
        <w:tc>
          <w:tcPr>
            <w:tcW w:w="1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Реализация мероприятий по обеспечению деятельности Структурного подразделения «Детский лагерь отдыха  «Орленок» муниципального бюджетного общеобразовательного учреждения дополнительного образования «Дом детского творчества»</w:t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еспечению деятельности </w:t>
            </w:r>
            <w:r>
              <w:rPr>
                <w:sz w:val="20"/>
                <w:szCs w:val="20"/>
              </w:rPr>
              <w:t>Структурного подразделения «Детский лагерь отдыха  «Орленок» муниципального бюджетного общеобразовательного учреждения дополнительного образования «Дом детского творчества»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9,09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5,17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7,1810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деятельности МАУ ЛО «Орленок»</w:t>
            </w:r>
          </w:p>
        </w:tc>
      </w:tr>
      <w:tr>
        <w:trPr>
          <w:trHeight w:val="30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9,09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5,17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7,181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№ 5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92,9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62,14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4,52645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9,09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5,17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7,1810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3,82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6,974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7,3454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41 957,81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4857,9928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19 024,10601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1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9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 158,56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 422,02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 453,1582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973 963,76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54 624,18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88 996,0345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  <w:t>238 835,48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 811,77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ind w:lef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 574,91327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left="142" w:hanging="0"/>
              <w:rPr>
                <w:rFonts w:eastAsia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righ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sz w:val="28"/>
          <w:szCs w:val="20"/>
        </w:rPr>
        <w:t xml:space="preserve">6. Приложение №3 к муниципальной программе Вельского муниципального района «Развитие образования в Вельском муниципальном районе» </w:t>
      </w:r>
      <w:r>
        <w:rPr>
          <w:sz w:val="28"/>
        </w:rPr>
        <w:t>Ресурсное обеспечение муниципальной программы Вельского муниципального района «Развитие образования в Вельском муниципальном районе» изложить в следующей редакции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Развитие образования в Вельском </w:t>
      </w:r>
    </w:p>
    <w:p>
      <w:pPr>
        <w:pStyle w:val="Normal"/>
        <w:jc w:val="right"/>
        <w:rPr/>
      </w:pPr>
      <w:r>
        <w:rPr>
          <w:sz w:val="20"/>
          <w:szCs w:val="20"/>
        </w:rPr>
        <w:t>муниципальном район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Вельского муниципального района Архангельской области «Развитие образования в Вельском муниципальном район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597"/>
        <w:gridCol w:w="2047"/>
        <w:gridCol w:w="2242"/>
        <w:gridCol w:w="1366"/>
        <w:gridCol w:w="1366"/>
        <w:gridCol w:w="1366"/>
      </w:tblGrid>
      <w:tr>
        <w:trPr>
          <w:trHeight w:val="61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муниципальной подпрограммы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</w:tr>
      <w:tr>
        <w:trPr>
          <w:trHeight w:val="6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образования в Вельском муниципальном районе 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41 957,812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74 857,992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719 024,10601</w:t>
            </w:r>
          </w:p>
        </w:tc>
      </w:tr>
      <w:tr>
        <w:trPr>
          <w:trHeight w:val="13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 158,563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 422,028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 453,15824</w:t>
            </w:r>
          </w:p>
        </w:tc>
      </w:tr>
      <w:tr>
        <w:trPr>
          <w:trHeight w:val="7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3 963,760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54 624,187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88 996,03450</w:t>
            </w:r>
          </w:p>
        </w:tc>
      </w:tr>
      <w:tr>
        <w:trPr>
          <w:trHeight w:val="28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 835,488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 811,777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 574,91327</w:t>
            </w:r>
          </w:p>
        </w:tc>
      </w:tr>
      <w:tr>
        <w:trPr>
          <w:trHeight w:val="28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1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Развитие дошкольного, общего и дополнительного образования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355 746,355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77 846,869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642 570,94254</w:t>
            </w:r>
          </w:p>
        </w:tc>
      </w:tr>
      <w:tr>
        <w:trPr>
          <w:trHeight w:val="2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 027,427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7 009,703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 185,97724</w:t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6 174,5579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1 212,6128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52 480,32069</w:t>
            </w:r>
          </w:p>
        </w:tc>
      </w:tr>
      <w:tr>
        <w:trPr>
          <w:trHeight w:val="20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 544,3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 624,553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 904,64461</w:t>
            </w:r>
          </w:p>
        </w:tc>
      </w:tr>
      <w:tr>
        <w:trPr>
          <w:trHeight w:val="20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158,494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636,827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521,73090</w:t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158,494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636,827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521,73090</w:t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3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беспечение комплексной безопасности, укрепление материально-технической базы образовательных учреждений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 199,226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 936,11269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496,90612</w:t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871,228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811,116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0,00000</w:t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036,879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937,772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76,63746</w:t>
            </w:r>
          </w:p>
        </w:tc>
      </w:tr>
      <w:tr>
        <w:trPr>
          <w:trHeight w:val="19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 291,118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 187,224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670,26866</w:t>
            </w:r>
          </w:p>
        </w:tc>
      </w:tr>
      <w:tr>
        <w:trPr>
          <w:trHeight w:val="19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4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Проведение мероприятий, обеспечивающих выявление и поддержку интеллектуально одаренных и талантливых детей, а также воспитательных мероприятий патриотической, гражданской, духовно-нравственной, художественно-эстетической, спортивной направленности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811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0355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,00000</w:t>
            </w:r>
          </w:p>
        </w:tc>
      </w:tr>
      <w:tr>
        <w:trPr>
          <w:trHeight w:val="19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811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0355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000</w:t>
            </w:r>
          </w:p>
        </w:tc>
      </w:tr>
      <w:tr>
        <w:trPr>
          <w:trHeight w:val="1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 5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летнего отдыха и оздоровления детей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92,925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62,147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34,52645</w:t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99,096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25,172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17,18100</w:t>
            </w:r>
          </w:p>
        </w:tc>
      </w:tr>
      <w:tr>
        <w:trPr>
          <w:trHeight w:val="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93,828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836,974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17,34545</w:t>
            </w:r>
          </w:p>
        </w:tc>
      </w:tr>
      <w:tr>
        <w:trPr>
          <w:trHeight w:val="15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/>
                <w:sz w:val="20"/>
                <w:szCs w:val="20"/>
                <w:lang w:eastAsia="ar-SA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195" w:leader="none"/>
        </w:tabs>
        <w:jc w:val="right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3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empus Sans ITC" w:hAnsi="Tempus Sans ITC" w:cs="Tempus Sans IT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empus Sans ITC" w:hAnsi="Tempus Sans ITC" w:cs="Tempus Sans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 Narrow" w:hAnsi="Arial Narrow" w:cs="Arial Narrow"/>
      <w:sz w:val="36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8">
    <w:name w:val="Основной текст Знак"/>
    <w:qFormat/>
    <w:rPr>
      <w:rFonts w:ascii="Arial Narrow" w:hAnsi="Arial Narrow" w:cs="Arial Narrow"/>
      <w:sz w:val="28"/>
      <w:szCs w:val="24"/>
    </w:rPr>
  </w:style>
  <w:style w:type="character" w:styleId="2">
    <w:name w:val="Основной текст 2 Знак"/>
    <w:qFormat/>
    <w:rPr>
      <w:rFonts w:ascii="Arial Narrow" w:hAnsi="Arial Narrow" w:cs="Arial Narrow"/>
      <w:sz w:val="24"/>
      <w:szCs w:val="24"/>
    </w:rPr>
  </w:style>
  <w:style w:type="character" w:styleId="3">
    <w:name w:val="Основной текст 3 Знак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center"/>
    </w:pPr>
    <w:rPr>
      <w:rFonts w:ascii="Arial Narrow" w:hAnsi="Arial Narrow" w:cs="Arial Narrow"/>
    </w:rPr>
  </w:style>
  <w:style w:type="paragraph" w:styleId="31">
    <w:name w:val="Основной текст 3"/>
    <w:basedOn w:val="Normal"/>
    <w:qFormat/>
    <w:pPr>
      <w:jc w:val="both"/>
    </w:pPr>
    <w:rPr>
      <w:rFonts w:ascii="Arial Narrow" w:hAnsi="Arial Narrow" w:cs="Arial Narro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en-US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15:00Z</dcterms:created>
  <dc:creator>Галина</dc:creator>
  <dc:description/>
  <cp:keywords/>
  <dc:language>en-US</dc:language>
  <cp:lastModifiedBy>User</cp:lastModifiedBy>
  <cp:lastPrinted>2022-12-30T11:22:00Z</cp:lastPrinted>
  <dcterms:modified xsi:type="dcterms:W3CDTF">2024-04-24T09:15:00Z</dcterms:modified>
  <cp:revision>2</cp:revision>
  <dc:subject/>
  <dc:title> </dc:title>
</cp:coreProperties>
</file>