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Приложение №1                                          </w:t>
      </w:r>
    </w:p>
    <w:p>
      <w:pPr>
        <w:pStyle w:val="Style24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                                                             Вельского муниципального района                                                     от 19.05.2025г. № 373  </w:t>
      </w:r>
    </w:p>
    <w:p>
      <w:pPr>
        <w:pStyle w:val="ConsPlusTitle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становки автономных дымовых пожарных извещателей в местах проживания семей, находящихся в социально опасном положении и трудной жизненной ситуации, многодетных семей на территории Вельского муниципального района.</w:t>
      </w:r>
    </w:p>
    <w:p>
      <w:pPr>
        <w:pStyle w:val="ConsPlus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Настоящий Порядок разработан в целях реализации полномочий органов местного самоуправления по предотвращению гибели людей при пожарах путем проведения профилактического мероприятия - установки автономных дымовых пожарных извещателей (далее - пожарные извещатели) в жилых помещениях граждан, проживающих на территории Вельского муниципального района.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Пожарные извещатели устанавливаются в многоквартирных и индивидуальных жилых домах в местах проживания семей, находящихся в социально опасном положении и трудной жизненной ситуации, многодетных семей на территории Вельского муниципального района (далее - семьи), в целях своевременного обнаружения пожаров или загораний в жилых помещениях. 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Установка пожарных извещателей осуществляется: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в жилых помещениях, занимаемых семьями, находящихся в социально опасном положении и трудной жизненной ситуации; 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жилых помещениях, занимаемых многодетными семьями.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Для оборудования пожарными извещателями жилых помещений категорий, указанных в п. 3 настоящего Порядка, семье необходимо: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иметь постоянное место жительства на территории Вельского муниципального района, с подтверждением регистрации по месту жительства, в жилых помещениях муниципального жилищного фонда, либо принадлежащих ей на праве собственности;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предоставить согласие на обработку администрацией Вельского муниципального района (далее – администрация) персональных данных членов семьи. Согласие оформляется в соответствии со статьей 9 Федерального закона от 27 июля 2006 года № 152-ФЗ «О персональных данных»;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предоставить согласие на установку пожарных извещателей;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>Адресные списки семей, жилые помещения которых подлежат оснащению пожарными извещателями, актуализируются администрацией Вельского муниципального района ежегодно до 30 мая календарного года представляются на согласование главы Вельского муниципального района (приложение № 1 к Порядку).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>
          <w:szCs w:val="28"/>
        </w:rPr>
      </w:pPr>
      <w:r>
        <w:rPr>
          <w:szCs w:val="28"/>
        </w:rPr>
        <w:t>5.</w:t>
        <w:tab/>
        <w:t>Глава Вельского муниципального района рассматривает поступившие списки и принимает решение о подлежащих оборудованию пожарными извещателями мест проживания семей, в пределах средств, предусмотренных в бюджете Вельского муниципального района в текущем финансовом году.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>Рабочая группа создается из представителей администрации Вельского муниципального района, ОНД и ПР по Вельскому району, ГКУ АО ОГПС №1, комиссии по делам несовершеннолетних, ГБКУ АО «Вельский центр «Скворушка», ГКУ АО «Отделение социальной защиты населения по Вельскому району», представителей городских и сельских поселений.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  <w:tab/>
        <w:t>Рабочая группа, на основании представленной информации, организует и проводит комиссионное обследование жилых помещений, занимаемых семьями, включенными в списки подлежащих оборудованию пожарными извещателями в текущем финансовом году.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Комиссионное обследование включает в себя:</w:t>
      </w:r>
    </w:p>
    <w:p>
      <w:pPr>
        <w:pStyle w:val="Style24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рассмотрение поступивших документов;</w:t>
      </w:r>
    </w:p>
    <w:p>
      <w:pPr>
        <w:pStyle w:val="Style24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проведение визуального и технического осмотра жилых помещений, занимаемых семьей;</w:t>
      </w:r>
    </w:p>
    <w:p>
      <w:pPr>
        <w:pStyle w:val="Style24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>составление акта обследования жилого помещения (приложение № 2 к Порядку);</w:t>
      </w:r>
    </w:p>
    <w:p>
      <w:pPr>
        <w:pStyle w:val="Style24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  <w:tab/>
        <w:t>проведение расчета необходимого количества пожарных извещателей для установки в жилых помещениях, занимаемых семьей;</w:t>
      </w:r>
    </w:p>
    <w:p>
      <w:pPr>
        <w:pStyle w:val="Style24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</w:t>
        <w:tab/>
        <w:t>отказ семьи от установки автономного пожарного извещателя оформляется заявлением (приложение № 3 к Порядку);</w:t>
      </w:r>
    </w:p>
    <w:p>
      <w:pPr>
        <w:pStyle w:val="Style24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</w:t>
        <w:tab/>
        <w:t>при повторных рейдах осуществляется контроль наличия и исправности установленных пожарных извещ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 обследования жилого помещения подписывается всеми членами рабочей группы и направляется главе админист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Глава Вельского муниципального района: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на основании актов обследования, утверждает список семей, жилые помещения которых подлежат оборудованию пожарными извещателями в текущем финансовом году, в пределах средств, предусмотренных в бюджете Вельского муниципального района;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заключает договора на приобретение и установку пожарных извещателей в жилых помещениях, подлежащих оборудованию пожарными извещателями в текущем финансовом году. Межведомственная рабочая группа в случае принятия решения на установку силами Вельского муниципального района, назначает ответственных должностных лиц за установку пожарных извещателей;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передает после установки пожарные извещатели по акту приема-передачи имущества в безвозмездное пользование семье.</w:t>
      </w:r>
    </w:p>
    <w:p>
      <w:pPr>
        <w:pStyle w:val="ConsPlus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  <w:tab/>
        <w:t>После установки пожарных извещателей семья исключается из адресного списка семей, жилые помещения которых подлежат оснащению пожарными извещателями. Семья остаётся на контроле у межведомственной рабочей группы на случай замены питающего элемента пожарного извещателя. В случае утраты пожарные извещатели повторно не устанавливаются.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</w:t>
      </w:r>
    </w:p>
    <w:p>
      <w:pPr>
        <w:pStyle w:val="Normal"/>
        <w:ind w:right="-283" w:hanging="0"/>
        <w:jc w:val="right"/>
        <w:rPr/>
      </w:pPr>
      <w:r>
        <w:rPr>
          <w:b/>
          <w:sz w:val="24"/>
          <w:szCs w:val="24"/>
        </w:rPr>
        <w:t xml:space="preserve"> </w:t>
      </w:r>
      <w:r>
        <w:rPr>
          <w:szCs w:val="28"/>
        </w:rPr>
        <w:t>Приложение №2</w:t>
      </w:r>
    </w:p>
    <w:p>
      <w:pPr>
        <w:pStyle w:val="Style24"/>
        <w:ind w:left="5103" w:right="-33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                                                         Вельского муниципального района                                       от 19.05.2025г. № 373 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СТА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жведомственной рабочей группы по организации определения подлежащих оборудованию автономными пожарными извещателями мест проживания семей, находящихся в социально опасном положении и трудной жизненной ситуации, многодетных семей  на территории Вельского муниципального район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72"/>
        <w:gridCol w:w="5742"/>
      </w:tblGrid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1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став комиссии</w:t>
            </w:r>
          </w:p>
        </w:tc>
      </w:tr>
      <w:tr>
        <w:trPr>
          <w:trHeight w:val="9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рвый заместитель главы Вельского муниципального района Черняев Виктор Васильевич -  руководитель рабочей группы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Ведущий специалист отдела ГО и ЧС администрации Вельского муниципального района Баракшина Светлана Александровна -  секретарь рабочей группы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Заместитель главы Вельского муниципального района по социальным вопросам – Мартьянова Оксана Александровна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.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чальник отдела опеки и попечительства – Татьяна Юрьевна Юнусова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Заместитель Директора ГБКУ АО «Вельский центр «Скворушка» - Шестакова Елена Витальевна (по согласованию)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тдела ГО и ЧС администрации Вельского муниципального района - Ядовин Вячеслав Владимирович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.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НД и ПР по Вельскому району – Шишов Павел Николаевич (по согласованию)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.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ГКУ ОГПС №1 – Осекин Александр Васильевич (по согласованию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.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ГКУ АО «Отделение социальной защиты населения по Вельскому району» - Лиханова Нина Васильевна (по согласованию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мощник главы ГП «Вельское» - Зеновский Михаил Дмитриевич (по согласованию).</w:t>
            </w:r>
          </w:p>
        </w:tc>
      </w:tr>
      <w:tr>
        <w:trPr/>
        <w:tc>
          <w:tcPr>
            <w:tcW w:w="4289" w:type="dxa"/>
            <w:gridSpan w:val="2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42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рядку установки автономных дымовых пожарных извещателей в местах проживания семей, находящихся в социально опасном положении и трудной жизненной ситуации, многодетных семей на территории Вельского муниципального района 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bookmarkStart w:id="0" w:name="P85"/>
      <w:bookmarkEnd w:id="0"/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</w:p>
    <w:p>
      <w:pPr>
        <w:pStyle w:val="ConsPlusNormal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ельского муниципального района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ангельской области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Ф.И.О.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20___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писо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емей для установки Автономных дымовых пожарных извещателе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территории Вельского муниципального района</w:t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"/>
        <w:gridCol w:w="770"/>
        <w:gridCol w:w="850"/>
        <w:gridCol w:w="851"/>
        <w:gridCol w:w="1417"/>
        <w:gridCol w:w="992"/>
        <w:gridCol w:w="2492"/>
        <w:gridCol w:w="992"/>
        <w:gridCol w:w="1559"/>
      </w:tblGrid>
      <w:tr>
        <w:trPr>
          <w:tblHeader w:val="true"/>
          <w:trHeight w:val="28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№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Ф.И.О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ол-во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дре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Характеристика семь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ъемное жилье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eastAsia="ru-RU"/>
              </w:rPr>
              <w:t>Характеристика жил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ол-во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Д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тветственные за установку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BatangChe" w:cs="Times New Roman" w:ascii="Times New Roman" w:hAnsi="Times New Roman"/>
                <w:sz w:val="28"/>
                <w:szCs w:val="28"/>
              </w:rPr>
              <w:t>К порядку установки  автономных дымовых пожарных извещателей в местах проживания семей, находящихся в социально опасном положении и трудной жизненной ситуации, многодетных на территории Вельского муниципального района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P132"/>
      <w:bookmarkStart w:id="2" w:name="P132"/>
      <w:bookmarkEnd w:id="2"/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ОБСЛЕДОВАНИЯ № 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.Вельск  </w:t>
        <w:tab/>
        <w:tab/>
        <w:tab/>
        <w:tab/>
        <w:tab/>
        <w:t xml:space="preserve">                                           «__» ____________ 20__ г.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Комиссия в составе: 1._______________________________________________________________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фамилия, инициалы должностного лица, наименование орган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ли осмотр жилого помещения, расположенного по адресу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проведенного обследования установлено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лощадь помещений _________ м2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личество комнат 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обходимое количество извещателей __________ ед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чания, сделанные при осмотре: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лиц, принимавших участие (присутствовавших) при проведении осмотра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      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подпись проверяющего)                                      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      __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должность, подпись проверяющего)                                       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       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подпись проверяющего)                                        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       _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должность, подпись проверяющего)                                        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         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подпись проверяющего)                                          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становкой автономных дымовых пожарных извещателей в жилых помещениях согласен/не согласен (прописью) ______________________________________________ подпись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1127"/>
        <w:gridCol w:w="5103"/>
      </w:tblGrid>
      <w:tr>
        <w:trPr/>
        <w:tc>
          <w:tcPr>
            <w:tcW w:w="3376" w:type="dxa"/>
            <w:tcBorders/>
          </w:tcPr>
          <w:p>
            <w:pPr>
              <w:pStyle w:val="ConsPlusTitl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-109" w:hanging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ConsPlusNormal"/>
              <w:ind w:left="-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установки автономных дымовых пожарных извещателей в местах проживания семей, находящихся в социально опасном положении и трудной жизненной ситуации, многодетных семей на территории Вельского муниципального района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2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администрацию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ьского муниципального района от__________________________________________________________________________________________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О заявителя)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егистрированного (ой) по адресу: ____________________________________________________________________________________________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рождения _________________________________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: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ия ________ № ______________________________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 (когда и кем) ____________________________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_______________________________________________________________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 ____________________________</w:t>
            </w:r>
          </w:p>
        </w:tc>
      </w:tr>
    </w:tbl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ЯВЛЕНИЕ 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4"/>
          <w:szCs w:val="24"/>
        </w:rPr>
        <w:t>Я, ______________________________________________________________, от установки автономных дымовых пожарных извещателей, на безвозмездной основе, в целях обеспечения пожарной безопасности в принадлежащем мне (моей семье) жилом помещении по адресу:___________________________________________________________________________</w:t>
        <w:br/>
        <w:t>______________________________________________________________________отказываюсь.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4"/>
          <w:szCs w:val="24"/>
        </w:rPr>
        <w:t>Мне разъяснены требования пожарной безопасности, предусмотренные Федеральным законом Российской Федерации от 21.12.1994 № 69-ФЗ.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ь заявителя ______________________  «___» ___________ 20___ г. 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принял «__» _____________ 20____ г.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   ____________________  ___________________</w:t>
        <w:br/>
        <w:t xml:space="preserve">      (должность специалиста)                        подпись                           ФИО 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276" w:right="707" w:gutter="0" w:header="0" w:top="284" w:footer="0" w:bottom="85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9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6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8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9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1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2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4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54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Cs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Blk">
    <w:name w:val="blk"/>
    <w:qFormat/>
    <w:rPr/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Style1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Calibri" w:cs="Arial"/>
      <w:color w:val="000000"/>
      <w:kern w:val="2"/>
    </w:rPr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color w:val="000000"/>
      <w:kern w:val="2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Знак"/>
    <w:basedOn w:val="Normal"/>
    <w:qFormat/>
    <w:pPr>
      <w:suppressAutoHyphens w:val="false"/>
    </w:pPr>
    <w:rPr>
      <w:rFonts w:ascii="Verdana" w:hAnsi="Verdana" w:cs="Verdana"/>
      <w:sz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6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</w:rPr>
  </w:style>
  <w:style w:type="paragraph" w:styleId="Style2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4">
    <w:name w:val="Абзац списка1"/>
    <w:basedOn w:val="Normal"/>
    <w:qFormat/>
    <w:pPr>
      <w:suppressAutoHyphens w:val="false"/>
      <w:ind w:left="720" w:hanging="0"/>
    </w:pPr>
    <w:rPr>
      <w:rFonts w:eastAsia="Calibri"/>
      <w:sz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12:10:00Z</dcterms:created>
  <dc:creator>User</dc:creator>
  <dc:description/>
  <cp:keywords/>
  <dc:language>en-US</dc:language>
  <cp:lastModifiedBy>User</cp:lastModifiedBy>
  <cp:lastPrinted>2023-01-27T15:32:00Z</cp:lastPrinted>
  <dcterms:modified xsi:type="dcterms:W3CDTF">2025-05-19T12:10:00Z</dcterms:modified>
  <cp:revision>2</cp:revision>
  <dc:subject/>
  <dc:title/>
</cp:coreProperties>
</file>