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2.2021 г.  №367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ия и учета предложений граждан в обсуждении проекта решения Собрания депутатов о внесении изменений и дополнений в Устав Вельского муниципального района Архангельской област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разработан в соответствии с требованиями федерального закона от 06 октября 2003 года №131-ФЗ «Об общих принципах организации местного самоуправления в Российской Федерации», Устава Вельского муниципального района и регулирует порядок участия и учета предложений граждан в обсуждении проекта решения Собрания депутатов о внесении изменений и дополнений в Устав (далее – проект реш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оект решения подлежит официальному опубликованию (обнародованию) в средствах массовой информации, а также размещению на официальном сайте администрации и Собрания депутатов не позднее, чем за 30 дней до дня рассмотрения Собранием депутатов на сессии вопроса о внесении изменений и (или) дополнений в Уста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Предложения к опубликованному проекту решения (далее – предложения) вносятся гражданами, имеющими место жительства в населенных пунктах, находящихся на территории Вельского муниципального района, обладающими активным избирательным правом в порядке индивидуальных или коллективных обращ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Предложения должны соответствовать федеральному законодательству, законодательству Архангельской области и быть оформлены в письменном виде по форме согласно Приложению №3 к положению «Об организации и проведении   публичных слушаний на территории Вельского муниципального района Архангельской области.  </w:t>
      </w:r>
    </w:p>
    <w:p>
      <w:pPr>
        <w:pStyle w:val="Style17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предложениям должны быть приложены аргументированные обоснования вносимых предложений, а также, при коллективном обсуждении проекта решения - протокол собра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ложения принимаются и регистрируются специалистами администрации Вельского муниципального района в рабочие дни с 8.00 часов до 16.00 часов по адресу: г.Вельск Архангельской области, ул. Революционная, д.65а, (кабинет 302 общий отдел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 Предложения принимаются со дня опубликования (обнародования) проекта решения и не позднее 5 дней до даты проведения публичных слушаний по проекту реш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 Поступившие предложения передаются на рассмотрение организационной комиссии по проведению публичных слушаний (далее - организационная комисс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 Предложения изучаются членами организационной комиссии, правовым отделом администрации и экспертами, привлекаемыми при необходимости, организационной комиссией для работы с проектом решения и предложениями. По итогам рассмотрения каждого из поступивших предложений организационная комиссия принимает решение рекомендовать принять его, либо отклонит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 Предложения, оформленные с нарушением пункта 4 и поступившие с нарушением срока, предусмотренного пунктом 6 настоящего Порядка, по решению организационной комиссии могут быть оставлены без рассмотр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Для обсуждения проекта решения с участием жителей Вельского муниципального района проект решения выносится на публичные слушания. Граждане, направившие предложения по проекту решения, вправе участвовать при их рассмотрении на публичных слушаниях.  От коллективов (собраний) в   публичных слушаниях участвуют их представители.</w:t>
      </w:r>
    </w:p>
    <w:p>
      <w:pPr>
        <w:pStyle w:val="Heading5"/>
        <w:ind w:right="-1" w:hanging="0"/>
        <w:jc w:val="both"/>
        <w:rPr/>
      </w:pPr>
      <w:r>
        <w:rPr/>
        <w:tab/>
        <w:t>11. Публичные слушания проводятся в порядке, установленном Положением «Об организации и проведении публичных слушаний на территории</w:t>
      </w:r>
    </w:p>
    <w:p>
      <w:pPr>
        <w:pStyle w:val="Heading5"/>
        <w:ind w:right="-1" w:hanging="0"/>
        <w:jc w:val="both"/>
        <w:rPr/>
      </w:pPr>
      <w:r>
        <w:rPr/>
        <w:t>Вельского муниципального района Архангельской области.</w:t>
      </w:r>
    </w:p>
    <w:p>
      <w:pPr>
        <w:pStyle w:val="Heading5"/>
        <w:ind w:right="-1" w:hanging="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3</w:t>
      </w:r>
    </w:p>
    <w:p>
      <w:pPr>
        <w:pStyle w:val="Heading5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«Об организации и проведении</w:t>
      </w:r>
    </w:p>
    <w:p>
      <w:pPr>
        <w:pStyle w:val="Heading5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убличных слушаний на территории</w:t>
      </w:r>
    </w:p>
    <w:p>
      <w:pPr>
        <w:pStyle w:val="Heading5"/>
        <w:ind w:right="-1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ельского муниципального района</w:t>
      </w:r>
    </w:p>
    <w:p>
      <w:pPr>
        <w:pStyle w:val="Heading5"/>
        <w:ind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ангельской области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ЛОЖ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муниципального правового ак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»,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звание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несенного на публичные слушания «_____»___________2___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6"/>
        <w:gridCol w:w="2690"/>
        <w:gridCol w:w="2409"/>
        <w:gridCol w:w="166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статьи, пункта проекта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стать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ункта, абзаца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ый текст поправки статьи (пункта, абзаца)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«____» ____________2____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2:45:00Z</dcterms:created>
  <dc:creator>user</dc:creator>
  <dc:description/>
  <cp:keywords/>
  <dc:language>en-US</dc:language>
  <cp:lastModifiedBy>Yana</cp:lastModifiedBy>
  <cp:lastPrinted>2021-02-11T09:26:00Z</cp:lastPrinted>
  <dcterms:modified xsi:type="dcterms:W3CDTF">2023-11-14T12:45:00Z</dcterms:modified>
  <cp:revision>3</cp:revision>
  <dc:subject/>
  <dc:title>МУНИЦИПАЛЬНОЕ ОБРАЗОВАНИЕ «ИЛЬИНСКОЕ»</dc:title>
</cp:coreProperties>
</file>