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 постановлением                                                                                   Администрации Вельского                                                                                         муниципального района                                                                                       от 28 мая 2024 года №456</w:t>
      </w:r>
    </w:p>
    <w:p>
      <w:pPr>
        <w:pStyle w:val="TextBody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по </w:t>
      </w:r>
      <w:bookmarkStart w:id="0" w:name="_Hlk166742809"/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 беспилотных воздушных судов с максимальной  взлетной массой менее 0,25 кг), подъема привязных аэростатов над населенными пунктами, а также на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предоставления муниципальной услуги (далее – регламент) устанавливает порядок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на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, и стандарт предоставления муниципальной услуги, включая сроки и последовательность административных процедур и административных действий местной администрации  Вельского муниципального района (далее – местная администрация) при осуществлении полномочий по предоставлению муниципальной услуги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отделом промышленности, транспорта и связи администрации Вельского муниципального района Архангельской области. 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eastAsia="Microsoft YaHe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регламента являются общественные отношения, возникающие между отделом промышленности, транспорта и связи администрации Вельского муниципального района и физическими лицами, юридическими лицами, индивидуальными предпринимателями в ходе предоставления муниципальной услуги по выдаче разрешения на использование воздушного пространства над территорией Вельского муниципального района (далее – муниципальная услуга)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требований настоящего Административного регламента при использовании воздушного пространства над территорией Вельского муниципального района является обязательным для всех физических и юридических (независимо от организационно-правовой формы) лиц, а также индивидуальных предпринимателей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в процессе предоставления муниципальной услуги, определяет сроки и последовательность административных процедур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не регулирует вопросы использования воздушного пространства в запретных зонах над территорией Вельского муниципального района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заявителей при предоставлении муниципальной услуги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1561"/>
      <w:r>
        <w:rPr>
          <w:rFonts w:cs="Times New Roman" w:ascii="Times New Roman" w:hAnsi="Times New Roman"/>
          <w:sz w:val="28"/>
          <w:szCs w:val="28"/>
        </w:rPr>
        <w:t>Заявителями, имеющими право на получение муниципальной услуги, являются юридические лица, физические лица, индивидуальные предприниматели,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ом на осуществление деятельности по использованию воздушного пространства в целях </w:t>
      </w:r>
      <w:r>
        <w:rPr>
          <w:rFonts w:cs="Times New Roman" w:ascii="Times New Roman" w:hAnsi="Times New Roman"/>
          <w:sz w:val="28"/>
          <w:szCs w:val="28"/>
        </w:rPr>
        <w:t>следующих действий: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иационные работы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шютные прыжки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онные полеты воздушных судов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ты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м привязных аэростатов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eastAsia="Microsoft YaHe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bCs/>
          <w:sz w:val="28"/>
          <w:szCs w:val="28"/>
        </w:rPr>
        <w:t>посадка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ставлять интересы заявителя имеют прав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ие в соответствии с учредительными документами от имени юридического лица без довер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юридического лица, индивидуального предпринимателя или физического лица в силу полномочий на основании доверен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пользователи воздушного простран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м на осуществление деятельности по использованию воздушного пространства</w:t>
      </w:r>
      <w:r>
        <w:rPr>
          <w:rFonts w:cs="Times New Roman" w:ascii="Times New Roman" w:hAnsi="Times New Roman"/>
          <w:sz w:val="28"/>
          <w:szCs w:val="28"/>
        </w:rPr>
        <w:t>, имеющие воздушное судно на праве собственности, на условиях аренды или на ином законном основании, использующие указанное воздушное судно для полетов (далее – эксплуатант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  <w:bookmarkEnd w:id="1"/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именование муниципальной услуг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ая услуга предоставляется отделом промышленности, транспорта и связи администрации Вель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еречень нормативных правовых актов, регулирующих предоставление Услуги, размещен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Вельского муниципального района Архангельской области в информационной телекоммуникационной сети «Интерне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еречень документов, необходимых для предоставлен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получения результата муниципальной услуги заявитель представляет в обязательном порядк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(далее – запрос заявителя) по рекомендуемой форме, согласно приложению №1 к настоящему регламенту, с указанием типа, государственного (регистрационного) опознавательного знака, заводского номера (при наличии) и принадлежности воздушного судна, периода и места выполнения авиационной деятельности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Устав, если заявителем является юридическое лицо (1 экз., копия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удостоверяющий личность заявителя (представителя заявителя) (1 экз., копия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веренность, оформленная в соответствии с действующим законодательством, и (или) иной документ, подтверждающий полномочия представителя заявителя (1 экз., копия) - представляется в случае, если заявление (запрос) о предоставлении муниципальной услуги подписывается представителем заявителя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 порядка выполнения (по виду деятельности):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авиационных работ либо раздел руководства по производству полетов, включающий в себя особенности выполнения заявленных видов авиационных работ (1 экз., оригинал, возврату не подлежит) - представляется в случае выдачи разрешения на выполнение авиационных работ;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- десантирования парашютистов с указанием времени, места, высоты выброски и количества подъемов воздушного судна (1 экз., оригинал, возврату не подлежит) - представляется в случае выдачи разрешения на выполнение парашютных прыжков; 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подъемов привязных аэростатов с указанием времени, места, высоты подъема привязных аэростатов (1 экз., оригинал, возврату не подлежит) - представляется в случае выдачи разрешения на выполнение подъема привязных аэростатов над населенными пунктами на высоту свыше 50 метров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Договор с третьим лицом на выполнение заявленных авиационных работ (1 экз., копия) - представляется при наличии в случае выдачи разрешения на выполнение авиационных работ; 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граждан, входящих в состав авиационного персонала, допущенного к летной и технической эксплуатации заявленных типов воздушных судов (1 экз., копии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(1 экз., копия) - не представляется в случае выдачи разрешения на выполнение авиационных работ, полетов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ответственности эксплуатанта при авиационных работах в соответствии со статьей 135 Воздушного кодекса Российской Федерации (1 экз., копия) - представляется в случае выдачи разрешения на выполнение авиационных работ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0. Документы, представляемые заявителем по собственной инициативе:</w:t>
      </w:r>
    </w:p>
    <w:p>
      <w:pPr>
        <w:pStyle w:val="ConsPlus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ртификат летной годности (удостоверение о годности к полетам) и занесении воздушного судна в Государственный реестр гражданских воздушных судов Российской Федерации (1 экз., копия);</w:t>
      </w:r>
    </w:p>
    <w:p>
      <w:pPr>
        <w:pStyle w:val="ConsPlus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ведомление о постановке беспилотного воздушного судна на учет (1 экз., коп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не представил по собственной инициативе документы, указанные в пункте 10 настоящего административного регламента, местная администрация должна самостоятельно запросить их путем направления межведомственных информацио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межведомственного запроса о представлении документов и информации для предоставления муниципальной услуги не может превышать пять рабочих дней со дня поступления запроса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ы, предусмотренные настоящим подразделом, представляются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лично в местную администрацию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заказным почтовым отправлением с описью вложения в администрацию Ве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дел промышленности, транспорта и связи администрации Вельского муниципального района не вправе требовать от заявител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ления документов и информации, которые находятся в распоряжен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, предоставляющей муниципальную услугу, иных органов Администрации, органов местного самоуправления, государственных органов, организаций и учреждений, в соответствии с нормативными правовыми актами Российской Федерации, нормативными правовыми актами Архангельской области и муниципальными правовыми актами Вельского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</w:t>
        <w:br/>
        <w:t xml:space="preserve">за исключением получения услуг и получения документов и информации, предоставляемых в результате предоставления таких услуг, включенных </w:t>
        <w:br/>
        <w:t xml:space="preserve">в перечни, указанные в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предоставлении муниципальной услуги, за исключением следующих случаев: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первоначальном отказе </w:t>
      </w:r>
      <w:r>
        <w:rPr>
          <w:rFonts w:cs="Times New Roman" w:ascii="Times New Roman" w:hAnsi="Times New Roman"/>
          <w:spacing w:val="-2"/>
          <w:sz w:val="28"/>
          <w:szCs w:val="28"/>
        </w:rPr>
        <w:t>в приеме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либо в предоставлении муниципальной услуги, о чем в письменном виде за подписью руководителя органа Администрации, предоставляющего муниципальную услуг, уведомляется заявитель, а также приносятся извинения за доставленные неудобств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ями для отказа в приеме документов, необходимых для предоставления муниципальной услуги, являются следующие обстоятель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а документов ненадлежащим лицом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ление не соответствует форме, предусмотренной Приложением №1 к административному регламенту;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представил неполный комплект документов, установленный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представил документы, оформление и (или) способ представления которых не соответствует установленным требованиям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личие в заявлении и приложенных документах исправлений, подчисток</w:t>
      </w:r>
      <w:r>
        <w:rPr>
          <w:rFonts w:cs="Times New Roman" w:ascii="Times New Roman" w:hAnsi="Times New Roman"/>
          <w:sz w:val="28"/>
          <w:szCs w:val="28"/>
        </w:rPr>
        <w:t xml:space="preserve"> либо приписок, зачеркнутых слов, записей, выполненных карандаш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отрицательных заключений государственных органов по результатам согласования выполнения авиационных работ, парашютных прыжков, подъема привязных аэростатов над территорией по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ий срок предоставления муниципальной услуги – до 10 рабочих дней со дня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pacing w:val="-6"/>
          <w:sz w:val="28"/>
          <w:szCs w:val="28"/>
        </w:rPr>
        <w:t>Сроки выполнения отдельных административных процедур и действий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гистрация запроса заявителя о предоставлении муниципальной услуги – в день поступления запроса заявителя о предоставлении муниципальной услуги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ссмотрение вопроса о предоставлении муниципальной услуги и принятие решения о выдаче результата предоставления муниципальной услуги – до 2 рабочих дней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дача заявителю результата предоставления муниципальной услуги – до 5 рабочих дней со дня регистрации запроса заявителя о предоставлении муниципальной услуг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снованиями для отказа в предоставлении муниципальной услуги являются следующие обстоятельства: 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необходимые в соответствии с настоящим административным регламентом для оказания муниципальной услуги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имеющим на то полномочий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не соответствуют сведениям, содержащимся в представленных документах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редоставле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поступило заявление о прекращении рассмотрения обращ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Приостановлени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рока предоставления муниципальной услуги не предусмотр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та, взимаемая с заявителей при предоставлении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Муниципальная услуга предоставляется на безвозмездной основ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зультатами предоставления муниципальной услуги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уведомления об отказе в предоставлени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мещения местной администрации, предназначенные для предоставления муниципальной услуги, обозначаются соответствующими табличками с указанием номера кабинета, фамилий, имен и отчеств муниципальных служащих, организующих предоставление муниципальной услуги, мест приема и выдачи документов, мест информирования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рабочих кабинетах местной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ема отводятся места, оснащенные стульями и столами,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 информирования заявителей размещается информаци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и график работы отдела администрации, предоставляющего муниципальную услуг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явителями бланков докумен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 о предоставлении муниципальной услуг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досудебного (внесудебного) обжалования решений и действий (бездействия) отдела администрации, предоставляющего муниципальную услугу, его должностных лиц либо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мещения местной администрации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, включ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беспрепятственного доступа к помещениям, расположенным в здании, в котором предоставляется муниципальная услуга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амостоятельного, с помощью служащих, организующих предоставление муниципальной услуги передвижения по зданию, в котором </w:t>
      </w:r>
      <w:r>
        <w:rPr>
          <w:rFonts w:cs="Times New Roman" w:ascii="Times New Roman" w:hAnsi="Times New Roman"/>
          <w:spacing w:val="-2"/>
          <w:sz w:val="28"/>
          <w:szCs w:val="28"/>
        </w:rPr>
        <w:t>расположены помещения, предназначенные для предоставлени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в целях доступа к месту предоставления муниципальной услуги, входа в такое здание и выхода из нег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в здании, </w:t>
        <w:br/>
        <w:t>в котором расположены помещения, предназначенные для предоставления муниципальной услуг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помещениям, предназначенным для предоставления муниципальной услуги, </w:t>
        <w:br/>
        <w:t>с учетом ограничений их жизне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в здание, в котором расположены помещения, предназначенные для предоставления муниципальной услуги, при наличии документа, подтверждающего специальное обучение собаки-проводника и выданного по форме и в порядке, которые определены уполномоченным федеральным органом исполнительной вла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необходимой помощи в доступной для них форме в уяснении порядка предоставления муниципальной услуги, в оформлении предусмотренных настоящим административным регламентом документов, в совершении ими других необходимых для получения результата муниципальной услуги действи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лужащими, организующими предоставление муниципальной услуги, помощи инвалидам в преодолении барьеров, мешающих получению им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казателями доступности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еспечение заявителям возможности обращения за предоставлени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через представител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сть предоставления муниципальной услуги.</w:t>
      </w:r>
    </w:p>
    <w:p>
      <w:pPr>
        <w:pStyle w:val="TextBodyIndent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казателями качества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нарушения сроков при предоставлении муниципальной услуг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удовлетворения в судебном порядке заявлений заявителей, оспаривающих решения и действия (бездействие) местной администрации, а также ее должностных лиц, муниципальных служащи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назначения административных наказаний в отношении должностных лиц, муниципальных служащих местной администрации за нарушение законодательства об организации предоставления государственных и муниципальных услуг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заимодействий заявителя с должностными лицами </w:t>
        <w:br/>
        <w:t>при предоставлении муниципальной услуги не более 2 р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истрация запроса заявителя о</w:t>
      </w:r>
    </w:p>
    <w:p>
      <w:pPr>
        <w:pStyle w:val="Style16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и муниципальной услуги</w:t>
      </w:r>
    </w:p>
    <w:p>
      <w:pPr>
        <w:pStyle w:val="Style16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анием для начала административной процедуры является поступление заявления и документов в администрацию Ве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Муниципальный служащий местной администрации, в обязанности которого входит прием и регистрация документ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ление запроса о предоставлении муниципальной услуги и документов, представленных заявителем, и в соответствии с установленными правилами делопроизводства формирует комплект документов заявител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заявителю номер и дату регистрации заяв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заявление и документы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факт соответствия заявления и приложенных к нему документов требованиям, установленным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зультатом административной процедуры является регистрация заявления (документов) и направление заявления (документов)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указание даты регистрации и присвоение запросу заявителя регистрационного номера либо отказ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7109776"/>
      <w:bookmarkEnd w:id="2"/>
      <w:r>
        <w:rPr>
          <w:rFonts w:cs="Times New Roman" w:ascii="Times New Roman" w:hAnsi="Times New Roman"/>
          <w:sz w:val="28"/>
          <w:szCs w:val="28"/>
        </w:rPr>
        <w:t>28. Продолжительность административной процедуры - не более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67109776"/>
      <w:bookmarkStart w:id="4" w:name="_Hlk167109776"/>
      <w:bookmarkEnd w:id="4"/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ассмотрение запроса о предоставлении муниципальной услуги и принятие решения о выдаче результата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нованием для начала выполнения административной процедуры является поступление зарегистрированного запроса заявителя с документами в отдел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пециалист, ответственный за предоставление муниципальной услуги, рассматривает представленные документы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ет наличие или отсутствие оснований для отказа в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В случае наличия оснований для отказа в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административным регламентом, специалист, ответственный за рассмотрение вопроса, в срок не более 2 дней, подготавливает решение об отказе </w:t>
      </w: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шении об отказе 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казывается</w:t>
      </w:r>
      <w:r>
        <w:rPr>
          <w:rFonts w:cs="Times New Roman" w:ascii="Times New Roman" w:hAnsi="Times New Roman"/>
          <w:sz w:val="28"/>
          <w:szCs w:val="28"/>
        </w:rPr>
        <w:t xml:space="preserve"> конкретное основание для отказа и разъясняется, в чем оно состои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5" w:name="_Hlk167110150"/>
      <w:bookmarkEnd w:id="5"/>
      <w:r>
        <w:rPr>
          <w:rFonts w:cs="Times New Roman" w:ascii="Times New Roman" w:hAnsi="Times New Roman"/>
          <w:spacing w:val="-4"/>
          <w:sz w:val="28"/>
          <w:szCs w:val="28"/>
        </w:rPr>
        <w:t>Решение об отказе в предоставлении муниципальной услуги подписывается Первым заместителем главы Вельского муниципального района Архангельской области и передается специалисту, ответственному за выдач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67110150"/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отсутствия оснований для отказа в предоставлении муниципальной услуги, предусмотренных пунктом 17 н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а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ящего административного регламента, специалист, ответственный за рассмотрение вопроса, осуществляет подгото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езультатом предоставления услуги явля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домление об отказе в выдаче раз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Разрешение либо уведомление об отказе в выдаче разреш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дписывается Первым заместителем главы Вельского муниципального района Архангельской области и передается специалисту, ответственному за выдач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должительность административной процедуры - 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олее 5 рабочих дне</w:t>
      </w:r>
      <w:r>
        <w:rPr>
          <w:rFonts w:cs="Times New Roman" w:ascii="Times New Roman" w:hAnsi="Times New Roman"/>
          <w:spacing w:val="-4"/>
          <w:sz w:val="28"/>
          <w:szCs w:val="28"/>
        </w:rPr>
        <w:t>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white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ыдача заявителю результат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Основанием для начала административного действия является получ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ециалистом, ответственным за выдачу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одписанного Первым заместителем глав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льского муниципального района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результата муниципальной услуги - разрешения либо уведомления об отказе в выдаче разре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6. Специалист, </w:t>
      </w:r>
      <w:r>
        <w:rPr>
          <w:rFonts w:cs="Times New Roman" w:ascii="Times New Roman" w:hAnsi="Times New Roman"/>
          <w:sz w:val="28"/>
          <w:szCs w:val="28"/>
        </w:rPr>
        <w:t>в обязанности которого входит прием и регистрация документов, регистрирует результат муниципальной услуги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, не позднее 5 дней со дня получения документов, результат муниципальной услуг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ает заявителю лично (в случае его явки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ся заявителю почтовым отправлением (если заявитель обратился за получением муниципальной услуги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редством почтового отправлени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ругим способом, если заявитель указал на такой способ в запро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7. В случае выявления заявителем в полученных документах опечаток и (или) ошибок, заявитель предоставляет в местную администрацию заявление в свободной форме об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ственный исполнитель в срок, не превышающий 2 рабочих дней со дня поступления соответствующего заявления, проводит проверку указанных в заявлении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выявления опечаток и (или) ошибок в выданных документах ответственный исполнитель осуществляет их замену в срок, не превышающий 5 рабочих дней со дня поступления соответствующего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_GoBack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IV. Контроль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Вельского райо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9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исполнением настоящего административного регламента осуществляет Первый заместитель главы Вельского муниципального района в следующих формах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наблюдение за выполнением муниципальными служащими местной администрации административных действий при предоставлении муниципальной услуги;</w:t>
      </w:r>
    </w:p>
    <w:p>
      <w:pPr>
        <w:pStyle w:val="Default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предоставл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 на решения, действия (бездействие) должностных лиц, муниципальных служащих местной администрации, выполняющих административные действия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0. Контроль полноты и качества предоставления муниципальной услуги включает в себя проведение плановых и внеплановых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овый контроль полноты и качества предоставления муниципальной услуги может осуществляться в ходе проведения плановых провер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 Решение о проведении внеплановой проверки принима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вый заместитель главы Вельского муниципального рай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ли уполномоченное им должностное лиц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зультаты проверки оформляются в форм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бязанности муниципальных служащих местной администрации по исполнению настоящего административного регламента,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Граждане, их объединения и организации,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, вправе обратиться с жалобой в администр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и действий (бездействия) органа, предоставляющего муниципальную услугу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го должностных л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явитель может обратиться с жалобой в случае нарушения стандарта предоставления муниципальной услуги, нарушения установленного порядка предоставления муниципальной услуги, включа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Архангельской области, муниципальными правовыми актами (в том числе настоящим административным регламентом)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,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 случаях и порядке, предусмотренных федеральными законами, заявитель может обратиться в антимонопольный орган с жалобой на решения и (или) действия (бездействие) должностного лица, а также принимаемого им решения при предоставлении муниципальной услуги в порядке, установленном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Жалобы подаю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муниципальных служащих местной администрации – </w:t>
      </w:r>
      <w:r>
        <w:rPr>
          <w:rFonts w:cs="Times New Roman" w:ascii="Times New Roman" w:hAnsi="Times New Roman"/>
          <w:spacing w:val="-4"/>
          <w:sz w:val="28"/>
          <w:szCs w:val="28"/>
        </w:rPr>
        <w:t>Первому заместителю главы Ве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</w:t>
      </w:r>
      <w:r>
        <w:rPr>
          <w:rFonts w:cs="Times New Roman" w:ascii="Times New Roman" w:hAnsi="Times New Roman"/>
          <w:spacing w:val="-4"/>
          <w:sz w:val="28"/>
          <w:szCs w:val="28"/>
        </w:rPr>
        <w:t>Первого заместителя главы Ве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– главе Вельского муниципального района Архангельской обла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Жалобы подаются в письменной форме на бумажном носителе, в электронной форме одним из следующих способов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ются заявителем лично в местную администрац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чтовым отправлением в местную администрац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 электронной почте в местную администрац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Жалобы могут быть поданы заявителем через своего представителя, полномочия которого подтверждаются документами, предусм</w:t>
      </w:r>
      <w:r>
        <w:rPr>
          <w:rFonts w:cs="Times New Roman" w:ascii="Times New Roman" w:hAnsi="Times New Roman"/>
          <w:sz w:val="28"/>
          <w:szCs w:val="28"/>
          <w:highlight w:val="white"/>
        </w:rPr>
        <w:t>отренными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Жалоба заявителя должна содержать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стной администрации, фамилия и инициалы должностного лица, муниципального служащего местной администрации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должностного лица, муниципального служащего местной администрац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естной администрации, должностного лица, муниципального служащего местной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ступившая жалоба заявителя подлежит регистрации не позднее следующего рабочего дня со дня ее поступления.</w:t>
      </w:r>
    </w:p>
    <w:p>
      <w:pPr>
        <w:pStyle w:val="Default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Жалобы рассматриваются Первым заместителем главы Вельского муниципального района или Главой Вельского муниципального района в порядке, предусмотренном Федеральным законом от 27.07.2010 № 210-ФЗ «Об организации предоставления государственных и муниципальных услуг», Положением об особенностях подачи и рассмотрения жалоб на решения и действия (бездействие) администрации муниципального образования Вельского муниципального района, ее должностных лиц и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не соответствующая вышеуказанным требованиям, рассматривается в порядке, предусмотренном Федеральным законом от 02 мая 2006 года № 59-ФЗ «О порядке рассмотрения обращений граждан Российской Федераци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жалобу должностному лицу, муниципальному служащему, решение или действие (бездействие) которого обжалует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ссмотревшее жалобу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униципальной услуги по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, полетов беспилотных воздушных суд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е Вельского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Архангель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лее-заявитель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____________________________________________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 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аспортные данные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елефон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использование воздушного пространства </w:t>
      </w:r>
      <w:r>
        <w:rPr>
          <w:rFonts w:cs="Times New Roman" w:ascii="Times New Roman" w:hAnsi="Times New Roman"/>
          <w:sz w:val="26"/>
          <w:szCs w:val="26"/>
        </w:rPr>
        <w:t>над территорией___________________________________________________________                                 для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еятельности по использованию воздушного пространства)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душном судне:_______________________________________________________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ый (регистрационный) опознаватель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 _____________________________________________________________________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одской номер (при наличии)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ьзования воздушного пространства над территорией: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____________________________ окончание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использования воздушного пространства над территорией: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>(посадочные площадки, планируемые к использованию)</w:t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я использования воздушного пространства над территорией _________________                   </w:t>
      </w:r>
    </w:p>
    <w:p>
      <w:pPr>
        <w:pStyle w:val="ConsPlusNonformat"/>
        <w:ind w:left="7080" w:firstLine="59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чное/дневно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ю документы, необходимые для предоставления муниципальной услуги: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казания муниципальных услуг даю согласия на обработку и проверку указанных мною в заявлении персональных данных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й услуги по выдаче разрешени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удов, полетов беспилотных воздушных судов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урнал №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выданных разреш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Хранить </w:t>
      </w:r>
      <w:r>
        <w:rPr>
          <w:rFonts w:cs="Times New Roman" w:ascii="Times New Roman" w:hAnsi="Times New Roman"/>
          <w:sz w:val="26"/>
          <w:szCs w:val="26"/>
        </w:rPr>
        <w:t>_______________________г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т:  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кончен:  </w:t>
      </w:r>
      <w:r>
        <w:rPr>
          <w:rFonts w:cs="Times New Roman" w:ascii="Times New Roman" w:hAnsi="Times New Roman"/>
          <w:sz w:val="26"/>
          <w:szCs w:val="26"/>
        </w:rPr>
        <w:t>_____________________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7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21"/>
        <w:gridCol w:w="1340"/>
        <w:gridCol w:w="1247"/>
        <w:gridCol w:w="1560"/>
        <w:gridCol w:w="1701"/>
        <w:gridCol w:w="1134"/>
        <w:gridCol w:w="1315"/>
      </w:tblGrid>
      <w:tr>
        <w:trPr>
          <w:trHeight w:val="21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дата разреш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заяв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ействия раз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деятельности по использованию воздушного пространства над территорией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п воздушного судна, государственный (регистрационный) опознавательный знак/учетно-опознавательный знак, заводской номер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ешение на руки получил (подпись, Ф.И.О., дат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граничения/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4"/>
      <w:sz w:val="26"/>
      <w:szCs w:val="26"/>
      <w:lang w:val="ru-RU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Calibri" w:cs="Mangal"/>
      <w:color w:val="000000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E99E3455834B7042C362E85926919BDD70E3589EB40192B5FB096EA58C3B8F50387CBF6007E38F1K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03:00Z</dcterms:created>
  <dc:creator>Григорий</dc:creator>
  <dc:description/>
  <cp:keywords/>
  <dc:language>en-US</dc:language>
  <cp:lastModifiedBy>User</cp:lastModifiedBy>
  <cp:lastPrinted>2024-05-20T16:29:00Z</cp:lastPrinted>
  <dcterms:modified xsi:type="dcterms:W3CDTF">2024-05-29T10:03:00Z</dcterms:modified>
  <cp:revision>2</cp:revision>
  <dc:subject/>
  <dc:title/>
</cp:coreProperties>
</file>