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192405</wp:posOffset>
                </wp:positionV>
                <wp:extent cx="359410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</w:rPr>
                                    <w:t>от 24 января 2025 года № 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58.2pt;mso-wrap-distance-left:9.05pt;mso-wrap-distance-right:9.05pt;mso-wrap-distance-top:0pt;mso-wrap-distance-bottom:0pt;margin-top:15.15pt;mso-position-vertical-relative:text;margin-left:21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</w:rPr>
                              <w:t>от 24 января 2025 года № 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36" w:firstLine="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межведомственной комиссии по обеспечению отдыха, оздоровления и занятости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3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по социальным вопросам администрации Вельского        муниципального района, </w:t>
      </w:r>
      <w:r>
        <w:rPr>
          <w:sz w:val="22"/>
          <w:szCs w:val="22"/>
          <w:u w:val="single"/>
        </w:rPr>
        <w:t>председатель комисси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Начальник управления образования администрации Вельского муниципального района,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 w:val="22"/>
          <w:szCs w:val="22"/>
        </w:rPr>
        <w:t xml:space="preserve">      </w:t>
      </w:r>
      <w:r>
        <w:rPr>
          <w:sz w:val="22"/>
          <w:szCs w:val="22"/>
          <w:u w:val="single"/>
        </w:rPr>
        <w:t>заместитель председателя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253" w:leader="none"/>
        </w:tabs>
        <w:ind w:left="4395" w:hanging="4253"/>
        <w:jc w:val="both"/>
        <w:rPr/>
      </w:pPr>
      <w:r>
        <w:rPr>
          <w:sz w:val="22"/>
          <w:szCs w:val="22"/>
        </w:rPr>
        <w:t>Ведущий специалист управления образования администрации Вельского муниципального района,</w:t>
      </w:r>
    </w:p>
    <w:p>
      <w:pPr>
        <w:pStyle w:val="Normal"/>
        <w:tabs>
          <w:tab w:val="clear" w:pos="708"/>
          <w:tab w:val="left" w:pos="540" w:leader="none"/>
          <w:tab w:val="left" w:pos="4253" w:leader="none"/>
        </w:tabs>
        <w:ind w:left="2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секретар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ГО и ЧС и мобилизационной работы администрации Вель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246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территориальной комиссии по делам несовершеннолетних и защите их                 прав администрации Вельского муниципального района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культуры, туризма, и по делам молодежи администрации Вель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чальник ОСЗН по Вельскому району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 Вельской районной общественной организации профсоюза работников народного образования и науки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ab/>
        <w:t xml:space="preserve">Главный врач ГБУЗ АО «Вельская ЦРБ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 Начальник Вельского территориального отдела </w:t>
      </w:r>
      <w:r>
        <w:rPr>
          <w:bCs/>
          <w:sz w:val="22"/>
          <w:szCs w:val="22"/>
        </w:rPr>
        <w:t>Управления</w:t>
      </w:r>
      <w:r>
        <w:rPr>
          <w:sz w:val="22"/>
          <w:szCs w:val="22"/>
        </w:rPr>
        <w:t xml:space="preserve"> Роспотребнадзора по Архангельской  области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</w:t>
        <w:tab/>
        <w:t xml:space="preserve">Главный врач филиала ФБУЗ «Центр гигиены и эпидемиологии </w:t>
      </w:r>
      <w:r>
        <w:rPr>
          <w:bCs/>
          <w:sz w:val="22"/>
          <w:szCs w:val="22"/>
        </w:rPr>
        <w:t>в Архангельской области в Вельском, Виноградовском, Коношском, Устьянском и Шенкурском районах»</w:t>
      </w:r>
      <w:r>
        <w:rPr>
          <w:sz w:val="22"/>
          <w:szCs w:val="22"/>
        </w:rPr>
        <w:t xml:space="preserve">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.</w:t>
        <w:tab/>
        <w:t>Начальник ОНД и ПР Вельского и Устьянского районов УНД и ПР главного управления МЧС России по Архангельской области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</w:t>
        <w:tab/>
        <w:t>Начальник ОМВД России «Вельский»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</w:t>
        <w:tab/>
        <w:t>Начальник отдела ГИБДД ОМВД России по Вельскому району (по согласованию)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 Начальник отделения ГКУ Архангельской области «Архангельский областной центр занятости      населения» отделение занятости населения по Вельскому району</w:t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   Исполняющий обязанности директора ГБКУ АО «Вельский центр социальной помощи семье и детям     «Скворушка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17.   Заместитель главы администрации по вопросам местного самоуправления- руководитель</w:t>
      </w:r>
    </w:p>
    <w:p>
      <w:pPr>
        <w:pStyle w:val="Normal"/>
        <w:tabs>
          <w:tab w:val="clear" w:pos="708"/>
          <w:tab w:val="left" w:pos="567" w:leader="none"/>
        </w:tabs>
        <w:ind w:left="709" w:hanging="142"/>
        <w:jc w:val="both"/>
        <w:rPr>
          <w:sz w:val="22"/>
          <w:szCs w:val="22"/>
        </w:rPr>
      </w:pPr>
      <w:r>
        <w:rPr>
          <w:color w:val="333333"/>
          <w:shd w:fill="FFFFFF" w:val="clear"/>
        </w:rPr>
        <w:t>аппарата.</w:t>
      </w:r>
    </w:p>
    <w:p>
      <w:pPr>
        <w:pStyle w:val="Normal"/>
        <w:tabs>
          <w:tab w:val="clear" w:pos="708"/>
          <w:tab w:val="left" w:pos="1560" w:leader="none"/>
        </w:tabs>
        <w:ind w:left="170" w:hanging="0"/>
        <w:jc w:val="both"/>
        <w:rPr>
          <w:sz w:val="22"/>
          <w:szCs w:val="22"/>
        </w:rPr>
      </w:pPr>
      <w:r>
        <w:rPr>
          <w:color w:val="333333"/>
          <w:shd w:fill="FFFFFF" w:val="clear"/>
        </w:rPr>
        <w:tab/>
      </w: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144780</wp:posOffset>
                </wp:positionV>
                <wp:extent cx="295021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tbl>
                            <w:tblPr>
                              <w:tblW w:w="40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т 2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я</w:t>
                                  </w:r>
                                  <w:r>
                                    <w:rPr/>
                                    <w:t>нваря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2025 года № 4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78.75pt;mso-wrap-distance-left:9.05pt;mso-wrap-distance-right:9.05pt;mso-wrap-distance-top:0pt;mso-wrap-distance-bottom:0pt;margin-top:11.4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tbl>
                      <w:tblPr>
                        <w:tblW w:w="404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Cs/>
                              </w:rPr>
                              <w:t>от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iCs/>
                              </w:rPr>
                              <w:t xml:space="preserve"> я</w:t>
                            </w:r>
                            <w:r>
                              <w:rPr/>
                              <w:t>нваря</w:t>
                            </w:r>
                            <w:r>
                              <w:rPr>
                                <w:iCs/>
                              </w:rPr>
                              <w:t xml:space="preserve"> 2025 года № 4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Emphasis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униципальной комиссии по учету, распределению, контролю использования субсидий областного и средств местного бюджетов на организацию отдыха и оздоровления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Заместитель главы Вельского муниципального района по социальным вопросам,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Начальник управления образования Вельского муниципального района, заместитель председател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Ведущий специалист управления образования Вельского муниципального района, 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Начальник отдела бюджетной политики управления по финансам и исполнению бюджета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Начальник управления культуры, туризма, и по делам молодежи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Заместитель председателя территориальной комиссии по делам несовершеннолетних и защите их пра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Председатель координационного совета профсоюзо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>
          <w:color w:val="333333"/>
          <w:shd w:fill="FFFFFF" w:val="clear"/>
        </w:rPr>
        <w:t>Заместитель главы администрации по вопросам местного самоуправления - руководитель аппарата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4"/>
        </w:tabs>
        <w:ind w:left="5567" w:hanging="47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Gill Sans Ultra Bold Condensed" w:cs="Gill Sans Ultra Bold Condens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Gill Sans Ultra Bold Condensed" w:cs="Gill Sans Ultra Bold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Gill Sans Ultra Bold Condensed" w:cs="Gill Sans Ultra Bold Condense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Gill Sans Ultra Bold Condensed" w:cs="Gill Sans Ultra Bold Condens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Gill Sans Ultra Bold Condensed" w:cs="Gill Sans Ultra Bold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2:00Z</dcterms:created>
  <dc:creator>Z</dc:creator>
  <dc:description/>
  <cp:keywords/>
  <dc:language>en-US</dc:language>
  <cp:lastModifiedBy>User</cp:lastModifiedBy>
  <cp:lastPrinted>2025-02-25T14:42:00Z</cp:lastPrinted>
  <dcterms:modified xsi:type="dcterms:W3CDTF">2025-02-26T08:22:00Z</dcterms:modified>
  <cp:revision>2</cp:revision>
  <dc:subject/>
  <dc:title> </dc:title>
</cp:coreProperties>
</file>