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1460</wp:posOffset>
                </wp:positionH>
                <wp:positionV relativeFrom="paragraph">
                  <wp:posOffset>192405</wp:posOffset>
                </wp:positionV>
                <wp:extent cx="3594100" cy="79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</w:rPr>
                                    <w:t>от 31.05.2024 года № 4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62.85pt;mso-wrap-distance-left:9.05pt;mso-wrap-distance-right:9.05pt;mso-wrap-distance-top:0pt;mso-wrap-distance-bottom:0pt;margin-top:15.15pt;mso-position-vertical-relative:text;margin-left:21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</w:rPr>
                              <w:t>от 31.05.2024 года № 4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36" w:firstLine="5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межведомственной комиссии по обеспечению отдыха, оздоровления и занятости детей в каникулярный период на территории Ве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Мартьянова Оксана Александровна</w:t>
        <w:tab/>
        <w:t xml:space="preserve">заместитель главы по социальным вопросам администрации Вельского муниципального района, </w:t>
      </w:r>
      <w:r>
        <w:rPr>
          <w:sz w:val="22"/>
          <w:szCs w:val="22"/>
          <w:u w:val="single"/>
        </w:rPr>
        <w:t>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Могутова Елена Васильевна</w:t>
        <w:tab/>
        <w:t>начальник управления образования администрации Вельского муниципального района, </w:t>
      </w:r>
      <w:r>
        <w:rPr>
          <w:sz w:val="22"/>
          <w:szCs w:val="22"/>
          <w:u w:val="single"/>
        </w:rPr>
        <w:t>заместитель председ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Терентьева Наталья Александровна</w:t>
        <w:tab/>
        <w:t xml:space="preserve">ведущий специалист управления образования администрации Вельского муниципального района, </w:t>
      </w:r>
      <w:r>
        <w:rPr>
          <w:sz w:val="22"/>
          <w:szCs w:val="22"/>
          <w:u w:val="single"/>
        </w:rPr>
        <w:t>секретар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Ядовин Вячеслав Владимирович</w:t>
        <w:tab/>
        <w:t>начальник отдела ГО и ЧС и мобилизационной работы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Каменчук Светлана Викторовна</w:t>
        <w:tab/>
        <w:t>заместитель председателя территориальной комиссии по делам несовершеннолетних и защите их прав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Аверьянова Наталия Владимировна</w:t>
        <w:tab/>
        <w:t>начальник управления культуры, туризма, и по делам молодежи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Лиханова Нина Васильевна</w:t>
        <w:tab/>
        <w:t>начальник ОСЗН по Вельскому району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Океанова Татьяна Николаевна</w:t>
        <w:tab/>
        <w:t>председатель Вельской районной общественной организации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савин Дмитрий Геннадьевич </w:t>
        <w:tab/>
        <w:t xml:space="preserve">главный врач ГБУЗ АО «Вельская ЦРБ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 xml:space="preserve">Тюлькин Игорь Николаевич </w:t>
        <w:tab/>
        <w:t xml:space="preserve">начальник Вельского территориального отдела </w:t>
      </w:r>
      <w:r>
        <w:rPr>
          <w:bCs/>
          <w:sz w:val="22"/>
          <w:szCs w:val="22"/>
        </w:rPr>
        <w:t>Управления</w:t>
      </w:r>
      <w:r>
        <w:rPr>
          <w:sz w:val="22"/>
          <w:szCs w:val="22"/>
        </w:rPr>
        <w:t xml:space="preserve"> Роспотребнадзора по Архангельской области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Пальцева Лариса Анатольевна</w:t>
        <w:tab/>
        <w:t xml:space="preserve">главный врач филиала ФБУЗ «Центр гигиены и эпидемиологии </w:t>
      </w:r>
      <w:r>
        <w:rPr>
          <w:bCs/>
          <w:sz w:val="22"/>
          <w:szCs w:val="22"/>
        </w:rPr>
        <w:t>в Архангельской области в Вельском, Виноградовском, Коношском, Устьянском и Шенкурском районах»</w:t>
      </w:r>
      <w:r>
        <w:rPr>
          <w:sz w:val="22"/>
          <w:szCs w:val="22"/>
        </w:rPr>
        <w:t xml:space="preserve">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Шишов Павел Николаевич</w:t>
        <w:tab/>
        <w:t>начальник ОНД и ПР Вельского и Устьянского районов УНД и ПР главного управления МЧС России по Архангельской области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Жуков Сергей Александрович</w:t>
        <w:tab/>
        <w:t>начальник ОМВД России «Вельский»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Онучин Алексей Юрьевич</w:t>
        <w:tab/>
        <w:t>начальник отдела ГИБДД ОМВД России по Вельскому району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невашева Елена Викторовна </w:t>
        <w:tab/>
        <w:t>начальник отделения ГКУ Архангельской области «Архангельский областной центр занятости населения» отделение занятости населения по Вельскому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253" w:hanging="4140"/>
        <w:jc w:val="both"/>
        <w:rPr>
          <w:sz w:val="22"/>
          <w:szCs w:val="22"/>
        </w:rPr>
      </w:pPr>
      <w:r>
        <w:rPr>
          <w:sz w:val="22"/>
          <w:szCs w:val="22"/>
        </w:rPr>
        <w:t>Лагерь Елизавета Петровна                  исполняющий обязанности директора ГБКУ АО «Вельский центр социальной помощи семье и детям «Скворуш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423" w:hanging="42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дырева Яна Юрьевна                       </w:t>
      </w:r>
      <w:r>
        <w:rPr>
          <w:color w:val="333333"/>
          <w:shd w:fill="FFFFFF" w:val="clear"/>
        </w:rPr>
        <w:t>заместитель главы администрации по вопросам местного самоуправления- руководитель аппара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423" w:hanging="4253"/>
        <w:jc w:val="both"/>
        <w:rPr>
          <w:sz w:val="22"/>
          <w:szCs w:val="22"/>
        </w:rPr>
      </w:pPr>
      <w:r>
        <w:rPr>
          <w:sz w:val="22"/>
          <w:szCs w:val="22"/>
        </w:rPr>
        <w:t>Кононов Олег Энгельсович                начальник Вельского филиала ФГКУ «УВО ВНГ России по Архангельской области» (по согласованию).</w:t>
      </w:r>
    </w:p>
    <w:p>
      <w:pPr>
        <w:pStyle w:val="Normal"/>
        <w:tabs>
          <w:tab w:val="clear" w:pos="708"/>
          <w:tab w:val="left" w:pos="567" w:leader="none"/>
        </w:tabs>
        <w:ind w:left="170" w:hanging="0"/>
        <w:jc w:val="both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ind w:left="170" w:hanging="0"/>
        <w:jc w:val="both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395" w:leader="none"/>
        </w:tabs>
        <w:ind w:right="1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Gill Sans Ultra Bold Condensed" w:cs="Gill Sans Ultra Bold Condens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Gill Sans Ultra Bold Condensed" w:cs="Gill Sans Ultra Bold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Gill Sans Ultra Bold Condensed" w:cs="Gill Sans Ultra Bold Condense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Gill Sans Ultra Bold Condensed" w:cs="Gill Sans Ultra Bold Condens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Gill Sans Ultra Bold Condensed" w:cs="Gill Sans Ultra Bold Condens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4:39:00Z</dcterms:created>
  <dc:creator>Z</dc:creator>
  <dc:description/>
  <cp:keywords/>
  <dc:language>en-US</dc:language>
  <cp:lastModifiedBy>User</cp:lastModifiedBy>
  <cp:lastPrinted>2022-09-30T09:03:00Z</cp:lastPrinted>
  <dcterms:modified xsi:type="dcterms:W3CDTF">2024-06-03T04:39:00Z</dcterms:modified>
  <cp:revision>2</cp:revision>
  <dc:subject/>
  <dc:title> </dc:title>
</cp:coreProperties>
</file>