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Вель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23 июня 2025 года № 491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(«Дорожная карта») Вельского муниципального района Архангельской области по профилактике и снижению уровня социального сиротства на 2025 – 2026 год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План мероприятий («Дорожная карта») Вельского муниципального района по профилактике и снижению уровня социального сиротства на 2025 – 2026 годы разработан в рамках реализации социального проекта «Вызов» и направлен на сокращение числа детей в учреждениях и развитие семьесберегающих технологий в работе с семьям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ь плана - внедрение в работу органов и учреждений системы профилактики социального сиротства Вельского муниципального района семьесберегающего подхода, направленного на реализацию прав детей на воспитание в кровной семье, всестороннюю поддержку кровной семьи, и сокращение на 25 % числа детей, находящихся на круглосуточном стационарном пребывании в специализированных учреждениях для несовершеннолетних, нуждающихся в социальной реабилитации, а также в организациях для детей-сирот и детей, оставшихся без попечения родителе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71"/>
        <w:gridCol w:w="2444"/>
        <w:gridCol w:w="3864"/>
        <w:gridCol w:w="31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ое взаимодействие в системе профилактики социального сиротства в Вельском муниципальном район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ведомственное взаимодействие в системе профилактики социального сиротства направлено на семьесберегающий подход в работе с семьям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лана мероприятий («Дорожной карты») Вельского муниципального района по профилактике и снижению уровня социального сиротства на 2025 – 2026 год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2025 год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льского муниципального райо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лан мероприятий («Дорожной карты») Вельского муниципального района по профилактике и снижению уровня социального сиротства на 2025 – 2026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лужбы «Дети в семье» в системе профилактики социального сиротств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ует служба «Дети в семье», работа направлена на профилактическую работу с семь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внедрение и тиражирование успешных практик по профилактике социального сиротства службой «Дети в семье» на территории Вельского муниципального райо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апреля 2026 год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КУ АО «Вельский центр социальной помощи семье и детям «Скворушка»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 сборник (в электронном виде) успешных практик по профилактике социального сиротства в рамках функционирования службы «Дети в семь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руглогодичного информационного освещения деятельности службы «Дети в семье» по работе с семьями в системе профилактики социального сиротств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всего срока реализации проекта «Вызов»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КУ АО «Вельский центр социальной помощи семье и детям «Скворушка»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свещение деятельности службы «Дети в семье» по работе с семьями в системе профилактики социального сирот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мерах социальной поддержки и способах получения помощи путем организации информационной компании через социальные сети, в том числе с указанием положительных примеров по выходу семьи из кризисной ситу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всего срока реализации проекта «Вызов»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КУ АО «Вельский центр социальной помощи семье и детям «Скворушка»» (семейное МФЦ)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ЗН по Вельскому району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КУ АО "Архангельский областной центр занятости населения" кадровый центр по Вельскому району 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администрации Вельского муниципального райо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й кампании путем размещения различных информационных материалов с целью привлечения внимания населения Вельского района к предоставляемым мерам поддержки, повышение уровня информированности граждан о полагающихся им социальных выпла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и помощи в системе профилактики социального сиротства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ы практики помощи в системе профилактики социального сирот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родителей по восстановлению в родительских права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всего срока реализации проекта «Вызов»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пеки и попечительства администрации Вельского муниципального района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АО «Вельский центр содействия семейному устройству»</w:t>
            </w:r>
          </w:p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КУ АО «Вельский центр социальной помощи семье и детям «Скворушка»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случаев восстановления в родительских прав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и консультирование приёмных родителей и опекунов, проведение школ приёмных родителей, переобучение действующих опекунов и приёмных родителей по программе «Успешное родительст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всего срока реализации проекта «Вызов»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пеки и попечительства администрации Вельского муниципального района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АО «Вельский центр содействия семейному устройству»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КУ АО «Вельский центр социальной помощи семье и детям «Скворушка»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возвратов детей из замещающих семей, увеличение количества устройства детей-сироти детей, оставшихся без попечения родителей, в замещающие семь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с предприятиями и индивидуальными предпринимателями Вельского муниципального района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учреждения и индивидуальные предприниматели включены в межведомственное взаимодействие оказания помощи семьям с детьм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понсорской и благотворительной помощи для оказания комплексной поддержки семей с детьми, оказавшимися в трудной жизненной ситуации и социально опасном положен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всего срока реализации проекта «Вызов», при наличии запрос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, частные предприятия, ООО и иные предприятия Вельского района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ой общественной организации «Российский Красный крест» Вельское местное отделени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дополнительных ресурсов для решения конкретных жизненных ситуаций семей в трудной жизненной ситуации и социально опасном положении</w:t>
            </w:r>
          </w:p>
        </w:tc>
      </w:tr>
    </w:tbl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казатели реализации Плана</w:t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60"/>
        <w:gridCol w:w="2248"/>
        <w:gridCol w:w="2248"/>
        <w:gridCol w:w="2240"/>
        <w:gridCol w:w="2241"/>
        <w:gridCol w:w="224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ализации программ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25 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25 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26 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26 г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группы системы профилактики социального сиротств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детей в возраст, от 0 до 18 лет, находящихся в организации для детей-сирот и детей, оставшихся без попечения родител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возвращенных в кровную семью или переданных на воспитание в замещающие семьи  (нарастающий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%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%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восстановления в родительских правах (нарастающий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находящихся в социально опасном положен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лужбы «Дети в семье» в системе профилактики социального сиротств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в рамках работы службы «Дети в семье» (нарастающий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426" w:gutter="0" w:header="0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8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21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6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7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Blk">
    <w:name w:val="blk"/>
    <w:qFormat/>
    <w:rPr/>
  </w:style>
  <w:style w:type="character" w:styleId="22">
    <w:name w:val="Заголовок №2_"/>
    <w:qFormat/>
    <w:rPr>
      <w:b/>
      <w:bCs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Style21">
    <w:name w:val="Текст концевой сноски Знак"/>
    <w:basedOn w:val="Style8"/>
    <w:qFormat/>
    <w:rPr/>
  </w:style>
  <w:style w:type="character" w:styleId="Style22">
    <w:name w:val="Текст сноски Знак"/>
    <w:basedOn w:val="Style8"/>
    <w:qFormat/>
    <w:rPr/>
  </w:style>
  <w:style w:type="character" w:styleId="12">
    <w:name w:val="Заголовок №1_"/>
    <w:qFormat/>
    <w:rPr>
      <w:b/>
      <w:bCs/>
      <w:shd w:fill="FFFFFF" w:val="clear"/>
    </w:rPr>
  </w:style>
  <w:style w:type="character" w:styleId="Style23">
    <w:name w:val="Оглавление_"/>
    <w:qFormat/>
    <w:rPr>
      <w:shd w:fill="FFFFFF" w:val="clear"/>
    </w:rPr>
  </w:style>
  <w:style w:type="character" w:styleId="Style24">
    <w:name w:val="Текст примечания Знак"/>
    <w:basedOn w:val="Style8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30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  <w:lang w:val="en-US"/>
    </w:rPr>
  </w:style>
  <w:style w:type="paragraph" w:styleId="Style32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Обычный (веб)"/>
    <w:basedOn w:val="Normal"/>
    <w:qFormat/>
    <w:pPr>
      <w:spacing w:before="100" w:after="100"/>
    </w:pPr>
    <w:rPr>
      <w:szCs w:val="24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14">
    <w:name w:val="Абзац списка1"/>
    <w:basedOn w:val="Normal"/>
    <w:qFormat/>
    <w:pPr>
      <w:ind w:left="720" w:hanging="0"/>
    </w:pPr>
    <w:rPr>
      <w:szCs w:val="24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/>
      <w:ind w:hanging="1160"/>
      <w:jc w:val="both"/>
      <w:outlineLvl w:val="1"/>
    </w:pPr>
    <w:rPr>
      <w:b/>
      <w:bCs/>
      <w:sz w:val="20"/>
      <w:lang w:val="en-US"/>
    </w:rPr>
  </w:style>
  <w:style w:type="paragraph" w:styleId="S1">
    <w:name w:val="s_1"/>
    <w:basedOn w:val="Normal"/>
    <w:qFormat/>
    <w:pPr>
      <w:spacing w:before="100" w:after="100"/>
    </w:pPr>
    <w:rPr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5">
    <w:name w:val="Цитата"/>
    <w:basedOn w:val="Normal"/>
    <w:qFormat/>
    <w:pPr>
      <w:spacing w:before="0" w:after="120"/>
      <w:ind w:left="1440" w:right="1440" w:hanging="0"/>
    </w:pPr>
    <w:rPr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7">
    <w:name w:val="Обычный + по ширине"/>
    <w:basedOn w:val="Normal"/>
    <w:qFormat/>
    <w:pPr>
      <w:jc w:val="both"/>
    </w:pPr>
    <w:rPr>
      <w:szCs w:val="24"/>
    </w:rPr>
  </w:style>
  <w:style w:type="paragraph" w:styleId="16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b/>
      <w:bCs/>
      <w:sz w:val="20"/>
      <w:shd w:fill="FFFFFF" w:val="clear"/>
      <w:lang w:val="en-US"/>
    </w:rPr>
  </w:style>
  <w:style w:type="paragraph" w:styleId="17">
    <w:name w:val="Оглавление1"/>
    <w:basedOn w:val="Normal"/>
    <w:qFormat/>
    <w:pPr>
      <w:shd w:fill="FFFFFF" w:val="clear"/>
      <w:spacing w:lineRule="exact" w:line="250"/>
      <w:jc w:val="both"/>
    </w:pPr>
    <w:rPr>
      <w:sz w:val="20"/>
      <w:shd w:fill="FFFFFF" w:val="clear"/>
      <w:lang w:val="en-US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ascii="Calibri" w:hAnsi="Calibri" w:cs="Calibri"/>
      <w:szCs w:val="24"/>
    </w:rPr>
  </w:style>
  <w:style w:type="paragraph" w:styleId="Style38">
    <w:name w:val="Текст примечания"/>
    <w:basedOn w:val="Normal"/>
    <w:qFormat/>
    <w:pPr/>
    <w:rPr>
      <w:sz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22:00Z</dcterms:created>
  <dc:creator>Кокорина Ю.В.</dc:creator>
  <dc:description/>
  <cp:keywords/>
  <dc:language>en-US</dc:language>
  <cp:lastModifiedBy>User</cp:lastModifiedBy>
  <cp:lastPrinted>2025-06-16T10:18:00Z</cp:lastPrinted>
  <dcterms:modified xsi:type="dcterms:W3CDTF">2025-06-23T11:22:00Z</dcterms:modified>
  <cp:revision>2</cp:revision>
  <dc:subject/>
  <dc:title> </dc:title>
</cp:coreProperties>
</file>