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Утверждена: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Вельского муниципального района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Архангельской области</w:t>
      </w:r>
    </w:p>
    <w:p>
      <w:pPr>
        <w:pStyle w:val="Normal"/>
        <w:autoSpaceDE w:val="false"/>
        <w:jc w:val="right"/>
        <w:rPr/>
      </w:pPr>
      <w:r>
        <w:rPr>
          <w:sz w:val="20"/>
        </w:rPr>
        <w:t>от 27 июня 2025 г. № 505</w:t>
      </w:r>
    </w:p>
    <w:p>
      <w:pPr>
        <w:pStyle w:val="Normal"/>
        <w:autoSpaceDE w:val="false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льского муниципального района Архангельской области «Укрепление общественного здоровь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льского район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г. Вельск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2025 г.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Вельского муниципального района Архангельской области «Укрепление общественного здоровья населения Вельского район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6"/>
          <w:szCs w:val="24"/>
        </w:rPr>
      </w:pPr>
      <w:r>
        <w:rPr>
          <w:rFonts w:cs="Courier New" w:ascii="Courier New" w:hAnsi="Courier New"/>
          <w:b/>
          <w:sz w:val="26"/>
          <w:szCs w:val="24"/>
        </w:rPr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990"/>
      </w:tblGrid>
      <w:tr>
        <w:trPr>
          <w:trHeight w:val="6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bookmarkStart w:id="0" w:name="_Hlk95293432"/>
            <w:bookmarkEnd w:id="0"/>
            <w:r>
              <w:rPr>
                <w:szCs w:val="24"/>
              </w:rPr>
              <w:t>Наименование муниципальной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программа Вельского муниципального района Архангельской области «Укрепление общественного здоровья населения Вельского района»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505 от 27 июня 2025г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Вельского муниципального района Архангельской области.</w:t>
            </w:r>
          </w:p>
        </w:tc>
      </w:tr>
      <w:tr>
        <w:trPr>
          <w:trHeight w:val="57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исполнител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ГБУЗ АО «Вельская ЦРБ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Cs w:val="24"/>
              </w:rPr>
              <w:t>-отдел по физической культуре и спорту администрации Вельского муниципального района Архангельской обла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управление культуры, туризма и по делам молодёжи администрации Вельского муниципального района Архангельской обла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управление образования администрации Вельского муниципального района Архангель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Cs w:val="24"/>
              </w:rPr>
              <w:t>- ОМВД России по Вельскому район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Cs w:val="24"/>
                <w:lang w:eastAsia="en-US"/>
              </w:rPr>
              <w:t>Филиал ФБУЗ центр гигиены и эпидемиологии в Архангельской области в Вельском, Виноградовском, Коношском, Устьянском и Шенкурском район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Cs w:val="24"/>
                <w:lang w:eastAsia="en-US"/>
              </w:rPr>
              <w:t>Территориальный отдел Роспотребнадзора в Вельском, Коношском, Устьянском районах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Cs w:val="24"/>
                <w:lang w:eastAsia="en-US"/>
              </w:rPr>
              <w:t>Средства массовой информации Вельского муниципального района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тдел Госавтоинспекции ОМВД Росси по Вельскому району.</w:t>
            </w:r>
          </w:p>
        </w:tc>
      </w:tr>
      <w:tr>
        <w:trPr>
          <w:trHeight w:val="57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улучшение здоровья населения и качества жизни граждан Вельского район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Microsoft Sans Serif"/>
                <w:color w:val="000000"/>
                <w:szCs w:val="24"/>
                <w:lang w:bidi="ru-RU"/>
              </w:rPr>
              <w:t>Формирование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30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и муниципальной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spacing w:lineRule="exact" w:line="322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  <w:lang w:bidi="ru-RU"/>
              </w:rPr>
              <w:t>формирование культуры и ответственного отношения населения к своему здоровь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02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zCs w:val="24"/>
                <w:lang w:bidi="ru-RU"/>
              </w:rPr>
              <w:t>мотивирование граждан к ведению здорового образа жизни посредством информационно-коммуникационной кампании, а также вовлечение граждан, некоммерческих организаций и работодателей в мероприятия по укреплению общественного здоровья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rFonts w:eastAsia="Microsoft Sans Serif"/>
                <w:color w:val="000000"/>
                <w:szCs w:val="24"/>
                <w:lang w:bidi="ru-RU"/>
              </w:rPr>
              <w:t>- 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евые показатели эффективност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оличество публикаций в СМИ по вопросам ЗОЖ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доля охвата населения, прошедшего профилактические осмотры, включая диспансеризацию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количество молодых граждан, принимающих участие в мероприятиях, направленных на физическое развитие, пропаганду здорового образа жизни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оличество заседаний комиссии по охране здоровь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оличество организованных мероприятий по пропаганде здорового образа жизни,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количество акций, направленных на ЗОЖ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оличество обучающихся, прошедших социально-психологическое тестирование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оличество учащихся, охваченных горячим питанием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количество профилактических рейдов по выявлению фактов продажи алкогольной и табачной продукции несовершеннолетним.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 w:bidi="ru-RU"/>
              </w:rPr>
            </w:pPr>
            <w:r>
              <w:rPr>
                <w:rFonts w:eastAsia="Calibri"/>
                <w:szCs w:val="24"/>
                <w:lang w:eastAsia="en-US" w:bidi="ru-RU"/>
              </w:rPr>
              <w:t>- увеличение доли населения, систематически занимающегося физической культурой и спортом, в том числе детей, от общей численности населения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 w:bidi="ru-RU"/>
              </w:rPr>
              <w:t>- увеличение численности участников всероссийских, областных и городских массовых мероприятий, в том числе детей и подростков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 w:bidi="ru-RU"/>
              </w:rPr>
            </w:pPr>
            <w:r>
              <w:rPr>
                <w:rFonts w:eastAsia="Calibri"/>
                <w:szCs w:val="24"/>
                <w:lang w:eastAsia="en-US" w:bidi="ru-RU"/>
              </w:rPr>
              <w:t>- увеличение числа выполнивших нормативы в рамках Всероссийского физкультурно-спортивного комплекса "Готов к труду и обороне" (далее - ГТО), в том числе учащихся общеобразовательных организаций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Microsoft Sans Serif"/>
                <w:szCs w:val="24"/>
                <w:lang w:eastAsia="en-US" w:bidi="ru-RU"/>
              </w:rPr>
              <w:t>- увеличение числа детей, охваченных отдыхом и оздоровлением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025-2029 гг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Муниципальная 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расширение охвата граждан профилактическими мероприятиями по отказу от табакокурения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highlight w:val="red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проведение информационно-коммуникационной кампании по информированию населения района по вопросам здорового образа жизни, фактов риска развития неинфекционных заболева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организация и проведения Всемирного Дня Здоровь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проведение акций: «Сообщи, где торгуют смертью», «Вельск за ЗОЖ», «</w:t>
            </w:r>
            <w:r>
              <w:rPr>
                <w:rFonts w:eastAsia="Calibri"/>
                <w:szCs w:val="24"/>
                <w:lang w:val="en-US" w:eastAsia="en-US"/>
              </w:rPr>
              <w:t>PRO</w:t>
            </w:r>
            <w:r>
              <w:rPr>
                <w:rFonts w:eastAsia="Calibri"/>
                <w:szCs w:val="24"/>
                <w:lang w:eastAsia="en-US"/>
              </w:rPr>
              <w:t xml:space="preserve"> ЗОЖ», «Скажи наркотикам нет» и др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организация информирования населения о возможности прохождения профилактических осмотров и диспансеризации определенных групп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участие в проекте «НаркоСтоп» для обучающихся 10-11 классов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увеличение охвата населения профилактическими медицинскими осмотрами, включая диспансеризацию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организация работы комиссии по охране здоровь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проведение социально-психологического тестирования обучающихся на предмет раннего выявления немедицинского потребления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проведение физкультурно-массовых мероприятий, направленных на вовлечение жителей Вельского района в систематически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проведение мониторинга организации питания в общеобразовательных и дошкольных учреждениях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проведение уроков здоровья, правильного питания в общеобразовательных и дошко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проведение профилактических рейдов по продаже алкогольной и табачной продукцией несовершеннолетним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повышение уровня благоустройства территорий Вельского муниципального района</w:t>
            </w:r>
          </w:p>
        </w:tc>
      </w:tr>
      <w:tr>
        <w:trPr>
          <w:trHeight w:val="115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ий объем финансирования программы - 0,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редства федерального бюджета - 0,0 тыс. руб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редства областного бюджета - 0,0 тыс. руб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редства районного бюджета - 0,0 тыс. руб.,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повышение физической активности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-повышение грамотности и личного активного участия каждого в сохранении и улучшении здоровья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улучшение качества и продолжительности жизни населения Вель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овышение осведомленности граждан о принципах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 увеличение обращаемости в ГБУЗ АО «Вельская ЦРБ» по вопросам здорового образа жизни;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увеличить количество граждан, вовлеченных в культурные и спортивные мероприяти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5" w:leader="none"/>
        </w:tabs>
        <w:autoSpaceDE w:val="false"/>
        <w:outlineLvl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" w:leader="none"/>
        </w:tabs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" w:leader="none"/>
        </w:tabs>
        <w:autoSpaceDE w:val="false"/>
        <w:jc w:val="center"/>
        <w:outlineLvl w:val="2"/>
        <w:rPr/>
      </w:pPr>
      <w:r>
        <w:rPr>
          <w:b/>
          <w:szCs w:val="24"/>
        </w:rPr>
        <w:t>1.</w:t>
      </w:r>
      <w:r>
        <w:rPr>
          <w:rFonts w:cs="Arial" w:ascii="Arial" w:hAnsi="Arial"/>
          <w:b/>
          <w:sz w:val="20"/>
        </w:rPr>
        <w:t xml:space="preserve"> </w:t>
      </w:r>
      <w:r>
        <w:rPr>
          <w:b/>
          <w:szCs w:val="24"/>
        </w:rPr>
        <w:t>Характеристика текущего состояния сферы реализации муниципальной программы, основные проблемы в указанной сфере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134" w:leader="none"/>
        </w:tabs>
        <w:suppressAutoHyphens w:val="true"/>
        <w:jc w:val="both"/>
        <w:rPr>
          <w:rFonts w:eastAsia="SimSun;宋体"/>
          <w:bCs/>
          <w:kern w:val="2"/>
          <w:szCs w:val="24"/>
          <w:lang w:eastAsia="en-US"/>
        </w:rPr>
      </w:pPr>
      <w:r>
        <w:rPr>
          <w:rFonts w:eastAsia="SimSun;宋体"/>
          <w:kern w:val="2"/>
          <w:szCs w:val="24"/>
          <w:lang w:eastAsia="en-US"/>
        </w:rPr>
        <w:tab/>
        <w:t>Численность населения района в 2024 году составила 44 465 человек (на 1.01.2024 г. – 44862 человека). Снижение численности населения обусловлено в основном естественной убылью населения. По данным Архангельскстата в 2024 году родилось 319 человек (в 2023 году – 326 человек), умерло 676 человек (в 2023 году – 704 человека). Естественная убыль населения составила 357 человек (в 2023 году – 378 человек). Миграционная убыль составила порядка 40 человек (в 2023 году – 21 человек)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4"/>
          <w:lang w:eastAsia="en-US"/>
        </w:rPr>
        <w:t>На 1.01.2025 года количество предприятий и организаций на территории Вельского района составило 511 единиц (на 1.01.2024 года 532 единицы). Количество организаций за 2024 год снизилось на 21 единицу по сравнению с 2023 годом, по сравнению с 2022 годом на 31 единицу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За 2024 год в Кадровый центр по Вельскому району в поиске подходящей работы обратилось 1368 человек (87,6% к уровню 2023 года), из них трудоустроено 677 человек, уровень трудоустройства составил 49,5% от обратившихся граждан. Численность официально зарегистрированных безработных на конец 2024 года уменьшилась по сравнению с 2023 годом на 147 человек и составила 289 человек.  Количество вакансий за 2024 год составило 4291 ед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Коэффициент напряженности на регистрируемом рынке труда (численность незанятых граждан, зарегистрированных в органах государственной службы занятости, в расчете на одну заявленную вакансию) составил 0,3.</w:t>
      </w:r>
    </w:p>
    <w:p>
      <w:pPr>
        <w:pStyle w:val="Normal"/>
        <w:ind w:firstLine="720"/>
        <w:jc w:val="both"/>
        <w:rPr/>
      </w:pPr>
      <w:r>
        <w:rPr>
          <w:szCs w:val="24"/>
        </w:rPr>
        <w:t>Состояние здоровья – это важный показатель социального, экономического, экологического благополучия и качества жизни населения Вельского района. Главными факторами риска, влияющими на здоровый образ жизни, продолжают оставаться: стрессы, нерациональное питание, психическое перенапряжение, вредные привычки и др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структуре населения района 57% – городское население, 43%– сельское население. На территории района расположены 19 сельских поселений и два городских, 25 школ, 37 детских дошкольных образовательных учреждений, 5 учреждений дополнительного образования детей, в том числе: дом детского творчества, художественная школа, 2 школы искусств, спортивная школа, а также два учреждения среднего профессионального образования, библиотеки, учреждения культуры, здравоохранения, общественные организации инвалидов по слуху и зрению, ветеранские организации и др.  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4"/>
          <w:lang w:eastAsia="en-US"/>
        </w:rPr>
        <w:t>На территории Вельского муниципального района медицинские услуги оказывает ГБУЗ АО «Вельская ЦРБ». Структура службы общественного здоровья на территории Вельского района включает:</w:t>
      </w:r>
    </w:p>
    <w:p>
      <w:pPr>
        <w:pStyle w:val="Normal"/>
        <w:ind w:firstLine="7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Центр здоровья - открыт в 2010 году.  </w:t>
      </w:r>
      <w:r>
        <w:rPr>
          <w:rFonts w:eastAsia="Calibri"/>
          <w:color w:val="000000"/>
          <w:szCs w:val="24"/>
          <w:shd w:fill="FFFFFF" w:val="clear"/>
          <w:lang w:eastAsia="en-US"/>
        </w:rPr>
        <w:t>После прохождения обследования у взрослых пациентов выявляются факторы риска ухудшения здоровья и развития заболеваний и даются рекомендации по коррекции этих факторов и здоровому образу жизни</w:t>
      </w:r>
      <w:r>
        <w:rPr>
          <w:rFonts w:eastAsia="Calibri" w:cs="Arial" w:ascii="Arial" w:hAnsi="Arial"/>
          <w:color w:val="000000"/>
          <w:sz w:val="22"/>
          <w:szCs w:val="22"/>
          <w:shd w:fill="FFFFFF" w:val="clear"/>
          <w:lang w:eastAsia="en-US"/>
        </w:rPr>
        <w:t>.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4"/>
          <w:lang w:eastAsia="en-US"/>
        </w:rPr>
        <w:t>Отделения профилактики, расположенные в поликлинике по адресу: г. Вельск, ул. Конева, д.28а. Основными функциями отделения (кабинета) медицинской профилактики для взрослых являются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роведение мероприятий по профилактике неинфекционных заболеваний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организация и участие в проведении диспансеризации и профилактических медицинских осмотров взрослого населения;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- контроль, учет и анализ результатов диспансеризации и профилактических медицинских осмотров;</w:t>
      </w:r>
      <w:r>
        <w:rPr>
          <w:rFonts w:eastAsia="Calibri"/>
          <w:color w:val="1A1A1A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color w:val="1A1A1A"/>
          <w:szCs w:val="24"/>
          <w:lang w:eastAsia="en-US"/>
        </w:rPr>
        <w:t>- определение (диагностика) факторов риска развития неинфекционных заболеваний,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4"/>
        </w:rPr>
        <w:t>- диспансерное наблюдение, включая назначение лекарственных препаратов для коррекции дислипидемий, за гражданами, имеющими высокий риск развития сердечно-сосудистых заболеваний;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4"/>
        </w:rPr>
        <w:t>- повышение уровня знаний медицинских работников медицинской организации по вопросам профилактики неинфекционных заболеваний и формирования здорового образа жиз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Среди основных причин смертности населения Вельского муниципального района можно выделить следующие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- первое место - сердечно-сосудистые заболевания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- второе место - онкологические заболевания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- третье место - несчастные случаи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- четвертое место - туберкулез;</w:t>
      </w:r>
    </w:p>
    <w:p>
      <w:pPr>
        <w:pStyle w:val="Normal"/>
        <w:shd w:fill="FFFFFF" w:val="clear"/>
        <w:rPr/>
      </w:pPr>
      <w:r>
        <w:rPr>
          <w:szCs w:val="24"/>
        </w:rPr>
        <w:t>- пятое место- гепатит В и С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роме того, основными проблемами остаются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1 Распространенность курения табака и потребления алкогольной продукции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2 Снижение продолжительности и качества жизни населения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3 Рост хронических инфекционных заболеваний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4 Снижение рождаемости;</w:t>
      </w:r>
    </w:p>
    <w:p>
      <w:pPr>
        <w:pStyle w:val="Normal"/>
        <w:shd w:fill="FFFFFF" w:val="clear"/>
        <w:rPr/>
      </w:pPr>
      <w:r>
        <w:rPr>
          <w:szCs w:val="24"/>
        </w:rPr>
        <w:t>5 Преждевременное старение населени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Все эти факторы указывают на необходимость координации деятельности заинтересованных ведомств и организаций в укреплении общественного здоровья населения Ве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рамках программы, с целью повышения уровня здоровья нынешнего и будущего поколения, во всех учреждениях и организациях проводятся мероприятия по просвещению, развитию, обучению и укреплению здоровья. Результатом реализации этих мероприятий является формирование среды, благоприятной для сохранения и укрепления здоровья, повышения двигательной активности, пропаганды здорового образа жизни, включая здоровое питание и отказ от вредных привычек, которая приведет к снижению смертности и увеличению доли граждан, ведущих здоровый образ жизни.</w:t>
      </w:r>
    </w:p>
    <w:p>
      <w:pPr>
        <w:pStyle w:val="Normal"/>
        <w:ind w:firstLine="720"/>
        <w:jc w:val="both"/>
        <w:rPr/>
      </w:pPr>
      <w:r>
        <w:rPr>
          <w:szCs w:val="24"/>
        </w:rPr>
        <w:t>Для закрепления результатов здорового образа жизни нужна дальнейшая системная работа. Как показала практика, наиболее целесообразно применение программно-целевого метода, позволяющего сосредоточить финансовые ресурсы на решении наиболее значимых задач.</w:t>
      </w:r>
    </w:p>
    <w:p>
      <w:pPr>
        <w:pStyle w:val="Normal"/>
        <w:ind w:firstLine="720"/>
        <w:jc w:val="both"/>
        <w:rPr/>
      </w:pPr>
      <w:r>
        <w:rPr>
          <w:szCs w:val="24"/>
        </w:rPr>
        <w:t>Эффективная реализация программы возможна только при целенаправленных и скоординированных действиях практически всех ведомств, и, конечно, при непосредственном участии людей – жителей всего район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</w:rPr>
        <w:t>2. Цели и задачи, 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" w:leader="none"/>
          <w:tab w:val="left" w:pos="627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" w:leader="none"/>
          <w:tab w:val="left" w:pos="627" w:leader="none"/>
          <w:tab w:val="left" w:pos="851" w:leader="none"/>
          <w:tab w:val="left" w:pos="993" w:leader="none"/>
        </w:tabs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 xml:space="preserve"> </w:t>
      </w:r>
      <w:r>
        <w:rPr>
          <w:szCs w:val="24"/>
          <w:u w:val="single"/>
        </w:rPr>
        <w:t>Целями Программы являются</w:t>
      </w:r>
      <w:r>
        <w:rPr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" w:leader="none"/>
          <w:tab w:val="left" w:pos="627" w:leader="none"/>
          <w:tab w:val="left" w:pos="851" w:leader="none"/>
          <w:tab w:val="left" w:pos="993" w:leader="none"/>
        </w:tabs>
        <w:jc w:val="both"/>
        <w:outlineLvl w:val="0"/>
        <w:rPr>
          <w:szCs w:val="24"/>
        </w:rPr>
      </w:pPr>
      <w:r>
        <w:rPr>
          <w:szCs w:val="24"/>
        </w:rPr>
        <w:t xml:space="preserve">- улучшение здоровья населения и качества жизни граждан Вельского района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- формирование культуры общественного здоровья и ответственного отношения к здоровью; </w:t>
      </w:r>
    </w:p>
    <w:p>
      <w:pPr>
        <w:pStyle w:val="Normal"/>
        <w:jc w:val="both"/>
        <w:rPr>
          <w:rFonts w:eastAsia="Calibri"/>
          <w:szCs w:val="24"/>
          <w:lang w:eastAsia="en-US" w:bidi="ru-RU"/>
        </w:rPr>
      </w:pPr>
      <w:r>
        <w:rPr>
          <w:rFonts w:eastAsia="Calibri"/>
          <w:szCs w:val="24"/>
          <w:lang w:eastAsia="en-US"/>
        </w:rPr>
        <w:t xml:space="preserve">-  </w:t>
      </w:r>
      <w:r>
        <w:rPr>
          <w:rFonts w:eastAsia="Calibri"/>
          <w:szCs w:val="24"/>
          <w:lang w:eastAsia="en-US" w:bidi="ru-RU"/>
        </w:rPr>
        <w:t>увеличение доли населения, систематически занимающегося физической культурой и спортом, в том числе детей, от общей численности населения города;</w:t>
      </w:r>
    </w:p>
    <w:p>
      <w:pPr>
        <w:pStyle w:val="Normal"/>
        <w:jc w:val="both"/>
        <w:rPr>
          <w:rFonts w:eastAsia="Calibri"/>
          <w:szCs w:val="24"/>
          <w:lang w:eastAsia="en-US" w:bidi="ru-RU"/>
        </w:rPr>
      </w:pPr>
      <w:r>
        <w:rPr>
          <w:rFonts w:eastAsia="Calibri"/>
          <w:szCs w:val="24"/>
          <w:lang w:eastAsia="en-US" w:bidi="ru-RU"/>
        </w:rPr>
        <w:t>- увеличение численности участников всероссийских, областных и городских массовых мероприятий, в том числе детей и подростков;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 w:bidi="ru-RU"/>
        </w:rPr>
        <w:t>- увеличение числа выполнивших нормативы в рамках Всероссийского физкультурно-спортивного комплекса "Готов к труду и обороне" (далее - ГТО), в том числе учащихся общеобразовательных организаци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Microsoft Sans Serif" w:cs="Courier New"/>
          <w:szCs w:val="24"/>
          <w:lang w:bidi="ru-RU"/>
        </w:rPr>
        <w:t xml:space="preserve">- </w:t>
      </w:r>
      <w:r>
        <w:rPr>
          <w:rFonts w:eastAsia="Microsoft Sans Serif"/>
          <w:szCs w:val="24"/>
          <w:lang w:bidi="ru-RU"/>
        </w:rPr>
        <w:t>увеличение числа детей, охваченных отдыхом и оздоровлением</w:t>
      </w:r>
      <w:r>
        <w:rPr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u w:val="single"/>
        </w:rPr>
        <w:t>Достижение указанных целей обеспечивается путем решения следующих задач:</w:t>
      </w:r>
    </w:p>
    <w:p>
      <w:pPr>
        <w:pStyle w:val="Normal"/>
        <w:jc w:val="both"/>
        <w:rPr/>
      </w:pPr>
      <w:r>
        <w:rPr>
          <w:szCs w:val="24"/>
        </w:rPr>
        <w:t>-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в мероприятия по укреплению общественного здоровь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формирование среды, способствующей ведению гражданами здорового образа жизни, включая здоровое питание и отказ от вредных привыче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3. Ресурсное обеспечение муниципальной программ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Общий объем финансирования программы составляет 0,0</w:t>
      </w:r>
      <w:r>
        <w:rPr>
          <w:color w:val="000000"/>
          <w:szCs w:val="24"/>
        </w:rPr>
        <w:t xml:space="preserve"> </w:t>
      </w:r>
      <w:r>
        <w:rPr>
          <w:szCs w:val="24"/>
        </w:rPr>
        <w:t>тыс. руб., в том числе: средства бюджета Вельского муниципального района - 0,0 тыс. руб., средства областного бюджета –0,0 тыс. руб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992"/>
        <w:gridCol w:w="1276"/>
        <w:gridCol w:w="992"/>
        <w:gridCol w:w="993"/>
        <w:gridCol w:w="992"/>
      </w:tblGrid>
      <w:tr>
        <w:trPr>
          <w:trHeight w:val="2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всего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</w:tr>
      <w:tr>
        <w:trPr>
          <w:trHeight w:val="4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8 год</w:t>
            </w:r>
          </w:p>
        </w:tc>
      </w:tr>
      <w:tr>
        <w:trPr>
          <w:trHeight w:val="3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Всего по программе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1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center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 xml:space="preserve">4. </w:t>
      </w:r>
      <w:bookmarkStart w:id="1" w:name="_Таблица_1"/>
      <w:bookmarkEnd w:id="1"/>
      <w:r>
        <w:rPr>
          <w:b/>
          <w:szCs w:val="24"/>
        </w:rPr>
        <w:t>Перечень целевых показателей (индикаторов) муниципальной программы Вельского муниципального района Архангельской области «Укрепление общественного здоровья населения Вельского района»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814"/>
        <w:gridCol w:w="1603"/>
        <w:gridCol w:w="773"/>
        <w:gridCol w:w="668"/>
        <w:gridCol w:w="696"/>
        <w:gridCol w:w="640"/>
        <w:gridCol w:w="538"/>
      </w:tblGrid>
      <w:tr>
        <w:trPr>
          <w:trHeight w:val="600" w:hRule="atLeast"/>
          <w:cantSplit w:val="true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 </w:t>
              <w:br/>
              <w:t>п/п</w:t>
            </w:r>
          </w:p>
        </w:tc>
        <w:tc>
          <w:tcPr>
            <w:tcW w:w="38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 </w:t>
              <w:br/>
              <w:t>изм.</w:t>
            </w:r>
          </w:p>
        </w:tc>
        <w:tc>
          <w:tcPr>
            <w:tcW w:w="33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eastAsia="ar-SA"/>
              </w:rPr>
              <w:t>Значения целевых показателей (индикаторов)</w:t>
            </w:r>
          </w:p>
        </w:tc>
      </w:tr>
      <w:tr>
        <w:trPr>
          <w:trHeight w:val="477" w:hRule="atLeast"/>
          <w:cantSplit w:val="true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2027 год прогноз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ноз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 прогноз</w:t>
            </w:r>
          </w:p>
        </w:tc>
      </w:tr>
      <w:tr>
        <w:trPr>
          <w:trHeight w:val="287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sz w:val="20"/>
              </w:rPr>
              <w:t>Задача 1.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убликаций в СМИ по вопросам ЗОЖ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ля охвата населения, прошедшего профилактические осмотры, включая диспансеризацию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личество молодых граждан, принимающих участие в мероприятиях, направленных на физическое развитие, пропаганду здорового образа жизни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я граждан Вельского района, систематически занимающихся физической культурой и спортом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lang w:eastAsia="en-US" w:bidi="ru-RU"/>
              </w:rPr>
              <w:t>Доля граждан, выполнивших нормативы в рамках Всероссийского физкультурно-спортивного комплекса "Готов к труду и обороне" (далее - ГТО), в том числе учащихся общеобразовательных организаций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sz w:val="20"/>
              </w:rPr>
              <w:t>Задача 2. Формирование среды, способствующей ведению гражданами здорового образа жизни, включая здоровое питание и отказ от вредных привычек</w:t>
            </w:r>
          </w:p>
        </w:tc>
      </w:tr>
      <w:tr>
        <w:trPr>
          <w:trHeight w:val="25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седаний комиссии по охране здоровья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4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населения, задействованного в реализации программы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Количество организованных мероприятий по пропаганде здорового образа жизни, физической культуры и спорт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, направленных на ЗОЖ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</w:tr>
      <w:tr>
        <w:trPr>
          <w:trHeight w:val="84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бучающихся, прошедших социально-психологическое тестирование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% от плана, установленного Министерством образования АО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учащихся, охваченных горячим питанием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 от общего количества дете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Количество профилактических рейдов по выявлению фактов продажи алкогольной и табачной продукции несовершеннолетним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1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2572" w:leader="none"/>
          <w:tab w:val="left" w:pos="13550" w:leader="none"/>
        </w:tabs>
        <w:autoSpaceDE w:val="false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  <w:bookmarkStart w:id="2" w:name="_Таблица_1а"/>
      <w:bookmarkStart w:id="3" w:name="_Таблица_1а"/>
      <w:bookmarkEnd w:id="3"/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color w:val="000000"/>
          <w:szCs w:val="24"/>
        </w:rPr>
        <w:t>Сроки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/>
      </w:pPr>
      <w:r>
        <w:rPr>
          <w:szCs w:val="24"/>
        </w:rPr>
        <w:tab/>
        <w:t>Реализация мероприятий муниципальной программы Вельского муниципального района Архангельской области «Укрепление общественного здоровья населения Вельского района» будет осуществляться в период с 1 января 2025 года по 31 декабря 2029 год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171717"/>
          <w:szCs w:val="24"/>
        </w:rPr>
      </w:pPr>
      <w:r>
        <w:rPr>
          <w:b/>
          <w:szCs w:val="24"/>
        </w:rPr>
        <w:t>6.Ожидаемые конечные результаты реализации муниципальной программы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171717"/>
          <w:szCs w:val="24"/>
        </w:rPr>
      </w:pPr>
      <w:r>
        <w:rPr>
          <w:rFonts w:cs="Courier New" w:ascii="Courier New" w:hAnsi="Courier New"/>
          <w:b/>
          <w:color w:val="171717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повышение физической активности населения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повышение грамотности и личного активного участия каждого в сохранении и улучшении здоровья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улучшение качества и продолжительности жизни населения Вельского района;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-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овысить осведомленности граждан о принципах здорового образа жизни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увеличение обращаемости в ГБУЗ АО «Вельская ЦРБ» по вопросам здорового образа жизни;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- увеличить количество граждан, вовлеченных в культурные и спортивные мероприятия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FF0000"/>
          <w:szCs w:val="24"/>
          <w:lang w:eastAsia="en-US"/>
        </w:rPr>
      </w:pPr>
      <w:r>
        <w:rPr>
          <w:rFonts w:eastAsia="Calibri"/>
          <w:b/>
          <w:bCs/>
          <w:color w:val="FF0000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7. Перечень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муниципальной программы Вельского муниципального района Архангельской области «Укрепление общественного здоровья населения Вель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73"/>
        <w:gridCol w:w="1275"/>
        <w:gridCol w:w="1560"/>
        <w:gridCol w:w="1842"/>
        <w:gridCol w:w="709"/>
        <w:gridCol w:w="709"/>
        <w:gridCol w:w="709"/>
        <w:gridCol w:w="1490"/>
      </w:tblGrid>
      <w:tr>
        <w:trPr>
          <w:trHeight w:val="7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bookmarkStart w:id="4" w:name="_Hlk81490049"/>
            <w:bookmarkEnd w:id="4"/>
            <w:r>
              <w:rPr>
                <w:b/>
                <w:sz w:val="20"/>
              </w:rPr>
              <w:t>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-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10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TimesNewRomanPSMT;Times New Roman"/>
                <w:b/>
                <w:bCs/>
                <w:sz w:val="20"/>
              </w:rPr>
              <w:t>Задача № 1.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 же вовлечения граждан в мероприятия по укреплению общественного здоровья</w:t>
            </w:r>
          </w:p>
        </w:tc>
      </w:tr>
      <w:tr>
        <w:trPr>
          <w:trHeight w:val="36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рение охвата граждан профилактическими мероприятиями по отказу от табакокур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ение культуры, туризма и по делам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Увеличение количества граждан, устойчиво отказавшихся от употребления табака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Проведение информационно-коммукационной кампании по информированию населения района по вопросам здорового образа жизни, фактов риска развития неинфекционных заболева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охране здоровь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культуры, туризма и по делам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информации в СМИ, на официальных сайтах администрации и ГБУЗ АО «Вельская ЦРБ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енее 10 публикаций ежегодно)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и проведения Всемирного Дня Здоровь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Управление культуры, туризма и по делам молодежи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о физической культур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хват не менее 1000 человек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акций: «Сообщи, где торгуют смертью», «Вельск за ЗОЖ», «</w:t>
            </w:r>
            <w:r>
              <w:rPr>
                <w:sz w:val="20"/>
                <w:lang w:val="en-US"/>
              </w:rPr>
              <w:t>PRO</w:t>
            </w:r>
            <w:r>
              <w:rPr>
                <w:sz w:val="20"/>
              </w:rPr>
              <w:t xml:space="preserve"> ЗОЖ», «Скажи наркотикам нет» и др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культуры, туризма и по делам молодеж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МВД России по Вельскому райо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10 акций ежегодно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информирования населения о возможности прохождения профилактических осмотров и диспансеризации определенных групп нас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охране здоровь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ирование граждан через официальные сайты, социальные сети в информационно-телекоммуникационной сети "Интернет", информационные стенды и т.д.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в проекте «НаркоСтоп» для обучающихся 10-11 класс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ение культуры, туризма и по делам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наркозависимости и употребления психоактивных веществ в молодежной среде</w:t>
            </w:r>
          </w:p>
        </w:tc>
      </w:tr>
      <w:tr>
        <w:trPr>
          <w:trHeight w:val="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ача 2 Формирование среды, способствующей ведению гражданами здорового образа жизн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ключая здоровое питание и отказ от вредных привычек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охвата населения профилактическими медицинскими осмотрами, включая диспансеризаци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БУЗ АО «Вельская ЦРБ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на 35 % числа граждан, прошедших профилактические осмотры, включая диспансеризацию, к концу 2029 года по сравнению с 2024 годом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работы комиссии по охране здоровь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. главы администрации Вельского муниципального района по социальным вопрос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 заседаний комиссии за весь период программы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социально-психологического тестирования обучающихся на предмет раннего выявления немедицинского потребления наркотических средств и психотропных вещест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Выявление фактов аддитивного поведения обучающихся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физкультурно-массовых мероприятий, направленных на вовлечение жителей Вельского района в систематические занятия физической культурой и спорт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о физической культуре и спорт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условий для занятий физкультурой и спортом</w:t>
            </w:r>
          </w:p>
        </w:tc>
      </w:tr>
      <w:tr>
        <w:trPr>
          <w:trHeight w:val="14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мониторинга организации питания в общеобразовательных и дошкольных учреждения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охране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вышение уровня охвата горячим питанием обучающихся общеобразова-тельных организаций;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явление основных причин неполного охвата горячим питанием и принятие мер для их устранения</w:t>
            </w:r>
          </w:p>
        </w:tc>
      </w:tr>
      <w:tr>
        <w:trPr>
          <w:trHeight w:val="17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_Hlk95300547"/>
            <w:bookmarkEnd w:id="5"/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уроков здоровья, правильного питания в общеобразовательных и дошкольных учреждения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БУЗ АО «Вельская ЦРБ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вышение уровня осведомленности по вопросам здорового питания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хват не менее 40 процентов от общего числа детей за весь период программы</w:t>
            </w:r>
          </w:p>
        </w:tc>
      </w:tr>
      <w:tr>
        <w:trPr>
          <w:trHeight w:val="6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профилактических рейдов по продаже алкогольной и табачной продукцией несовершеннолетни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Н и З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ы системы профилак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не менее 64 рейдов за весь период программы</w:t>
            </w:r>
          </w:p>
        </w:tc>
      </w:tr>
      <w:tr>
        <w:trPr>
          <w:trHeight w:val="23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территорий Вель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апитального строительства, архитектуры и эколог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родские и сельские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БУЗ АО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Вельская ЦРБ»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культуры, туризма и по делам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азработка и реализация проектов по благоустройству городских и сельских поселения интересах здоровья населения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ширения доступа к благоустроенным «зеленым зонам» для отдыха и физической активности населения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здание социально поддерживающей среды, условий инфраструктуры, способствующей пешеходному и велосипедному движению.</w:t>
            </w:r>
          </w:p>
        </w:tc>
      </w:tr>
      <w:tr>
        <w:trPr>
          <w:trHeight w:val="23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bCs/>
                <w:sz w:val="20"/>
              </w:rPr>
              <w:t>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character" w:styleId="31">
    <w:name w:val="Основной текст (3)_"/>
    <w:qFormat/>
    <w:rPr>
      <w:sz w:val="24"/>
      <w:szCs w:val="24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szCs w:val="24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9:00Z</dcterms:created>
  <dc:creator>Кокорина Ю.В.</dc:creator>
  <dc:description/>
  <cp:keywords/>
  <dc:language>en-US</dc:language>
  <cp:lastModifiedBy>User</cp:lastModifiedBy>
  <cp:lastPrinted>2022-02-14T11:43:00Z</cp:lastPrinted>
  <dcterms:modified xsi:type="dcterms:W3CDTF">2025-06-30T07:49:00Z</dcterms:modified>
  <cp:revision>2</cp:revision>
  <dc:subject/>
  <dc:title> </dc:title>
</cp:coreProperties>
</file>