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contextualSpacing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Вельского муниципального района Архангельской области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 xml:space="preserve">от 22.08.2023 г. № 621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     с социальным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дополнительных общеразвивающих программ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 Предоставление субсидии осуществляется в пределах бюджетных ассигнований, предусмотренных решением Собрания депутатов Вельского муниципального района Архангельской области о бюджете Вельского муниципального района Архангельской области на текущий финансовый год и плановый период и доведенных на цели, указанные в пункте 2 настоящего Порядка, управлению образования администрации Вельского муниципального района Архангельской области 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Результатом предоставления субсидии является оказание в соответствии с Требованиями к условиям и порядку оказания муниципальной услуги Реализация дополнительных общеразвивающих программ», утвержденными приказом уполномоченного органа (далее – Требования к условиям и порядку) муниципальной услуги потребителям услуг, предъявившим получателю субсидии социальный сертификат.       5. Размер Субсидии, предо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лучателю субсид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  <w:bookmarkStart w:id="0" w:name="_Hlk112233153"/>
      <w:r>
        <w:rPr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0"/>
      <w:r>
        <w:rPr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– объем муниципальной услуги, оказанной в соответствии с социальным сертификатом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1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1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лучатель субсидии ежемесяч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я субсидии и (или) нарушения Требований к условиям и порядку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финансового контроля, получатель субсидии обязан возвратить субсидию в бюджет Вельского муниципального района Архангель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календарных дней со дня завершения проверки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Требований к условиям и порядку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 бюджет Вельского муниципального района Архангельской области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42:00Z</dcterms:created>
  <dc:creator>Галина</dc:creator>
  <dc:description/>
  <cp:keywords/>
  <dc:language>en-US</dc:language>
  <cp:lastModifiedBy>Z</cp:lastModifiedBy>
  <cp:lastPrinted>2023-08-22T13:42:00Z</cp:lastPrinted>
  <dcterms:modified xsi:type="dcterms:W3CDTF">2023-08-22T10:42:00Z</dcterms:modified>
  <cp:revision>3</cp:revision>
  <dc:subject/>
  <dc:title> </dc:title>
</cp:coreProperties>
</file>