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Архангельской област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/>
        <w:t>от 01.08.2024 года № 665</w:t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латы муниципального имущества Вельского муниципального района Архангельской области при приватизаци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Настоящий Порядок, разработанный в соответствии с пунктом 7 статьи 35 Федерального закона от 21 декабря 2001 года № 178-ФЗ «О приватизации государственного и муниципального имущества», постановлением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подпунктом 2.2.5 Положения о приватизации муниципального имущества Вельского муниципального района Архангельской области», утвержденного решением Собрания депутатов Вельского муниципального района Архангельской области от 12 июня 2021 № 399 (с изменениями от 26 июня 2024 года № 194)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пределяет порядок оплаты муниципального имущества при приватизации (далее – имущество)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Оплата имущества, приобретаемого покупателем,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о предоставлении рассрочки принимается в случае приватизации имущества в соответствии со статьей 24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1 декабря 2001 года N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участникам продажи, за исключением победителя или лица, признанного единственным участником аукциона, либо лица, признанного единственным участником продажи по минимально допустимой цене, - в течение пяти календарных дней со дня подведения итогов продажи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етендентам, не допущенным к участию в продаже, - в течение пяти календарных дней со дня подписания протокола о признании претендентов участниками продажи или со дня подведения итогов продажи имущества в случае продажи по минимально допустимой цене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 случае отзыва претендентом в установленном порядке заявки до даты окончания приема заявок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оступивший от претендента задаток подлежит возврату в течение пяти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подпунктом 2 настояще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ток победителя продажи имущества или лица, признанного единственным участником аукциона, либо лица, признанного единственным участником продажи по минимально допустимой цене, засчитывается в счет оплаты приобретаемого имущества и подлежит перечислению в установленном порядке в местный бюджет в течение пяти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уклонении или отказе победителя или лица, признанного единственным участником аукциона, либо лица, признанного единственным участником продажи по минимально допустимой цене, от заключения в установленный законодательством Российской Федерации срок договора купли-продажи имущества, задаток ему не возвращается.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6. 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  <w:r>
        <w:rPr>
          <w:color w:val="00B05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счет оплаты имущества подлежат перечислению победителем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или лицом, признанным единственным участником аукциона, либо лицом, признанным единственным участником продажи по минимально допустимой цене, в установленном порядке в местный бюдж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размере и сроки, указанные в договоре купли-продажи имущества, но не позднее 30 рабочих дней со дня заключения договора купли-продаж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08CF36918823E8220EC2E9122C83AF9742387CFE1FDA9EAEB2C72185C47EF553E93061B306525EY1k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43:00Z</dcterms:created>
  <dc:creator>zam</dc:creator>
  <dc:description/>
  <cp:keywords/>
  <dc:language>en-US</dc:language>
  <cp:lastModifiedBy>User</cp:lastModifiedBy>
  <cp:lastPrinted>2023-05-11T08:48:00Z</cp:lastPrinted>
  <dcterms:modified xsi:type="dcterms:W3CDTF">2024-08-01T13:43:00Z</dcterms:modified>
  <cp:revision>2</cp:revision>
  <dc:subject/>
  <dc:title> </dc:title>
</cp:coreProperties>
</file>