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Архангельской област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/>
        <w:t>от 02.08.2024 года № 671</w:t>
      </w:r>
    </w:p>
    <w:p>
      <w:pPr>
        <w:pStyle w:val="Normal"/>
        <w:ind w:left="-900" w:firstLine="90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-900" w:firstLine="90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900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ind w:left="-900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я договора купли-продажи имущества, </w:t>
      </w:r>
    </w:p>
    <w:p>
      <w:pPr>
        <w:pStyle w:val="Normal"/>
        <w:ind w:left="-900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егося в собственности Вельского муниципального района Архангельской области, по минимально допустимой цене</w:t>
      </w:r>
    </w:p>
    <w:p>
      <w:pPr>
        <w:pStyle w:val="Normal"/>
        <w:ind w:left="-900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заключения договора купли-продажи имущества, находящегося в собственности Вельского муниципального района Архангельской области, по минимально допустимой цене (далее - порядок) определяет порядок заключения с покупателем либо лицом, признанным единственным участником продажи по минимально допустимой цене, договора купли-продажи муниципального имущества (далее - договор купли-продажи имущества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Проведение продажи имущества по минимально допустимой цене в электронной форме осуществляется на электронной площадке оператором электронной площадки в порядке, установленном постановлением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Функции продавца по продаже имущества по минимально допустимой цене осуществляет Комитет по управлению муниципальным имуществом и земельными ресурсами администрации Вельского муниципального района Архангельской области (далее - комитет, продавец) при участии оператора электронной торговой площадк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купателем имущества признается допущенное к участию в продаже по минимально допустимой цене лицо, которое в ходе приема заявок предложило наибольшую цену такого имуществ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ку на участие в продаже по минимально допустимой цене подало только одно лицо, допущенное к участию в продаже по минимально допустимой цене, или если по результатам рассмотрения заявок и документов только одно лицо допущено к участию в продаже по минимально допустимой цене, указанное лицо признается единственным участником продажи по минимально допустимой цене. Договор купли-продажи заключается с лицом, признанным единственным участником продажи по минимально допустимой цене, по цене предложения такого участника о цене имуществ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ключение с покупателем либо лицом, признанным единственным участником продажи по минимально допустимой цене, договора купли-продажи имущества осуществляется комитетом по результатам процедуры продажи имущества по минимально допустимой цене, проведенной в соответствии со статьями 24 и 32.1 Федерального закона от 21 декабря 2001 года № 178-ФЗ «О приватизации государственного и муниципального имущества» (далее - Федеральный закон о приватизации)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а также решением об условиях приватизации муниципального имущества Вельского муниципального района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купли-продажи имущества осуществляется в течение пяти рабочих дней со дня подведения итогов продажи по минимально допустимой цене с покупателем или лицом, признанным единственным участником продажи по минимально допустимой цен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уклонении или отказе покупателя или лица, признанного единственным участником продажи по минимально допустимой цене, от заключения в установленный срок договора купли-продажи имущества результаты продажи по минимально допустимой цене аннулируются продавцом, покупатель или лицо, признанное единственным участником продажи по минимально допустимой цене, утрачивает право на заключение указанного договора и задаток ему не возвращаетс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окупатель либо лицо, признанное единственным участником продажи по минимально допустимой цене, обязаны в течение 10 календарных дней со дня истечения срока, установленного для заключения договора купли-продажи имущества, уплатить продавцу штраф в размере минимальной цены имущества, установленной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 приватизации, за вычетом суммы задатка. В этом случае продажа по минимально допустимой цене признается несостоявшейс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ость покупателя либо лица, признанного единственным участником продажи по минимально допустимой цене,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и задаток ему не возвращает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8. Денежные средства в счет оплаты имущества, подлежат перечислению победителем или лицом, признанным единственным участником продажи по минимально допустимой цене, в установленном порядке в местный бюдж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льского муниципального района Архангельской области на счет, указанный в информационном сообщении о продаже имущества по минимально допустимой цене, в размере и сроки, которые указаны в договоре купли-продажи имущества, но не позднее 30 рабочих дней со дня заключения такого договор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Передача имущества и оформление права собственности на него осуществляются в соответствии с законодательством Российской Федерации не позднее чем через 30 календарных дней после дня полной оплаты имущества, если иное не установлено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приватиз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167&amp;dst=100010" TargetMode="External"/><Relationship Id="rId3" Type="http://schemas.openxmlformats.org/officeDocument/2006/relationships/hyperlink" Target="https://login.consultant.ru/link/?req=doc&amp;base=LAW&amp;n=462972" TargetMode="External"/><Relationship Id="rId4" Type="http://schemas.openxmlformats.org/officeDocument/2006/relationships/hyperlink" Target="https://login.consultant.ru/link/?req=doc&amp;base=RZB&amp;n=47403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11:00Z</dcterms:created>
  <dc:creator>zam</dc:creator>
  <dc:description/>
  <cp:keywords/>
  <dc:language>en-US</dc:language>
  <cp:lastModifiedBy>User</cp:lastModifiedBy>
  <cp:lastPrinted>2024-07-31T09:56:00Z</cp:lastPrinted>
  <dcterms:modified xsi:type="dcterms:W3CDTF">2024-08-02T13:11:00Z</dcterms:modified>
  <cp:revision>2</cp:revision>
  <dc:subject/>
  <dc:title> </dc:title>
</cp:coreProperties>
</file>