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распоряжению № 724/1-р от 13 ноября 2024 года </w:t>
      </w:r>
    </w:p>
    <w:p>
      <w:pPr>
        <w:pStyle w:val="Normal"/>
        <w:jc w:val="right"/>
        <w:rPr/>
      </w:pPr>
      <w:r>
        <w:rPr/>
        <w:t>«Об итогах конкурса целевых проектов</w:t>
      </w:r>
    </w:p>
    <w:p>
      <w:pPr>
        <w:pStyle w:val="Normal"/>
        <w:jc w:val="right"/>
        <w:rPr/>
      </w:pPr>
      <w:r>
        <w:rPr/>
        <w:t>социально ориентированных некоммерческих организаций</w:t>
      </w:r>
    </w:p>
    <w:p>
      <w:pPr>
        <w:pStyle w:val="Normal"/>
        <w:jc w:val="right"/>
        <w:rPr>
          <w:sz w:val="32"/>
          <w:szCs w:val="32"/>
        </w:rPr>
      </w:pPr>
      <w:r>
        <w:rPr/>
        <w:t>в Вельском муниципальном районе в 2024 году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держанные проекты в рамках конкурса СО НКО 2024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862012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295"/>
                              <w:gridCol w:w="2658"/>
                              <w:gridCol w:w="1668"/>
                              <w:gridCol w:w="2064"/>
                              <w:gridCol w:w="2931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проекта 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финансирования за счет бюджета Вель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финансирования 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ий объем бюджетных средств, предоставленных на реализацию муниципальной программы поддержки СО 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О «Спортивный клуб «Партнёр»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Открытое первенство по Вельского района джиу-джитсу» 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 120,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 880,00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О Центр молодежных инициатив «Остановка»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Пежмарята плоггеры» (уборка мусора пос. Пежм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 120,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 880,00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Поисковое объединение «Вель»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Патриот – это звучит горд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теоретическая подготовка по программе безопасное обращение с оружием)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 800,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2 200,00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О «Дом ремесел в Долматово»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родное гулянье «Прокопий мастеровой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массовое гуляние в селе Долматово 21 июля)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 900,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 100,00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О «Тропа»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Чисто наследи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уборка кладбищ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Вельск- старое кладбище)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 900,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 100,00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О АС «Ледовая миля»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довые гонки на Кубок «Ледовая миля» 1 и 2 этап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 800,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2 200,00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О РТ «ФриДом»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риДомФе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ежегодный межрегиональный творческо-спортивный фестиваль) 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 020,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2 980,00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ртивный клуб «Экстрим Вельск»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стиваль «Крылья Севе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естиваль сверхлегкой авиации)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 620,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3 144,00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7 76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О АО «Вельская картинная галерея»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Сохраним традици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вовлечение семей с детьми в мероприятия, связанные с изучением традиций, ремесел и культуры юга Архангельской области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ериод проведения с мая по сентябрь 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 720,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1 280,00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70 000,00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827 764,00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897 76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612pt;mso-wrap-distance-left:9pt;mso-wrap-distance-right:9pt;mso-wrap-distance-top:0pt;mso-wrap-distance-bottom:0pt;margin-top:0.25pt;mso-position-vertical-relative:text;margin-left:2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295"/>
                        <w:gridCol w:w="2658"/>
                        <w:gridCol w:w="1668"/>
                        <w:gridCol w:w="2064"/>
                        <w:gridCol w:w="2931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организации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проекта 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финансирования за счет бюджета Вельского муниципального района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финансирования за счет средств областного бюджета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 объем бюджетных средств, предоставленных на реализацию муниципальной программы поддержки СО 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О «Спортивный клуб «Партнёр»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«Открытое первенство по Вельского района джиу-джитсу» 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 120,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 880,00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О Центр молодежных инициатив «Остановка»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Пежмарята плоггеры» (уборка мусора пос. Пежм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 120,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 880,00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Поисковое объединение «Вель»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Патриот – это звучит горд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еоретическая подготовка по программе безопасное обращение с оружием)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 800,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2 200,00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О «Дом ремесел в Долматово»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одное гулянье «Прокопий мастерово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массовое гуляние в селе Долматово 21 июля)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 900,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 100,00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О «Тропа»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Чисто наслед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уборка кладбищ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Вельск- старое кладбище)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 900,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 100,00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О АС «Ледовая миля»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довые гонки на Кубок «Ледовая миля» 1 и 2 этап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 800,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2 200,00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О РТ «ФриДом»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риДомФе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ежегодный межрегиональный творческо-спортивный фестиваль) 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 020,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2 980,00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ый клуб «Экстрим Вельск»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стиваль «Крылья Сев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естиваль сверхлегкой авиации)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 620,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3 144,00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7 76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О АО «Вельская картинная галерея»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Сохраним традиц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вовлечение семей с детьми в мероприятия, связанные с изучением традиций, ремесел и культуры юга Архангельской области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иод проведения с мая по сентябрь 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 720,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1 280,00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0 000,00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27 764,00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97 76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3"/>
      <w:szCs w:val="23"/>
      <w:lang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144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2:00Z</dcterms:created>
  <dc:creator>Максимко</dc:creator>
  <dc:description/>
  <cp:keywords/>
  <dc:language>en-US</dc:language>
  <cp:lastModifiedBy>User</cp:lastModifiedBy>
  <cp:lastPrinted>2024-11-12T17:19:00Z</cp:lastPrinted>
  <dcterms:modified xsi:type="dcterms:W3CDTF">2024-11-15T08:32:00Z</dcterms:modified>
  <cp:revision>2</cp:revision>
  <dc:subject/>
  <dc:title/>
</cp:coreProperties>
</file>