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192405</wp:posOffset>
                </wp:positionV>
                <wp:extent cx="359410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</w:rPr>
                                    <w:t>от 20 августа 2024 года № 7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58.2pt;mso-wrap-distance-left:9.05pt;mso-wrap-distance-right:9.05pt;mso-wrap-distance-top:0pt;mso-wrap-distance-bottom:0pt;margin-top:15.15pt;mso-position-vertical-relative:text;margin-left:21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</w:rPr>
                              <w:t>от 20 августа 2024 года № 7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36" w:firstLine="5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межведомственной комиссии по обеспечению отдыха, оздоровления и занятости детей в каникулярный период на территории Ве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Мартьянова Оксана Александровна</w:t>
        <w:tab/>
        <w:t xml:space="preserve">заместитель главы по социальным вопросам администрации Вельского муниципального района, </w:t>
      </w:r>
      <w:r>
        <w:rPr>
          <w:sz w:val="22"/>
          <w:szCs w:val="22"/>
          <w:u w:val="single"/>
        </w:rPr>
        <w:t>председатель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Могутова Елена Васильевна</w:t>
        <w:tab/>
        <w:t>начальник управления образования администрации Вельского муниципального района, </w:t>
      </w:r>
      <w:r>
        <w:rPr>
          <w:sz w:val="22"/>
          <w:szCs w:val="22"/>
          <w:u w:val="single"/>
        </w:rPr>
        <w:t>заместитель председа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Юрченко Юлия Александровна</w:t>
        <w:tab/>
        <w:t xml:space="preserve">ведущий специалист управления образования администрации Вельского муниципального района, </w:t>
      </w:r>
      <w:r>
        <w:rPr>
          <w:sz w:val="22"/>
          <w:szCs w:val="22"/>
          <w:u w:val="single"/>
        </w:rPr>
        <w:t>секретар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Ядовин Вячеслав Владимирович</w:t>
        <w:tab/>
        <w:t>начальник отдела ГО и ЧС и мобилизационной работы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Каменчук Светлана Викторовна</w:t>
        <w:tab/>
        <w:t>заместитель председателя территориальной комиссии по делам несовершеннолетних и защите их прав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Аверьянова Наталия Владимировна</w:t>
        <w:tab/>
        <w:t>начальник управления культуры, туризма, и по делам молодежи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Лиханова Нина Васильевна</w:t>
        <w:tab/>
        <w:t>начальник ОСЗН по Вельскому району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Океанова Татьяна Николаевна</w:t>
        <w:tab/>
        <w:t>председатель Вельской районной общественной организации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савин Дмитрий Геннадьевич </w:t>
        <w:tab/>
        <w:t xml:space="preserve">главный врач ГБУЗ АО «Вельская ЦРБ»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 xml:space="preserve">Тюлькин Игорь Николаевич </w:t>
        <w:tab/>
        <w:t xml:space="preserve">начальник Вельского территориального отдела </w:t>
      </w:r>
      <w:r>
        <w:rPr>
          <w:bCs/>
          <w:sz w:val="22"/>
          <w:szCs w:val="22"/>
        </w:rPr>
        <w:t>Управления</w:t>
      </w:r>
      <w:r>
        <w:rPr>
          <w:sz w:val="22"/>
          <w:szCs w:val="22"/>
        </w:rPr>
        <w:t xml:space="preserve"> Роспотребнадзора по Архангельской области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Пальцева Лариса Анатольевна</w:t>
        <w:tab/>
        <w:t xml:space="preserve">главный врач филиала ФБУЗ «Центр гигиены и эпидемиологии </w:t>
      </w:r>
      <w:r>
        <w:rPr>
          <w:bCs/>
          <w:sz w:val="22"/>
          <w:szCs w:val="22"/>
        </w:rPr>
        <w:t>в Архангельской области в Вельском, Виноградовском, Коношском, Устьянском и Шенкурском районах»</w:t>
      </w:r>
      <w:r>
        <w:rPr>
          <w:sz w:val="22"/>
          <w:szCs w:val="22"/>
        </w:rPr>
        <w:t xml:space="preserve">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Шишов Павел Николаевич</w:t>
        <w:tab/>
        <w:t>начальник ОНД и ПР Вельского и Устьянского районов УНД и ПР главного управления МЧС России по Архангельской области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Жуков Сергей Александрович</w:t>
        <w:tab/>
        <w:t>начальник ОМВД России «Вельский»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Онучин Алексей Юрьевич</w:t>
        <w:tab/>
        <w:t>начальник отдела ГИБДД ОМВД России по Вельскому району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невашева Елена Викторовна </w:t>
        <w:tab/>
        <w:t>начальник отделения ГКУ Архангельской области «Архангельский областной центр занятости населения» отделение занятости населения по Вельскому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253" w:hanging="4140"/>
        <w:jc w:val="both"/>
        <w:rPr>
          <w:sz w:val="22"/>
          <w:szCs w:val="22"/>
        </w:rPr>
      </w:pPr>
      <w:r>
        <w:rPr>
          <w:sz w:val="22"/>
          <w:szCs w:val="22"/>
        </w:rPr>
        <w:t>Лагерь Елизавета Петровна                  исполняющий обязанности директора ГБКУ АО «Вельский центр социальной помощи семье и детям «Скворуш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423" w:hanging="42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дырева Яна Юрьевна                       </w:t>
      </w:r>
      <w:r>
        <w:rPr>
          <w:color w:val="333333"/>
          <w:shd w:fill="FFFFFF" w:val="clear"/>
        </w:rPr>
        <w:t>заместитель главы администрации по вопросам местного самоуправления- руководитель аппарата.</w:t>
      </w:r>
    </w:p>
    <w:p>
      <w:pPr>
        <w:pStyle w:val="Normal"/>
        <w:tabs>
          <w:tab w:val="clear" w:pos="708"/>
          <w:tab w:val="left" w:pos="567" w:leader="none"/>
        </w:tabs>
        <w:ind w:left="170" w:hanging="0"/>
        <w:jc w:val="both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ind w:left="170" w:hanging="0"/>
        <w:jc w:val="both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395" w:leader="none"/>
        </w:tabs>
        <w:ind w:right="1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0</wp:posOffset>
                </wp:positionH>
                <wp:positionV relativeFrom="paragraph">
                  <wp:posOffset>144780</wp:posOffset>
                </wp:positionV>
                <wp:extent cx="2950210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tbl>
                            <w:tblPr>
                              <w:tblW w:w="404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6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т 2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августа 2024 года № 7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78.75pt;mso-wrap-distance-left:9.05pt;mso-wrap-distance-right:9.05pt;mso-wrap-distance-top:0pt;mso-wrap-distance-bottom:0pt;margin-top:11.4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tbl>
                      <w:tblPr>
                        <w:tblW w:w="404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6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Cs/>
                              </w:rPr>
                              <w:t>от 2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iCs/>
                              </w:rPr>
                              <w:t xml:space="preserve"> августа 2024 года № 7</w:t>
                            </w: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Emphasis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муниципальной комиссии по учету, распределению, контролю использования субсидий областного и средств местного бюджетов на организацию отдыха и оздоровления детей в каникулярный период на территории Вель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453"/>
        <w:jc w:val="both"/>
        <w:rPr/>
      </w:pPr>
      <w:r>
        <w:rPr/>
        <w:t>Мартьянова Оксана Александровна – заместитель главы Вельского муниципального района по социальным вопросам, председатель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Могутова Елена Васильевна – начальник управления образования Вельского муниципального района, заместитель председателя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Юрченко Юлия Александровна – ведущий специалист управления образования Вельского муниципального района, секретарь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Некрасова Наталья Леонидовна – начальник отдела бюджетной политики управления по финансам и исполнению бюджета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Аверьянова Наталия Владимировна – начальник управления культуры, туризма, и по делам молодежи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Каменчук Светлана Викторовна – заместитель председателя территориальной комиссии по делам несовершеннолетних и защите их прав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453"/>
        <w:jc w:val="both"/>
        <w:rPr/>
      </w:pPr>
      <w:r>
        <w:rPr/>
        <w:t>Океанова Татьяна Николаевна – председатель координационного совета профсоюзов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>
          <w:sz w:val="22"/>
          <w:szCs w:val="22"/>
        </w:rPr>
        <w:t>Болдырева Яна Юрьевна</w:t>
      </w:r>
      <w:r>
        <w:rPr/>
        <w:t xml:space="preserve"> –</w:t>
      </w:r>
      <w:r>
        <w:rPr>
          <w:color w:val="333333"/>
          <w:shd w:fill="FFFFFF" w:val="clear"/>
        </w:rPr>
        <w:t xml:space="preserve"> заместитель главы администрации по вопросам местного самоуправления - руководитель аппарата</w: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4"/>
        </w:tabs>
        <w:ind w:left="5567" w:hanging="4716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Gill Sans Ultra Bold Condensed" w:cs="Gill Sans Ultra Bold Condense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Gill Sans Ultra Bold Condensed" w:cs="Gill Sans Ultra Bold Condens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Gill Sans Ultra Bold Condensed" w:cs="Gill Sans Ultra Bold Condense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Gill Sans Ultra Bold Condensed" w:cs="Gill Sans Ultra Bold Condens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Gill Sans Ultra Bold Condensed" w:cs="Gill Sans Ultra Bold Condense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12:00Z</dcterms:created>
  <dc:creator>Z</dc:creator>
  <dc:description/>
  <cp:keywords/>
  <dc:language>en-US</dc:language>
  <cp:lastModifiedBy>User</cp:lastModifiedBy>
  <cp:lastPrinted>2022-09-30T09:03:00Z</cp:lastPrinted>
  <dcterms:modified xsi:type="dcterms:W3CDTF">2024-08-20T07:12:00Z</dcterms:modified>
  <cp:revision>2</cp:revision>
  <dc:subject/>
  <dc:title> </dc:title>
</cp:coreProperties>
</file>