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3400" cy="819150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октября 2023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845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финансового обеспечения физкультурных и спортивных мероприятий муниципальной программы Вельского муниципального района «Развитие физической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рганизации и проведения физкультурных и спортивных мероприятий Вельского муниципального района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орядок финансового обеспечения физкультурных и спортивных мероприятий </w:t>
      </w:r>
      <w:r>
        <w:rPr>
          <w:bCs/>
          <w:sz w:val="28"/>
          <w:szCs w:val="28"/>
        </w:rPr>
        <w:t>муниципальной программы Вельского муниципального района «Развитие физической культуры и спорт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 расходных обязательств, связанных с организацией и проведением физкультурных и спортивных мероприятий Вельского муниципального района, осуществляется за счет средств, предусмотренных на эти цели в бюджете Вель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законную силу с момента подписания и распространяет свое действие на правоотношения, возникшие с 01 сентябр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администрации Вельского муниципального района от «09» марта 2021 года № 266/1 «Об утверждении Порядка финансового обеспечения физкультурных и спортивных мероприятий Вельского муниципального района Архангельской области», постановление администрации Вельского муниципального района от «27» апреля 2021 года №431 « О внесении изменений в постановление от «09» марта 2021 года          № 266/1 «Об утверждении Порядка финансового обеспечения физкультурных и спортивных мероприятий Вельского муниципального района Архангельской области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Архангельской области                                                                     В. В. Черняев</w:t>
      </w:r>
    </w:p>
    <w:sectPr>
      <w:type w:val="nextPage"/>
      <w:pgSz w:w="11906" w:h="16838"/>
      <w:pgMar w:left="1418" w:right="851" w:gutter="0" w:header="0" w:top="5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39:00Z</dcterms:created>
  <dc:creator>Кокорина Ю.В.</dc:creator>
  <dc:description/>
  <cp:keywords/>
  <dc:language>en-US</dc:language>
  <cp:lastModifiedBy>Z</cp:lastModifiedBy>
  <cp:lastPrinted>2023-10-19T09:39:00Z</cp:lastPrinted>
  <dcterms:modified xsi:type="dcterms:W3CDTF">2023-10-19T06:39:00Z</dcterms:modified>
  <cp:revision>2</cp:revision>
  <dc:subject/>
  <dc:title> </dc:title>
</cp:coreProperties>
</file>