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ьс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25» октября 2023 № 85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before="0" w:after="1"/>
        <w:jc w:val="center"/>
        <w:rPr>
          <w:b/>
          <w:b/>
          <w:sz w:val="28"/>
          <w:szCs w:val="28"/>
        </w:rPr>
      </w:pPr>
      <w:bookmarkStart w:id="0" w:name="P36"/>
      <w:bookmarkEnd w:id="0"/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before="0" w:after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обращения со служебной информацией </w:t>
      </w:r>
    </w:p>
    <w:p>
      <w:pPr>
        <w:pStyle w:val="Normal"/>
        <w:widowControl w:val="false"/>
        <w:autoSpaceDE w:val="false"/>
        <w:spacing w:before="0" w:after="1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граниченного распространения в администрации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1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b/>
          <w:bCs/>
          <w:sz w:val="28"/>
          <w:szCs w:val="28"/>
        </w:rPr>
        <w:t>Вельского муниципального района Архангельской област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ложение, разработанное в соответствии с федеральными законами от 27 июля 2006 года </w:t>
      </w:r>
      <w:hyperlink r:id="rId2">
        <w:r>
          <w:rPr>
            <w:rStyle w:val="InternetLink"/>
            <w:sz w:val="26"/>
            <w:szCs w:val="26"/>
          </w:rPr>
          <w:t>N 152-ФЗ</w:t>
        </w:r>
      </w:hyperlink>
      <w:r>
        <w:rPr>
          <w:sz w:val="26"/>
          <w:szCs w:val="26"/>
        </w:rPr>
        <w:t xml:space="preserve"> "О персональных данных" и от 27 июля 2006 года </w:t>
      </w:r>
      <w:hyperlink r:id="rId3">
        <w:r>
          <w:rPr>
            <w:rStyle w:val="InternetLink"/>
            <w:sz w:val="26"/>
            <w:szCs w:val="26"/>
          </w:rPr>
          <w:t>N 149-ФЗ</w:t>
        </w:r>
      </w:hyperlink>
      <w:r>
        <w:rPr>
          <w:sz w:val="26"/>
          <w:szCs w:val="26"/>
        </w:rPr>
        <w:t xml:space="preserve"> "Об информации, информационных технологиях и о защите информации", определяет общий порядок обращения с документами на различных носителях, в том числе с электронными документами и сообщениями, содержащими служебную информацию ограниченного распространения, не отнесенную к сведениям, составляющим государственную тайну (далее - служебная информация ограниченного распространения), в администрации </w:t>
      </w:r>
      <w:r>
        <w:rPr>
          <w:bCs/>
          <w:sz w:val="26"/>
          <w:szCs w:val="26"/>
        </w:rPr>
        <w:t xml:space="preserve"> Вельского муниципального района Архангельской области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К служебной информации ограниченного распространения в администрации </w:t>
      </w:r>
      <w:r>
        <w:rPr>
          <w:bCs/>
          <w:sz w:val="26"/>
          <w:szCs w:val="26"/>
        </w:rPr>
        <w:t xml:space="preserve"> Вельского муниципального района Архангельской области</w:t>
      </w:r>
      <w:r>
        <w:rPr>
          <w:sz w:val="26"/>
          <w:szCs w:val="26"/>
        </w:rPr>
        <w:t xml:space="preserve"> относится служебная информация, не отнесенная к сведениям, составляющим государственную тайну, используемая в повседневной деятельности администрации </w:t>
      </w:r>
      <w:r>
        <w:rPr>
          <w:bCs/>
          <w:sz w:val="26"/>
          <w:szCs w:val="26"/>
        </w:rPr>
        <w:t xml:space="preserve"> Вельского муниципального района</w:t>
      </w:r>
      <w:r>
        <w:rPr>
          <w:sz w:val="26"/>
          <w:szCs w:val="26"/>
        </w:rPr>
        <w:t xml:space="preserve">, к которой нет свободного распространения на основании требований федеральных законов, обладающая действительной или потенциальной ценностью в силу ее неизвестности лицам, не имеющим права распространения к ней, и по отношению к которой в администрации </w:t>
      </w:r>
      <w:r>
        <w:rPr>
          <w:bCs/>
          <w:sz w:val="26"/>
          <w:szCs w:val="26"/>
        </w:rPr>
        <w:t xml:space="preserve"> Вельского муниципального района Архангельской области</w:t>
      </w:r>
      <w:r>
        <w:rPr>
          <w:sz w:val="26"/>
          <w:szCs w:val="26"/>
        </w:rPr>
        <w:t xml:space="preserve"> принимаются правовые, организационные, технические и иные меры защиты информ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держание сведений, которые относятся к служебной информации ограниченного распространения в соответствии с федеральными законами, устанавливающими условия отнесения информации к сведениям, составляющим служебную тайну, определяется примерным перечнем служебной информации ограниченного распространения в администрации </w:t>
      </w:r>
      <w:r>
        <w:rPr>
          <w:bCs/>
          <w:sz w:val="26"/>
          <w:szCs w:val="26"/>
        </w:rPr>
        <w:t>Вельского муниципального района Архангельской области</w:t>
      </w:r>
      <w:r>
        <w:rPr>
          <w:sz w:val="26"/>
          <w:szCs w:val="26"/>
        </w:rPr>
        <w:t xml:space="preserve"> (далее - перечень), утверждаемым настоящим нормативным ак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еречень не ограничивает право отнесения не вошедших в него сведений к служебной информации ограниченного распространения, если это не противоречит федеральным закона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может быть ограничен доступ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нормативным правовым актам, затрагивающим права, свободы и обязанности человека и гражданина, а также устанавливающим правовое положение организаций и полномочия государственных органов,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информации о состоянии окружающей среды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информации о деятельности государственных органов и органов местного самоуправления, а также об использовании бюджетных средств (за исключением сведений, составляющих государственную или служебную тайну)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информации, накапливаемой в открытых фондах библиотек, музеев и архивов, а также в государственных, муниципальных и иных информационных системах, созданных или предназначенных для обеспечения граждан (физических лиц) и организаций такой информаци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к иной информации, недопустимость ограничения распространения к которой установлена федеральными законам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В настоящем Положении используются основные понятия в значениях, определенных федеральными законами от 27 июля 2006 года </w:t>
      </w:r>
      <w:hyperlink r:id="rId4">
        <w:r>
          <w:rPr>
            <w:rStyle w:val="InternetLink"/>
            <w:sz w:val="26"/>
            <w:szCs w:val="26"/>
          </w:rPr>
          <w:t>N 152-ФЗ</w:t>
        </w:r>
      </w:hyperlink>
      <w:r>
        <w:rPr>
          <w:sz w:val="26"/>
          <w:szCs w:val="26"/>
        </w:rPr>
        <w:t xml:space="preserve"> "О персональных данных" и от 27 июля 2006 года </w:t>
      </w:r>
      <w:hyperlink r:id="rId5">
        <w:r>
          <w:rPr>
            <w:rStyle w:val="InternetLink"/>
            <w:sz w:val="26"/>
            <w:szCs w:val="26"/>
          </w:rPr>
          <w:t>N 149-ФЗ</w:t>
        </w:r>
      </w:hyperlink>
      <w:r>
        <w:rPr>
          <w:sz w:val="26"/>
          <w:szCs w:val="26"/>
        </w:rPr>
        <w:t xml:space="preserve"> "Об информации, информационных технологиях и о защите информации"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стоящем Положении также используются следующие основные понят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носители сведений, содержащих служебную информацию ограниченного распространения (носители служебной информации ограниченного распространения) - материальные объекты, в том числе физические поля, в которых информация ограниченного распространения находит свое отображение в виде символов, образов, сигналов, технических решений и процессов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ъемный машинный носитель информации - сменный носитель данных, предназначенный для записи и считывания данных, представленных в стандартных кодах (гибкие магнитные диски, оптические (лазерные) компакт-диски, внешние жесткие диски, USB-флеш-накопители, магнитные ленты и др.)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етные формы - книги, журналы и карточки учета (регистрации) документов, которые ведутся в делопроизводстве, а также компьютерные программно-технические средства и системы электронного учета документооборо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техническая защита информации - защита (не криптографическими методами) служебной информации ограниченного распространения от ее утечки по техническим каналам, от несанкционированного распространения к ней, от специальных воздействий на информацию в целях ее уничтожения, искажения и блокир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ируемая зона - это пространство (территория, здание, часть здания), в котором исключено неконтролируемое пребывание лиц, не имеющих постоянного или разового допуска, и посторонних 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защищаемые помещения (далее - ЗП) - кабинеты, предназначенные для проведения совещаний, связанных с обсуждением служебной информации ограниченного распростра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редство защиты информации - техническое, программное средство, предназначенное (используемое) для защиты служебной информации ограниченного распростран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Ответственность за организацию порядка обращения со служебной информацией ограниченного распространения в администрации </w:t>
      </w:r>
      <w:r>
        <w:rPr>
          <w:bCs/>
          <w:sz w:val="26"/>
          <w:szCs w:val="26"/>
        </w:rPr>
        <w:t>Вельского муниципального района возлагается на главу Вельского муниципального района Архангельской области, в структурных подразделениях</w:t>
      </w:r>
      <w:r>
        <w:rPr>
          <w:sz w:val="26"/>
          <w:szCs w:val="26"/>
        </w:rPr>
        <w:t xml:space="preserve"> администрации </w:t>
      </w:r>
      <w:r>
        <w:rPr>
          <w:bCs/>
          <w:sz w:val="26"/>
          <w:szCs w:val="26"/>
        </w:rPr>
        <w:t>Вельского муниципального района, обладающих правом юридического лица,</w:t>
      </w:r>
      <w:r>
        <w:rPr>
          <w:sz w:val="26"/>
          <w:szCs w:val="26"/>
        </w:rPr>
        <w:t xml:space="preserve"> - на их руководителе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В администрации </w:t>
      </w:r>
      <w:r>
        <w:rPr>
          <w:bCs/>
          <w:sz w:val="26"/>
          <w:szCs w:val="26"/>
        </w:rPr>
        <w:t>Вельского муниципального района, в том числе, в структурных подразделениях</w:t>
      </w:r>
      <w:r>
        <w:rPr>
          <w:sz w:val="26"/>
          <w:szCs w:val="26"/>
        </w:rPr>
        <w:t xml:space="preserve"> администрации </w:t>
      </w:r>
      <w:r>
        <w:rPr>
          <w:bCs/>
          <w:sz w:val="26"/>
          <w:szCs w:val="26"/>
        </w:rPr>
        <w:t>Вельского муниципального района, обладающих правом юридического лица,</w:t>
      </w:r>
      <w:r>
        <w:rPr>
          <w:sz w:val="26"/>
          <w:szCs w:val="26"/>
        </w:rPr>
        <w:t xml:space="preserve"> должны быть назначены муниципальные служащие, ответственные за соблюдение порядка обращения со служебной информацией ограниченного распростран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Для решения вопросов по технической защите служебной информации ограниченного распространения администрации </w:t>
      </w:r>
      <w:r>
        <w:rPr>
          <w:bCs/>
          <w:sz w:val="26"/>
          <w:szCs w:val="26"/>
        </w:rPr>
        <w:t>Вельского муниципального района</w:t>
      </w:r>
      <w:r>
        <w:rPr>
          <w:sz w:val="26"/>
          <w:szCs w:val="26"/>
        </w:rPr>
        <w:t xml:space="preserve"> создается подразделение по технической защите информ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Для оказания услуг в области защиты служебной информации ограниченного распространения администрацией </w:t>
      </w:r>
      <w:r>
        <w:rPr>
          <w:bCs/>
          <w:sz w:val="26"/>
          <w:szCs w:val="26"/>
        </w:rPr>
        <w:t xml:space="preserve"> Вельского муниципального района</w:t>
      </w:r>
      <w:r>
        <w:rPr>
          <w:sz w:val="26"/>
          <w:szCs w:val="26"/>
        </w:rPr>
        <w:t xml:space="preserve"> могут привлекаться юридические лица и индивидуальные предприниматели, имеющие лицензии на этот вид деятельности в случаях, предусмотренных Федеральным </w:t>
      </w:r>
      <w:hyperlink r:id="rId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4 мая 2011 года N 99-ФЗ "О лицензировании отдельных видов деятельности"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В случае реорганизации администрации </w:t>
      </w:r>
      <w:r>
        <w:rPr>
          <w:bCs/>
          <w:sz w:val="26"/>
          <w:szCs w:val="26"/>
        </w:rPr>
        <w:t>Вельского муниципального района, в том числе структурных подразделений</w:t>
      </w:r>
      <w:r>
        <w:rPr>
          <w:sz w:val="26"/>
          <w:szCs w:val="26"/>
        </w:rPr>
        <w:t xml:space="preserve"> администрации </w:t>
      </w:r>
      <w:r>
        <w:rPr>
          <w:bCs/>
          <w:sz w:val="26"/>
          <w:szCs w:val="26"/>
        </w:rPr>
        <w:t>Вельского муниципального района, обладающих правом юридического лица,</w:t>
      </w:r>
      <w:r>
        <w:rPr>
          <w:sz w:val="26"/>
          <w:szCs w:val="26"/>
        </w:rPr>
        <w:t xml:space="preserve"> решение о дальнейшем использовании носителей служебной информации ограниченного распространения, имеющихся в реорганизуемом исполнительном органе, принимает ликвидационная комисси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bookmarkStart w:id="1" w:name="P75"/>
      <w:bookmarkEnd w:id="1"/>
      <w:r>
        <w:rPr>
          <w:b/>
          <w:sz w:val="26"/>
          <w:szCs w:val="26"/>
        </w:rPr>
        <w:t>II. Техническая защита служебной информ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граниченного распростран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Техническая защита служебной информации ограниченного распространения в администрации </w:t>
      </w:r>
      <w:r>
        <w:rPr>
          <w:bCs/>
          <w:sz w:val="26"/>
          <w:szCs w:val="26"/>
        </w:rPr>
        <w:t xml:space="preserve">Вельского муниципального района </w:t>
      </w:r>
      <w:r>
        <w:rPr>
          <w:sz w:val="26"/>
          <w:szCs w:val="26"/>
        </w:rPr>
        <w:t>осуществляется в соответствии с законодательством Российской Федерации, стандартами и иными правовыми актами ФСТЭК (Гостехкомиссии) России в области защиты информации, а также настоящим Положение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одтверждения эффективности системы защиты информации, реализованной в ЗП, проводится его аттестация на соответствие требованиям безопасности информ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ттестация ЗП проводится в соответствии со Специальными требованиями и рекомендациями по технической защите конфиденциальной информации (СТР-К), утвержденными приказом Гостехкомиссии России от 30 августа 2002 года N 282, национальными стандартами ГОСТ РО 0043-003-2012 "Защита информации. Аттестация объектов информатизации. Общие положения" и ГОСТ РО 0043-004-2013 "Защита информации. Аттестация объектов информатизации. Программа и методики аттестационных испытаний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Указанная аттестация организуется администрацией </w:t>
      </w:r>
      <w:r>
        <w:rPr>
          <w:bCs/>
          <w:sz w:val="26"/>
          <w:szCs w:val="26"/>
        </w:rPr>
        <w:t>Вельского муниципального района</w:t>
      </w:r>
      <w:r>
        <w:rPr>
          <w:sz w:val="26"/>
          <w:szCs w:val="26"/>
        </w:rPr>
        <w:t>, за который закреплено указанное помещение, до ввода в эксплуатацию ЗП с привлечением юридических лиц, имеющих лицензию на осуществление деятельности по технической защите конфиденциальной информации, не реже одного раза в 3 год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аттестационных испытаний ЗП согласовывается специалистом по технической защите информации исполнительного орган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вод в действие ЗП осуществляется после его аттестации по требованиям безопасности информации на основании выданного аттестата соответств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азрешение о вводе в действие ЗП принимается и документально оформляется актом администрации </w:t>
      </w:r>
      <w:r>
        <w:rPr>
          <w:bCs/>
          <w:sz w:val="26"/>
          <w:szCs w:val="26"/>
        </w:rPr>
        <w:t>Вельского муниципального района</w:t>
      </w:r>
      <w:r>
        <w:rPr>
          <w:sz w:val="26"/>
          <w:szCs w:val="26"/>
        </w:rPr>
        <w:t>, за которым закреплено указанное помещен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 создании систем защиты персональных данных, обрабатываемых в информационных системах персональных данных исполнительных органов, необходимо руководствоваться </w:t>
      </w:r>
      <w:hyperlink r:id="rId7">
        <w:r>
          <w:rPr>
            <w:rStyle w:val="InternetLink"/>
            <w:sz w:val="26"/>
            <w:szCs w:val="26"/>
          </w:rPr>
          <w:t>Требованиями</w:t>
        </w:r>
      </w:hyperlink>
      <w:r>
        <w:rPr>
          <w:sz w:val="26"/>
          <w:szCs w:val="26"/>
        </w:rPr>
        <w:t xml:space="preserve"> к защите персональных данных при их обработке в информационных системах персональных данных, утвержденными постановлением Правительства Российской Федерации от 1 ноября 2012 года N 1119 (далее - Требования к защите персональных данных), </w:t>
      </w:r>
      <w:hyperlink r:id="rId8">
        <w:r>
          <w:rPr>
            <w:rStyle w:val="InternetLink"/>
            <w:sz w:val="26"/>
            <w:szCs w:val="26"/>
          </w:rPr>
          <w:t>Составом и содержанием</w:t>
        </w:r>
      </w:hyperlink>
      <w:r>
        <w:rPr>
          <w:sz w:val="26"/>
          <w:szCs w:val="26"/>
        </w:rPr>
        <w:t xml:space="preserve"> организационных и технических мер по обеспечению безопасности персональных данных при их обработке в информационных системах персональных данных, утвержденными приказом ФСТЭК России от 18 февраля 2013 года N 2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ля обеспечения безопасности персональных данных при их обработке в государственных информационных системах (далее - ГИС) исполнительных органов необходимо руководствоваться </w:t>
      </w:r>
      <w:hyperlink r:id="rId9">
        <w:r>
          <w:rPr>
            <w:rStyle w:val="InternetLink"/>
            <w:sz w:val="26"/>
            <w:szCs w:val="26"/>
          </w:rPr>
          <w:t>Требованиями</w:t>
        </w:r>
      </w:hyperlink>
      <w:r>
        <w:rPr>
          <w:sz w:val="26"/>
          <w:szCs w:val="26"/>
        </w:rPr>
        <w:t xml:space="preserve"> о защите информации, не составляющей государственную тайну, содержащейся в ГИС, утвержденными приказом ФСТЭК России от 11 февраля 2013 года N 17 (далее - Требования о защите информации) и Требованиями к защите персональных данны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этом в соответствии с </w:t>
      </w:r>
      <w:hyperlink r:id="rId10">
        <w:r>
          <w:rPr>
            <w:rStyle w:val="InternetLink"/>
            <w:sz w:val="26"/>
            <w:szCs w:val="26"/>
          </w:rPr>
          <w:t>пунктом 27</w:t>
        </w:r>
      </w:hyperlink>
      <w:r>
        <w:rPr>
          <w:sz w:val="26"/>
          <w:szCs w:val="26"/>
        </w:rPr>
        <w:t xml:space="preserve"> Требований о защите информации должно быть обеспечено соответствующее соотношение класса защищенности ГИС с уровнем защищенности персональных данных. В случае если определенный в установленном порядке уровень защищенности персональных данных выше, чем установленный класс защищенности ГИС, то осуществляется повышение класса защищенности до значения, обеспечивающего выполнение </w:t>
      </w:r>
      <w:hyperlink r:id="rId11">
        <w:r>
          <w:rPr>
            <w:rStyle w:val="InternetLink"/>
            <w:sz w:val="26"/>
            <w:szCs w:val="26"/>
          </w:rPr>
          <w:t>пункта 27</w:t>
        </w:r>
      </w:hyperlink>
      <w:r>
        <w:rPr>
          <w:sz w:val="26"/>
          <w:szCs w:val="26"/>
        </w:rPr>
        <w:t xml:space="preserve"> Требований о защите информ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овень защищенности персональных данных, обрабатываемых в информационной системе персональных данных исполнительного органа, устанавливается комиссией исполнительного органа с привлечением специалиста по технической защите информации исполнительного органа в соответствии с Требованиями к защите персональных данных и оформляется ак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Класс защищенности ГИС исполнительного органа, в которой обрабатываются персональные данные, устанавливается комиссией исполнительного органа с привлечением специалиста по технической защите информации исполнительного органа в соответствии с </w:t>
      </w:r>
      <w:hyperlink r:id="rId12">
        <w:r>
          <w:rPr>
            <w:rStyle w:val="InternetLink"/>
            <w:sz w:val="26"/>
            <w:szCs w:val="26"/>
          </w:rPr>
          <w:t>пунктом 14.2</w:t>
        </w:r>
      </w:hyperlink>
      <w:r>
        <w:rPr>
          <w:sz w:val="26"/>
          <w:szCs w:val="26"/>
        </w:rPr>
        <w:t xml:space="preserve"> Требований о защите информации и оформляется акто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Безопасность персональных данных при их обработке в информационной системе обеспечивается с помощью системы защиты персональных данных, нейтрализующей актуальные угрозы, определенные в соответствии с </w:t>
      </w:r>
      <w:hyperlink r:id="rId13">
        <w:r>
          <w:rPr>
            <w:rStyle w:val="InternetLink"/>
            <w:sz w:val="26"/>
            <w:szCs w:val="26"/>
          </w:rPr>
          <w:t>частью 5 статьи 19</w:t>
        </w:r>
      </w:hyperlink>
      <w:r>
        <w:rPr>
          <w:sz w:val="26"/>
          <w:szCs w:val="26"/>
        </w:rPr>
        <w:t xml:space="preserve"> Федерального закона от 27 июля 2006 года N 152-ФЗ "О персональных данных"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стема защиты персональных данных включает в себя организационные и (или) технические меры, определенные с учетом актуальных угроз безопасности персональных данных и информационных технологий, используемых в информационных систем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пределение типов угроз безопасности персональных данных, актуальных для информационной системы, производится исполнительным органом в соответствии с </w:t>
      </w:r>
      <w:hyperlink r:id="rId14">
        <w:r>
          <w:rPr>
            <w:rStyle w:val="InternetLink"/>
            <w:sz w:val="26"/>
            <w:szCs w:val="26"/>
          </w:rPr>
          <w:t>пунктом 7</w:t>
        </w:r>
      </w:hyperlink>
      <w:r>
        <w:rPr>
          <w:sz w:val="26"/>
          <w:szCs w:val="26"/>
        </w:rPr>
        <w:t xml:space="preserve"> Требований к защите персональных данны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ля выбора и реализации в ГИС исполнительного органа мер защиты информации в соответствии с </w:t>
      </w:r>
      <w:hyperlink r:id="rId15">
        <w:r>
          <w:rPr>
            <w:rStyle w:val="InternetLink"/>
            <w:sz w:val="26"/>
            <w:szCs w:val="26"/>
          </w:rPr>
          <w:t>пунктом 21</w:t>
        </w:r>
      </w:hyperlink>
      <w:r>
        <w:rPr>
          <w:sz w:val="26"/>
          <w:szCs w:val="26"/>
        </w:rPr>
        <w:t xml:space="preserve"> Требований о защите информации применяется методический </w:t>
      </w:r>
      <w:hyperlink r:id="rId16">
        <w:r>
          <w:rPr>
            <w:rStyle w:val="InternetLink"/>
            <w:sz w:val="26"/>
            <w:szCs w:val="26"/>
          </w:rPr>
          <w:t>документ</w:t>
        </w:r>
      </w:hyperlink>
      <w:r>
        <w:rPr>
          <w:sz w:val="26"/>
          <w:szCs w:val="26"/>
        </w:rPr>
        <w:t xml:space="preserve"> "Меры защиты информации в государственных информационных системах", утвержденный ФСТЭК России 11 февраля 2014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о решению исполнительного органа указанный методический </w:t>
      </w:r>
      <w:hyperlink r:id="rId17">
        <w:r>
          <w:rPr>
            <w:rStyle w:val="InternetLink"/>
            <w:sz w:val="26"/>
            <w:szCs w:val="26"/>
          </w:rPr>
          <w:t>документ</w:t>
        </w:r>
      </w:hyperlink>
      <w:r>
        <w:rPr>
          <w:sz w:val="26"/>
          <w:szCs w:val="26"/>
        </w:rPr>
        <w:t xml:space="preserve"> применяется для обеспечения безопасности персональных данных при их обработке в информационных системах персональных данных, защита которых обеспечивается в соответствии с </w:t>
      </w:r>
      <w:hyperlink r:id="rId18">
        <w:r>
          <w:rPr>
            <w:rStyle w:val="InternetLink"/>
            <w:sz w:val="26"/>
            <w:szCs w:val="26"/>
          </w:rPr>
          <w:t>Составом и содержанием</w:t>
        </w:r>
      </w:hyperlink>
      <w:r>
        <w:rPr>
          <w:sz w:val="26"/>
          <w:szCs w:val="26"/>
        </w:rPr>
        <w:t xml:space="preserve"> организационных и технических мер по обеспечению безопасности персональных данных при их обработке в информационных системах персональных данных, утвержденным приказом ФСТЭК России от 18 февраля 2013 года N 21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принимаемых мер по обеспечению безопасности персональных данных проводится до ввода в эксплуатацию информационной системы персональных данных исполнительным органом самостоятельно или с привлечением юридических лиц, имеющих лицензию на осуществление деятельности по технической защите конфиденциальной информации. Указанная оценка проводится не реже одного раза в 3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ешение по форме оценки эффективности и документов, разрабатываемых по результатам (в процессе) оценки эффективности, принимается администрацией Вельского муниципального района самостоятельно и (или) по соглашению с лицом, привлекаемым для проведения оценки эффективности реализованных мер по обеспечению безопасности персональных данных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реализованных мер может быть проведена в рамках работ по аттестации информационной системы персональных данных в соответствии с национальным стандартом ГОСТ РО 0043-003-2012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асти ГИС, в которых обрабатываются персональные данные, оценка эффективности принимаемых мер по обеспечению безопасности персональных данных проводится в рамках обязательной аттестации ГИС по требованиям защиты информации в соответствии с Требованиями о защите информации, национальными стандартами ГОСТ РО 0043-003-2012 и ГОСТ РО 0043-004-2013. Указанная аттестация проводится не реже одного раза в 3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II. Передача служебной информации ограниченного распростран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каналам связ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 xml:space="preserve"> </w:t>
      </w:r>
      <w:r>
        <w:rPr/>
        <w:t>Передача речевой служебной информации ограниченного распространения по открытым проводным каналам связи в администрации Вельского муниципального района допускается только в пределах контролируемой зоны с использованием внутренней автоматической телефонной стан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дача речевой служебной информации ограниченного распространения по радиоканалам, в том числе с использованием мобильных телефонов сотовой связи, и по открытым проводным каналам связи, выходящим за пределы контролируемой зоны, запрещ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необходимости такой передачи следует использовать защищенные линии связи, устройства скремблирования или криптографической защиты. Используемые средства защиты информации предварительно должны быть сертифицированы по требованиям безопасности информ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bookmarkStart w:id="2" w:name="P115"/>
      <w:bookmarkEnd w:id="2"/>
      <w:r>
        <w:rPr/>
        <w:t xml:space="preserve"> </w:t>
      </w:r>
      <w:r>
        <w:rPr/>
        <w:t>Для передачи служебной информации ограниченного распространения, обрабатываемой в автоматизированных системах, по каналам связи, выходящим за пределы контролируемой зоны, необходимо использовать защищенные каналы связи, в том числе защищенные волоконно-оптические линии связи или предназначенные для этого криптографические средства защиты информации. Применяемые средства защиты информации должны быть сертифицирова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передаче персональных данных с использованием автоматизированных систем необходимо руководствоваться следующими правовыми актами ФСБ Росс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(утверждены руководством 8 Центра ФСБ России 21 февраля 2008 года N 149/54-144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иповые требования по организации и обеспечению функционирования шифровальных (криптографических) средств, предназначенных для защиты информации, не содержащей сведений, составляющих государственную тайну, в случае их использования для обеспечения безопасности персональных данных при их обработке в информационных системах персональных данных (утверждены руководством 8 Центра ФСБ России 21 февраля 2008 года N 149/6/6-622)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19">
        <w:r>
          <w:rPr>
            <w:rStyle w:val="InternetLink"/>
          </w:rPr>
          <w:t>приказ</w:t>
        </w:r>
      </w:hyperlink>
      <w:r>
        <w:rPr/>
        <w:t xml:space="preserve"> ФСБ России от 10 июля 2014 года N 378 "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 с использованием средств криптографической защиты информации, необходимых для выполнения установленных Правительством Российской Федерации требований к защите персональных данных для каждого из уровней защищенности"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Не допускается подключение информационных систем и информационно-телекоммуникационных сетей администрации Вельского муниципального района, применяемых для обработки служебной информации ограниченного распространения, к информационно-телекоммуникационным сетям, позволяющим осуществлять передачу информации через государственную границу Российской Федерации, в том числе к информационно-телекоммуникационной сети "Интернет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необходимости такое подключение производится только с использованием специально предназначенных для этого средств защиты информации. Предварительно данные средства должны пройти обязательную сертификацию в ФСБ России и (или) получить подтверждение соответствия в ФСТЭК Ро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V. Особенности обращения с носителями служебной информаци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граниченного распространения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 xml:space="preserve"> </w:t>
      </w:r>
      <w:r>
        <w:rPr/>
        <w:t>В администрации Вельского муниципального района документы, содержащие служебную информацию ограниченного распространения (далее - документы ограниченного распространения)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изготавливаются в автоматизированных системах с учетом требований </w:t>
      </w:r>
      <w:hyperlink w:anchor="P75">
        <w:r>
          <w:rPr>
            <w:rStyle w:val="InternetLink"/>
          </w:rPr>
          <w:t>раздела 2</w:t>
        </w:r>
      </w:hyperlink>
      <w:r>
        <w:rPr/>
        <w:t xml:space="preserve"> настоящего Полож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передаются по каналам связи с учетом требований </w:t>
      </w:r>
      <w:hyperlink w:anchor="P115">
        <w:r>
          <w:rPr>
            <w:rStyle w:val="InternetLink"/>
          </w:rPr>
          <w:t xml:space="preserve">пунктов </w:t>
        </w:r>
      </w:hyperlink>
      <w:r>
        <w:rPr/>
        <w:t>20 и 21 настоящего Полож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color w:val="FF0000"/>
        </w:rPr>
      </w:pPr>
      <w:r>
        <w:rPr/>
        <w:t>не должны сканироваться и размещаться в государственной информационной системе Архангельской области "Система электронного документооборота Правительства Архангельской области «Дело-</w:t>
      </w:r>
      <w:r>
        <w:rPr>
          <w:lang w:val="en-US"/>
        </w:rPr>
        <w:t>Web</w:t>
      </w:r>
      <w:r>
        <w:rPr/>
        <w:t xml:space="preserve">», «ТОР СЭД», </w:t>
      </w:r>
      <w:r>
        <w:rPr>
          <w:lang w:val="en-US"/>
        </w:rPr>
        <w:t>VipNet</w:t>
      </w:r>
      <w:r>
        <w:rPr/>
        <w:t xml:space="preserve"> (далее - система электронного документооборота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печатаются с указанием на лицевой или оборотной стороне в левом нижнем углу листа (если документ исполнен на одном листе) или в левом углу последнего листа каждого экземпляра документа количества отпечатанных экземпляров, фамилии исполнителя и номера его служебного телефон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/>
        <w:t>Например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Отп. 3 экз.                или                Отп. 3 экз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В.П.Круглов                                   Владимир Петрович Круглов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28 81 29                                      28 81 29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ередаются исполнителем после подписания руководителем для учета (регистрации) лицу, ответственному за регистрацию данного вида документов ограниченного распространения в исполнительном орга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учитываются (регистрируются) в учетных формах в соответствии с Инструкцией по делопроизводству в администрации Вельского муниципального район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пируются (тиражируются) согласно резолюции соответствующего руководителя или руководителя структурного подразделения, в котором готовился документ. Учет размноженных документов осуществляется поэкземплярн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ассылаются тиражированные документы ограниченного распространения на основании указателя рассылки, в котором поадресно проставляются номера экземпляров отправляемых документов. Указатель рассылки подписывается исполнителем или руководителем структурного подразделения, в котором готовился докумен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ередаются муниципальным служащим администрации Вельского муниципального района и структурных подразделений под личную подпись в учетной форме. Сотрудник, ответственный за соблюдение порядка обращения со служебной информацией ограниченного распространения, регистрирует документ в учетной форме исполнительного органа с последующей передачей его исполнителю, указанному в резолюции руководителя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6"/>
          <w:szCs w:val="26"/>
        </w:rPr>
        <w:t>В администрации Вельского муниципального района документы ограниченного распространения выдаются муниципальным служащим по поручению руководителя структурного подразделения, указанного в резолюции, под личную подпись в учетной форме с последующей передачей документа руководителю. Руководитель делает соответствующую отметку о принятии в работу документа в системе электронного документооборота "Дело"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сылаются в органы государственной власти, органы местного самоуправления, организации подразделениями фельдъегерской или специальной связи, заказными или ценными почтовыми отправлениями, а также могут доставляться курьером (нарочным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ранятся в служебных помещениях в надежно запираемых шкафах (ящиках, хранилищах), металлических сейфах. При необходимости шкафы (ящики, хранилища), сейфы и служебные помещения могут опечатываться личными металлическими номерными печатями сотрудников исполнительных орган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документах ограниченного распространения (в необходимых случаях и на их проектах) может ставиться пометка "Для служебного пользования" ("ДСП"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 проставления этой пометки определяется исполнителем и должностным лицом, подписывающим или утверждающим докумен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ометка "Для служебного пользования" проставляется также на конверте, в котором пересылается документ ограниченного распространения с пометкой "Для служебного пользования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егистрационный (учетный) номер документа ограниченного распространения проставляется в позиции, предусмотренной бланком документа, к номеру добавляется пометка "ДСП". Пометка "Для служебного пользования" и номер экземпляра проставляются в правом верхнем углу документа, на обложке и титульном листе документов, а также на первой странице сопроводительного письма к таким документам.</w:t>
      </w:r>
    </w:p>
    <w:p>
      <w:pPr>
        <w:pStyle w:val="Normal"/>
        <w:widowControl w:val="fals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Например:</w:t>
      </w:r>
    </w:p>
    <w:p>
      <w:pPr>
        <w:pStyle w:val="Normal"/>
        <w:widowControl w:val="fals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806"/>
      </w:tblGrid>
      <w:tr>
        <w:trPr/>
        <w:tc>
          <w:tcPr>
            <w:tcW w:w="4907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708" w:firstLine="1284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ГЕРБ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708" w:firstLine="1284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</w:tabs>
              <w:ind w:left="-2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</w:tabs>
              <w:ind w:left="-2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ЬСКОГО МУНИЦИПАЛЬНОГО РАЙОНА АРХАНГЕЛЬСКОЙ ОБЛАСТИ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50 Архангельская область, г. Вельск,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волюционная, д.65А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 (881836) 62480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mail _______________________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.2023 № 17дсп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______от ____ ______________ 202____ </w:t>
            </w:r>
          </w:p>
          <w:p>
            <w:pPr>
              <w:pStyle w:val="Normal"/>
              <w:ind w:left="3720" w:hanging="3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Для служебного пользования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Экз. N ___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Руководителю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(наименование организации)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/>
              <w:t>И.О. Фамилия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конфиденциальный документ не содержит бланка, то его регистрационный (учетный) номер и дата изготовления печатаются в левом верхнем углу документа, а пометка "Для служебного пользования" и номер экземпляра проставляются в правом верхнем углу документа.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/>
        <w:t>Например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Уч. N 17дсп                                  Для служебного пользован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от 17.03.2011                                                Экз. N 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съемных машинных носителях служебной информации ограниченного распространения при необходимости проставляется пометка "Для служебного пользования" ("ДСП"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Учетные реквизиты (учетный номер, дата регистрации, пометка "Для служебного пользования" ("ДСП") и так далее) проставляются на съемных машинных носителях служебной информации ограниченного распространения любым доступным способом (несмываемый маркер, наклейка и другие) в удобном для просмотра месте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2"/>
        </w:rPr>
      </w:pPr>
      <w:r>
        <w:rPr>
          <w:sz w:val="20"/>
          <w:szCs w:val="22"/>
        </w:rPr>
        <w:t>Например:</w:t>
      </w:r>
    </w:p>
    <w:p>
      <w:pPr>
        <w:pStyle w:val="Normal"/>
        <w:widowControl w:val="false"/>
        <w:autoSpaceDE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служебного пользования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/>
        <w:t>Уч. N 1/47дсп/МНИ 27.04.2023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/>
        <w:t>Экз. единст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л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СП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/>
        <w:t>Уч. N 1/47дсп/МНИ 27.04.2023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/>
        <w:t>Экз. единств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ъемные машинные носители служебной информации ограниченного распространения с пометкой "Для служебного пользования" ("ДСП") регистрируются лицом, ответственным за регистрацию данного вида документов ограниченного распространения в администрации Вельского муниципального района, передаются другим исполнителям под личную подпись в журнале учета машинных носителей информации распространения, уничтожаются по ак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орядок рассылки, уничтожения, передачи, проверки наличия съемных машинных носителей служебной информации ограниченного распространения в администрации Вельского муниципального района, проведения расследований по фактам их утраты является таким же, как для документов ограниченного распростране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полненные документы ограниченного распространения группируются в дела в соответствии с номенклатурой дел. Такие документы группируются в дела отдельно или вместе с другими документами по одному и тому же вопросу. На обложке дела, в которое помещены документы ограниченного распространения с пометкой "Для служебного пользования", проставляется пометка "Для служебного пользования"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метка "Для служебного пользования" автоматически снимается с документа по окончании срока хранения согласно утвержденной номенклатуре дел организации, с документа длительного или постоянного срока хранения - по истечении 5 лет со дня регистрации. Уничтожение документов, дел и изданий ограниченного распространения, утративших свое практическое значение и не имеющих исторической ценности, производится по акту, который хранится в администрации Вельского муниципального района. В учетных формах об этом делается отметка со ссылкой на соответствующий акт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ерка наличия документов, дел и изданий ограниченного распространения проводится не реже одного раза в год сотрудником, ответственным за регистрацию данной группы документов ограниченного распространения. При необходимости для проверки может создаваться комиссия, назначаемая распоряжением администрации Вельского муниципального района. В состав комиссии обязательно включается сотрудник, ответственный за регистрацию данной группы документов ограниченного распространения в администрации Вельского муниципального район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О фактах утраты документов, дел и изданий ограниченного распространения либо разглашения информации ограниченного распространения ставится в известность глава Вельского муниципального района и назначается комиссия для расследования обстоятельств утраты или разглашения. Результаты расследования докладываются главе Вельского муниципального района, назначившему комисс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На утраченные документы, дела и издания ограниченного распространения с пометкой "Для служебного пользования" составляется акт, на основании которого делаются соответствующие отметки в учетных формах. Акты на утраченные дела постоянного срока хранения после их утверждения передаются в архи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ри снятии пометки "Для служебного пользования" на документах, делах и изданиях ограниченного распространения, а также в учетных формах делаются соответствующие отметки и информируются все адресаты, которым эти документы, дела и издания направлялис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документами ограниченного распространения разрешается работать только в служебных помещениях администрации Вельского муниципального район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ледует исключить случайное ознакомление посторонних лиц с документами ограниченного распространения в помещениях, в которых проводятся работы со служебной информацией ограниченного распростране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пуск к документам ограниченного распространения должен быть обеспечен только для тех сотрудников администрации Вельского муниципального района, которым они необходимы для выполнения своих служебных обязанносте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ставители организаций и частные лица могут быть допущены к ознакомлению и работе с документами, делами и изданиями ограниченного распространения с разрешения главы Вельского муниципального район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Обязанности и ответственность сотрудников, работающих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 служебной информацией ограниченного распростран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Сотрудники администрации Вельского муниципального района, работающие со служебной информацией ограниченного распространения, обязан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знать в части, касающейся исполнения своих должностных обязанностей, перечень служебной информации ограниченного распространения в администрации Вельского муниципального района, требования настоящего Положения и других правовых актов по защите информации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хранить служебную информацию ограниченного распространения, ставшую им известной по службе (работе), пресекать противоправные действия других сотрудников, которые могут привести к разглашению этой информации, немедленно информировать непосредственного руководителя и ответственного за соблюдение порядка обращения со служебной информацией ограниченного распространения в администрации Вельского муниципального района о таких фактах, а также о других причинах и условиях возможной утечки служебной информации ограниченного распространения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при увольнении сдать все числящиеся за ним носители служебной информации ограниченного распространения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предъявлять по требованию руководства администрации Вельского муниципального района для проверки все числящиеся и имеющиеся носители служебной информации ограниченного распространения, представлять по требованию руководства администрации Вельского муниципального района устные или письменные объяснения о допущенных нарушениях порядка обращения со служебной информацией ограниченного распространения, случаях утраты носителей такой информации, а также о случаях утраты ключей, печатей от помещений, в которых проводятся работа со служебной информацией ограниченного распространения, в том числе автоматизированная обработка, и совещания с ее обсуждением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вести переговоры, связанные с обсуждением служебной информации ограниченного распространения, по незащищенным линиям связи, записывать и передавать (по телефону, радиоканалу и т.п.) служебную информацию ограниченного распространения с помощью условных знаков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сообщать служебную информацию ограниченного распространения при обращении по личным вопросам, с жалобами, просьбами и предложениями в государственные органы и органы местного самоуправления, общественные объединения (в случае возникновения необходимости изложить указанную информацию необходимо руководствоваться требованиями настоящего Положения)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при убытии в отпуск или командировку обеспечить доступ к документам ограниченного распространения, находящимся в работе, своему непосредственному руководителю или сотруднику, замещающему лицо, работающее с документами ограниченного распростран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трудники администрации Вельского муниципального района несут дисциплинарную или иную предусмотренную законодательством Российской Федерации ответственность за несоблюдение требований настоящего Полож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ьс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25» октября 2023 № 85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before="0" w:after="1"/>
        <w:jc w:val="center"/>
        <w:rPr>
          <w:b/>
          <w:b/>
          <w:sz w:val="28"/>
          <w:szCs w:val="28"/>
        </w:rPr>
      </w:pPr>
      <w:bookmarkStart w:id="3" w:name="P235"/>
      <w:bookmarkEnd w:id="3"/>
      <w:r>
        <w:rPr>
          <w:b/>
          <w:sz w:val="28"/>
          <w:szCs w:val="28"/>
        </w:rPr>
        <w:t>ПРИМЕРНЫЙ ПЕРЕЧЕНЬ</w:t>
      </w:r>
    </w:p>
    <w:p>
      <w:pPr>
        <w:pStyle w:val="Normal"/>
        <w:widowControl w:val="false"/>
        <w:autoSpaceDE w:val="false"/>
        <w:spacing w:before="0" w:after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ебной информации ограниченного распространения </w:t>
      </w:r>
    </w:p>
    <w:p>
      <w:pPr>
        <w:pStyle w:val="Normal"/>
        <w:widowControl w:val="false"/>
        <w:autoSpaceDE w:val="false"/>
        <w:spacing w:before="0" w:after="1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в администрации </w:t>
      </w:r>
      <w:r>
        <w:rPr>
          <w:b/>
          <w:bCs/>
          <w:sz w:val="28"/>
          <w:szCs w:val="28"/>
        </w:rPr>
        <w:t xml:space="preserve">Вельского муниципального района </w:t>
      </w:r>
    </w:p>
    <w:p>
      <w:pPr>
        <w:pStyle w:val="Normal"/>
        <w:widowControl w:val="false"/>
        <w:autoSpaceDE w:val="false"/>
        <w:spacing w:before="0" w:after="1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b/>
          <w:bCs/>
          <w:sz w:val="28"/>
          <w:szCs w:val="28"/>
        </w:rPr>
        <w:t>Архангельской област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Вопросы мобилизационной подготовки, гражданской обороны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чрезвычайных ситуаций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бщенные сведения по вопросам повышения устойчивости функционирования объектов экономики Архангельской области в условиях военного времени, не содержащие сведений, отнесенных к государственной тайне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Обобщенные сведения о наличии, качественном состоянии и размещении создаваемых в целях гражданской обороны запасов материально-технических, продовольственных, медицинских и иных средств на территории Вельского муниципального района Архангельской области, не содержащие сведений, отнесенных к государственной тайне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Сведения о дислокации складов (мест хранения) с резервами материальных ресурсов для ликвидации чрезвычайных ситуаций на территории Вельского муниципального района Архангельской области, с раскрытием физических запасов на них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Обобщенные сведения о наличии, качественном состоянии защитных сооружений и других объектов гражданской обороны на территории Вельского муниципального района Архангельской области, не содержащие сведений, отнесенных к государственной тайне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Обобщенные сведения о транспортных средствах в Вельском районе Архангельской области, используемых в интересах проведения мероприятий гражданской обороны, не содержащие сведений, отнесенных к государственной тайне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Сведения, раскрывающие порядок выполнения мероприятий по оповещению и сбору руководящего состава гражданской обороны в Вельском районе Архангельской области и порядок задействования системы оповещения населения Вельского муниципального района Архангельской области в чрезвычайных ситуациях мирного и военного времен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Обобщенные сведения по Вельскому району Архангельской области по вопросам организации и проведения эвакуационных мероприятий в военное время, не содержащие сведений, отнесенных к государственной тайне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бъектов повышенного риска и объектов систем жизнеобеспечения населения, на которых создается страховой фонд документации по Вельскому району Архангельской област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, содержащиеся в паспорте безопасности Вельского муниципального район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, содержащиеся в плане гражданской обороне Вельского муниципального район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, содержащие в плане приведения в готовность гражданскую оборону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Сведения, раскрывающие организацию и маршруты транспортировки опасных грузов по территории и в населенных пунктах Вельского муниципального района Архангельской област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писка, планирование и отчетность, не содержащая сведений, отнесенных к государственной тайне, по вопрос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мобилизационной подготовки и мобилизации экономики Вельского муниципального района Архангель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билизационной подготовки и мобилизации экономики муниципальных образований Архангельской, организаций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инского учета и бронирования граждан, пребывающих в запас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Вопросы информатизации и защиты информации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Сведения, раскрывающие в администрации Вельского муниципального района Архангельской области (далее - исполнительный орган) систему и средства защиты информации в автоматизированных системах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Сведения об организации системы разграничения распространения к защищаемым информационным ресурсам, о действующих паролях, закрытых ключах электронно-цифровой подписи, ключах шифрования информации, если они не относятся к сведениям, составляющим государственную тайну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ктах информатизации исполнительного органа, в которых обрабатывается информация с ограниченным доступо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рганизации защиты информации на объектах информатизации исполнительного органа, в которых обрабатывается (обсуждается) информация с ограниченным доступо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езультатах контроля состояния защиты информации в исполнительных органах, эффективности применяемых мер и средств защиты информации на объектах информатизации исполнительного органа, в которых обрабатывается информация с ограниченным доступом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Персональные данные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Персональные данные на лиц, замещающих муниципальные должности и должности муниципальной службы в органах местного самоуправления Вельского муниципального района Архангельской област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Персональные данные на членов семей лиц, замещающих муниципальные должности и должности муниципальной службы в органах местного самоуправления Вельского муниципального района Архангельской област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Персональные данные, внесенные в личные дела и документы учета лиц, замещающих муниципальные должности и должности муниципальной службы в органах местного самоуправления Вельского муниципального района Архангельской област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сональные данные граждан, обратившихся в исполнительные органы, в соответствии с федеральным законо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ональный банк данных о детях-сиротах, детях, оставшихся без попечения родителей, а также лицах из их числ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, содержащиеся в записях актов о рождении, о смерти, о заключении брака, о расторжении брака, об установлении отцовства, о перемене имени, а также сведения о тайне усыновления (удочерения), за исключением сведений, разглашение которых осуществлено по воле усыновител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гражданах, пострадавших от радиационного воздействия и подвергшихся радиационному облучению в результате Чернобыльской и других радиационных катастро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center"/>
        <w:outlineLvl w:val="1"/>
        <w:rPr>
          <w:b/>
          <w:b/>
          <w:sz w:val="26"/>
          <w:szCs w:val="26"/>
        </w:rPr>
      </w:pPr>
      <w:r>
        <w:rPr>
          <w:sz w:val="26"/>
          <w:szCs w:val="26"/>
        </w:rPr>
        <w:t>Сведения о лицах, замещающих муниципальные должности и должности муниципальной службы в органах местного самоуправления Вельского муниципального района Архангельской области, содержащиеся в автоматизированных системах "1С: Бухгалтерия для бюджетных учреждений 8" и "1С: Зарплата и кадры для бюджетных учреждений 8"; «</w:t>
      </w:r>
      <w:r>
        <w:rPr>
          <w:color w:val="000000"/>
          <w:sz w:val="26"/>
          <w:szCs w:val="26"/>
        </w:rPr>
        <w:t>СМЕТА»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outlineLvl w:val="1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. Прочие свед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, содержащие по совокупности штатное расписание, списки телефонов, с указанием домашних телефонов и занимаемых должностей лиц, лиц, замещающих муниципальные должности и должности муниципальной службы в органах местного самоуправления Вельского муниципального района Архангельской област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писка, планирование и отчетность, не содержащая сведений, отнесенных к государственной тайне, по вопросам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иводействия экстремизму и терроризму, незаконному обороту наркотических средств и психотропных веществ, корруп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я общественного порядк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ризывной подготовки и призыва граждан на военную службу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, содержащиеся в регистрах бухгалтерского учета, внутренней бухгалтерской отчетности исполнительных органов (коммерческая тайна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вые акты по обеспечению безопасности и охране зданий и помещений административных зданий исполнительных органо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Сведения о порядке и состоянии организации охраны, пропускном режиме, применяемых системах и средствах охранной, тревожной, пожарной сигнализации и видеонаблюдения объектов, а так же сведения содержащиеся в паспортах антитеррористической защищенности объектов расположенных на территории Вельского муниципального района, планах их усовершенствова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системах жизнеобеспечения зданий и помещений, в которых размещаются исполнительные органы, чертежи систем отопления, энергообеспечения и связ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е об инфекционной заболеваемости в случае отсутствия опасности массового эпидемического распространения до их официального опубликования в установленном порядке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ы территориального планирования, документация по планировке территории (градостроительная документация), сведения по геодезии и картографии, отнесенные к служебной тайне ведомственными перечням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, составляющие служебную тайну органов государственной власти, органов местного самоуправления, организаций, переданные в исполнительные орган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, связанные с профессиональной деятельностью (тайна переписки, телефонных переговоров, почтовых отправлений, телеграфных и иных сообщений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огнозах и результатах финансово-хозяйственной деятельности организаций, за исключением сведений, которые не могут составлять коммерческую тайну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целях, рассматриваемых вопросах, результатах, фактах проведения совещаний, заседаний и переговоров по конфиденциальным вопроса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ругие служебные сведения, доступ к которым ограничен в соответствии с федеральным законом.</w:t>
      </w:r>
    </w:p>
    <w:sectPr>
      <w:type w:val="nextPage"/>
      <w:pgSz w:w="11906" w:h="16838"/>
      <w:pgMar w:left="1418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9" w:hanging="51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8" w:hanging="57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eastAsia="Gill Sans Ultra Bold Condensed" w:cs="Gill Sans Ultra Bold Condensed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Gill Sans Ultra Bold Condensed" w:cs="Gill Sans Ultra Bold Condense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eastAsia="Gill Sans Ultra Bold Condensed" w:cs="Gill Sans Ultra Bold Condensed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Gill Sans Ultra Bold Condensed" w:cs="Gill Sans Ultra Bold Condense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Gill Sans Ultra Bold Condensed" w:cs="Gill Sans Ultra Bold Condensed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2z0">
    <w:name w:val="WW8NumSt2z0"/>
    <w:qFormat/>
    <w:rPr/>
  </w:style>
  <w:style w:type="character" w:styleId="WW8NumSt2z1">
    <w:name w:val="WW8NumSt2z1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/>
  </w:style>
  <w:style w:type="character" w:styleId="WW8NumSt3z1">
    <w:name w:val="WW8NumSt3z1"/>
    <w:qFormat/>
    <w:rPr>
      <w:rFonts w:ascii="Times New Roman" w:hAnsi="Times New Roman" w:eastAsia="Times New Roman" w:cs="Times New Roman"/>
    </w:rPr>
  </w:style>
  <w:style w:type="character" w:styleId="WW8NumSt14z0">
    <w:name w:val="WW8NumSt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6DEF8185E1F82EB906538DB3A0B30C47B8CCD02F3D683AC533459FB1339273B31FC70CBBEA5253CB1432D0DCq5T0M" TargetMode="External"/><Relationship Id="rId3" Type="http://schemas.openxmlformats.org/officeDocument/2006/relationships/hyperlink" Target="consultantplus://offline/ref=866DEF8185E1F82EB906538DB3A0B30C47BEC6D12B38683AC533459FB1339273B31FC70CBBEA5253CB1432D0DCq5T0M" TargetMode="External"/><Relationship Id="rId4" Type="http://schemas.openxmlformats.org/officeDocument/2006/relationships/hyperlink" Target="consultantplus://offline/ref=866DEF8185E1F82EB906538DB3A0B30C47B8CCD02F3D683AC533459FB1339273B31FC70CBBEA5253CB1432D0DCq5T0M" TargetMode="External"/><Relationship Id="rId5" Type="http://schemas.openxmlformats.org/officeDocument/2006/relationships/hyperlink" Target="consultantplus://offline/ref=866DEF8185E1F82EB906538DB3A0B30C47BEC6D12B38683AC533459FB1339273B31FC70CBBEA5253CB1432D0DCq5T0M" TargetMode="External"/><Relationship Id="rId6" Type="http://schemas.openxmlformats.org/officeDocument/2006/relationships/hyperlink" Target="consultantplus://offline/ref=866DEF8185E1F82EB906538DB3A0B30C47B8C3D4293E683AC533459FB1339273B31FC70CBBEA5253CB1432D0DCq5T0M" TargetMode="External"/><Relationship Id="rId7" Type="http://schemas.openxmlformats.org/officeDocument/2006/relationships/hyperlink" Target="consultantplus://offline/ref=866DEF8185E1F82EB906538DB3A0B30C42B8C2D12A3A683AC533459FB1339273A11F9F00BBEF4C53CB0164819A0651F75271C44D2FD1EFE8qCT2M" TargetMode="External"/><Relationship Id="rId8" Type="http://schemas.openxmlformats.org/officeDocument/2006/relationships/hyperlink" Target="consultantplus://offline/ref=866DEF8185E1F82EB906538DB3A0B30C40BEC3DA2A35683AC533459FB1339273A11F9F00BBEF4C52C20164819A0651F75271C44D2FD1EFE8qCT2M" TargetMode="External"/><Relationship Id="rId9" Type="http://schemas.openxmlformats.org/officeDocument/2006/relationships/hyperlink" Target="consultantplus://offline/ref=866DEF8185E1F82EB906538DB3A0B30C40BEC0DA263F683AC533459FB1339273A11F9F00BBEF4C52C20164819A0651F75271C44D2FD1EFE8qCT2M" TargetMode="External"/><Relationship Id="rId10" Type="http://schemas.openxmlformats.org/officeDocument/2006/relationships/hyperlink" Target="consultantplus://offline/ref=866DEF8185E1F82EB906538DB3A0B30C40BEC0DA263F683AC533459FB1339273A11F9F00BBEF4E57C50164819A0651F75271C44D2FD1EFE8qCT2M" TargetMode="External"/><Relationship Id="rId11" Type="http://schemas.openxmlformats.org/officeDocument/2006/relationships/hyperlink" Target="consultantplus://offline/ref=866DEF8185E1F82EB906538DB3A0B30C40BEC0DA263F683AC533459FB1339273A11F9F00BBEF4E57C50164819A0651F75271C44D2FD1EFE8qCT2M" TargetMode="External"/><Relationship Id="rId12" Type="http://schemas.openxmlformats.org/officeDocument/2006/relationships/hyperlink" Target="consultantplus://offline/ref=866DEF8185E1F82EB906538DB3A0B30C40BEC0DA263F683AC533459FB1339273A11F9F00BBEF4C56C00164819A0651F75271C44D2FD1EFE8qCT2M" TargetMode="External"/><Relationship Id="rId13" Type="http://schemas.openxmlformats.org/officeDocument/2006/relationships/hyperlink" Target="consultantplus://offline/ref=866DEF8185E1F82EB906538DB3A0B30C47B8CCD02F3D683AC533459FB1339273A11F9F00BBEF4F5BC70164819A0651F75271C44D2FD1EFE8qCT2M" TargetMode="External"/><Relationship Id="rId14" Type="http://schemas.openxmlformats.org/officeDocument/2006/relationships/hyperlink" Target="consultantplus://offline/ref=866DEF8185E1F82EB906538DB3A0B30C42B8C2D12A3A683AC533459FB1339273A11F9F00BBEF4C51C60164819A0651F75271C44D2FD1EFE8qCT2M" TargetMode="External"/><Relationship Id="rId15" Type="http://schemas.openxmlformats.org/officeDocument/2006/relationships/hyperlink" Target="consultantplus://offline/ref=866DEF8185E1F82EB906538DB3A0B30C40BEC0DA263F683AC533459FB1339273A11F9F00BBEF4E52C40164819A0651F75271C44D2FD1EFE8qCT2M" TargetMode="External"/><Relationship Id="rId16" Type="http://schemas.openxmlformats.org/officeDocument/2006/relationships/hyperlink" Target="consultantplus://offline/ref=866DEF8185E1F82EB906538DB3A0B30C42BECCDB2839683AC533459FB1339273A11F9F00BBEF4C53C00164819A0651F75271C44D2FD1EFE8qCT2M" TargetMode="External"/><Relationship Id="rId17" Type="http://schemas.openxmlformats.org/officeDocument/2006/relationships/hyperlink" Target="consultantplus://offline/ref=866DEF8185E1F82EB906538DB3A0B30C42BECCDB2839683AC533459FB1339273A11F9F00BBEF4C53C00164819A0651F75271C44D2FD1EFE8qCT2M" TargetMode="External"/><Relationship Id="rId18" Type="http://schemas.openxmlformats.org/officeDocument/2006/relationships/hyperlink" Target="consultantplus://offline/ref=866DEF8185E1F82EB906538DB3A0B30C40BEC3DA2A35683AC533459FB1339273A11F9F00BBEF4C52C20164819A0651F75271C44D2FD1EFE8qCT2M" TargetMode="External"/><Relationship Id="rId19" Type="http://schemas.openxmlformats.org/officeDocument/2006/relationships/hyperlink" Target="consultantplus://offline/ref=866DEF8185E1F82EB906538DB3A0B30C42BDC2DA293E683AC533459FB1339273B31FC70CBBEA5253CB1432D0DCq5T0M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2:23:00Z</dcterms:created>
  <dc:creator>Z</dc:creator>
  <dc:description/>
  <cp:keywords/>
  <dc:language>en-US</dc:language>
  <cp:lastModifiedBy>Z</cp:lastModifiedBy>
  <cp:lastPrinted>2023-10-26T16:14:00Z</cp:lastPrinted>
  <dcterms:modified xsi:type="dcterms:W3CDTF">2023-10-26T13:14:00Z</dcterms:modified>
  <cp:revision>6</cp:revision>
  <dc:subject/>
  <dc:title> </dc:title>
</cp:coreProperties>
</file>