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3400" cy="819150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октября 2023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857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бращения со служебной информаци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граниченного распространения в администрации</w:t>
      </w:r>
      <w:r>
        <w:rPr>
          <w:b/>
          <w:bCs/>
          <w:sz w:val="28"/>
          <w:szCs w:val="28"/>
        </w:rPr>
        <w:t xml:space="preserve"> Вельского муниципального района Архангельской области</w:t>
      </w:r>
    </w:p>
    <w:p>
      <w:pPr>
        <w:pStyle w:val="Normal"/>
        <w:jc w:val="both"/>
        <w:rPr>
          <w:b/>
          <w:b/>
          <w:bCs/>
          <w:sz w:val="27"/>
          <w:szCs w:val="24"/>
        </w:rPr>
      </w:pPr>
      <w:r>
        <w:rPr>
          <w:b/>
          <w:bCs/>
          <w:sz w:val="27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целях упорядочения обращения со служебной информацией ограниченного распространения в администрации</w:t>
      </w:r>
      <w:r>
        <w:rPr>
          <w:bCs/>
          <w:sz w:val="28"/>
          <w:szCs w:val="28"/>
        </w:rPr>
        <w:t xml:space="preserve"> Вельского муниципального района</w:t>
      </w:r>
      <w:r>
        <w:rPr>
          <w:sz w:val="28"/>
          <w:szCs w:val="28"/>
        </w:rPr>
        <w:t xml:space="preserve"> Архангельской области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N 149-ФЗ "Об информации, информационных технологиях и о защите информации"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обращения со служебной информацией ограниченного распространения в федеральных органах исполнительной власти, утвержденным постановлением Правительства Российской Федерации от 3 ноября 1994 года N 1233, Уставом Вельского муниципального района Архангельской области, администрация </w:t>
      </w:r>
      <w:r>
        <w:rPr>
          <w:bCs/>
          <w:sz w:val="28"/>
          <w:szCs w:val="28"/>
        </w:rPr>
        <w:t xml:space="preserve"> Вельского муниципального района Архангель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Утвердить </w:t>
      </w:r>
      <w:r>
        <w:rPr>
          <w:sz w:val="28"/>
          <w:szCs w:val="28"/>
        </w:rPr>
        <w:t>прилагаемые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положение о порядке обращения со служебной информацией ограниченного распространения в администрации </w:t>
      </w:r>
      <w:r>
        <w:rPr>
          <w:bCs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римерный </w:t>
      </w:r>
      <w:hyperlink w:anchor="P23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лужебной информации ограниченного распространения в администрации </w:t>
      </w:r>
      <w:r>
        <w:rPr>
          <w:bCs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ам управлений, структурных подразделений администрации Вельского муниципального района ознакомить под роспись работников администрации с настоящим положением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создания условий по обеспечению порядка обращения с документами, содержащими информацию ограниченного распространения в администрации Вельского муниципального района Архангельской области назначить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для технической защиты служебной информации ограниченного распространения начальника отдела компьютерного, информационного обеспечения и технической защиты информации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ля приемки, изготовлении и передаче служебной информации ограниченного распространения начальника общего отдел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бщего отдела ознакомить работников администрации с настоящим положением под роспись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исполнения настоящего постановления возложить на заместителя главы администрации по вопросам местного самоуправления-руководителя аппарата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b/>
          <w:sz w:val="28"/>
          <w:szCs w:val="28"/>
        </w:rPr>
        <w:t xml:space="preserve">Глава Вельского муниципального района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Архангельской области                                                                     А. В. Гуляев</w:t>
      </w:r>
    </w:p>
    <w:sectPr>
      <w:type w:val="nextPage"/>
      <w:pgSz w:w="11906" w:h="16838"/>
      <w:pgMar w:left="1418" w:right="851" w:gutter="0" w:header="0" w:top="56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66DEF8185E1F82EB906538DB3A0B30C47BEC6D12B38683AC533459FB1339273B31FC70CBBEA5253CB1432D0DCq5T0M" TargetMode="External"/><Relationship Id="rId4" Type="http://schemas.openxmlformats.org/officeDocument/2006/relationships/hyperlink" Target="consultantplus://offline/ref=866DEF8185E1F82EB906538DB3A0B30C40BECCD52A39683AC533459FB1339273A11F9F00BBEF4C53CB0164819A0651F75271C44D2FD1EFE8qCT2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59:00Z</dcterms:created>
  <dc:creator>Кокорина Ю.В.</dc:creator>
  <dc:description/>
  <cp:keywords/>
  <dc:language>en-US</dc:language>
  <cp:lastModifiedBy>Z</cp:lastModifiedBy>
  <cp:lastPrinted>2023-10-25T14:59:00Z</cp:lastPrinted>
  <dcterms:modified xsi:type="dcterms:W3CDTF">2023-10-25T11:59:00Z</dcterms:modified>
  <cp:revision>2</cp:revision>
  <dc:subject/>
  <dc:title> </dc:title>
</cp:coreProperties>
</file>