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ложение №1                                          </w:t>
      </w:r>
    </w:p>
    <w:p>
      <w:pPr>
        <w:pStyle w:val="Style24"/>
        <w:ind w:left="5103" w:right="-3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Вельского муниципального района                                                     от 07.02.2024г. № 87  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и автономных дымовых пожарных извещателей в местах проживания семей, находящихся в социально опасном положении и трудной жизненной ситуации, многодетных семей на территории Вельского муниципального района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ий Порядок разработан в целях реализации полномочий органов местного самоуправления по предотвращению гибели людей при пожарах путем проведения профилактического мероприятия - установки автономных дымовых пожарных извещателей (далее - пожарные извещатели) в жилых помещениях граждан, проживающих на территории Вельского муниципального район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ожарные извещатели устанавливаются в многоквартирных и индивидуальных жилых домах в местах проживания семей, находящихся в социально опасном положении и трудной жизненной ситуации, многодетных семей на территории Вельского муниципального района (далее - семьи), в целях своевременного обнаружения пожаров или загораний в жилых помещениях.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становка пожарных извещателей осуществляет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в жилых помещениях, занимаемых семьями, находящихся в социально опасном положении и трудной жизненной ситуации;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жилых помещениях, занимаемых многодетными семьям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ля оборудования пожарными извещателями жилых помещений категорий, указанных в п. 3 настоящего Порядка, семье необходимо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иметь постоянное место жительства на территории Вельского муниципального района, с подтверждением регистрации по месту жительства, в жилых помещениях муниципального жилищного фонда, либо принадлежащих ей на праве собственности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едоставить согласие на обработку администрацией Вельского муниципального района (далее – администрация) персональных данных членов семьи. Согласие оформляется в соответствии со статьей 9 Федерального закона от 27 июля 2006 года № 152-ФЗ «О персональных данных»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редоставить согласие на установку пожарных извещателей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Адресные списки семей, жилые помещения которых подлежат оснащению пожарными извещателями, актуализируются администрацией Вельского муниципального района ежегодно до 01 апреля календарного года представляются на согласование главы Вельского муниципального района (приложение № 1 к Порядку)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Cs w:val="28"/>
        </w:rPr>
        <w:t>5.</w:t>
        <w:tab/>
        <w:t>Глава Вельского муниципального района рассматривает поступившие списки и принимает решение о подлежащих оборудованию пожарными извещателями мест проживания семей, в пределах средств, предусмотренных в бюджете Вельского муниципального района в текущем финансовом году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абочая группа создается из представителей администрации Вельского муниципального района, ОНД и ПР по Вельскому району, ГКУ АО ОГПС №1, комиссии по делам несовершеннолетних, ГБКУ АО «Вельский центр «Скворушка», ГКУ АО «Отделение социальной защиты населения по Вельскому району», представителей городских и сельских поселений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Рабочая группа, на основании представленной информации, организует и проводит комиссионное обследование жилых помещений, занимаемых семьями, включенными в списки подлежащих оборудованию пожарными извещателями в текущем финансовом году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омиссионное обследование включает в себя: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ассмотрение поступивших документов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оведение визуального и технического осмотра жилых помещений, занимаемых семьей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оставление акта обследования жилого помещения (приложение № 2 к Порядку)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проведение расчета необходимого количества пожарных извещателей для установки в жилых помещениях, занимаемых семьей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отказ семьи от установки автономного пожарного извещателя оформляется заявлением (приложение № 3 к Порядку);</w:t>
      </w:r>
    </w:p>
    <w:p>
      <w:pPr>
        <w:pStyle w:val="Style24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при повторных рейдах осуществляется контроль наличия и исправности установленных пожарных извещ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бследования жилого помещения подписывается всеми членами рабочей группы и направляется главе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лава Вельского муниципального района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 основании актов обследования, Утверждает список семей, жилые помещения которых подлежат оборудованию пожарными извещателями в текущем финансовом году, в пределах средств, предусмотренных в бюджете Вельского муниципального района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заключает договора на приобретение и установку пожарных извещателей в жилых помещениях, подлежащих оборудованию пожарными извещателями в текущем финансовом году. Межведомственная рабочая группа в случае принятия решения на установку силами Вельского муниципального района, назначает ответственных должностных лиц за установку пожарных извещателей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ередает после установки пожарные извещатели по акту приема-передачи имущества в безвозмездное пользование семье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После установки пожарных извещателей семья исключается из адресного списка семей, жилые помещения которых подлежат оснащению пожарными извещателями. Семья остаётся на контроле у межведомственной рабочей группы на случай замены питающего элемента пожарного извещателя. В случае утраты пожарные извещатели повторно не устанавливаютс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Cs w:val="28"/>
        </w:rPr>
        <w:t>Приложение №2</w:t>
      </w:r>
    </w:p>
    <w:p>
      <w:pPr>
        <w:pStyle w:val="Style24"/>
        <w:ind w:left="5103" w:right="-3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Вельского муниципального района                                       от 07.02.2024г. № 87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 рабочей группы по организации определения подлежащих оборудованию автономными пожарными извещателями мест проживания семей, находящихся в социально опасном положении и трудной жизненной ситуации, многодетных семей  на территории Вель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72"/>
        <w:gridCol w:w="5742"/>
      </w:tblGrid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ав комиссии</w:t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вый заместитель главы Вельского муниципального района Черняев Виктор Васильевич -  руководитель рабочей группы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ущий специалист отдела ГО и ЧС администрации Вельского муниципального района  Баракшина Светлана Александровна -  секретарь рабочей группы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главы Вельского муниципального района по социальным вопросам – Мартьянова Оксана Александровн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опеки и попечительства – Татьяна Юрьевна Юнусов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Директора ГБКУ АО «Вельский центр «Скворушка» - Шестакова Елена Витальевна (по согласованию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ГО и ЧС администрации Вельского муниципального района - Ядовин Вячеслав Владимирович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НД и ПР по Вельскому району – Шишов Павел Николаевич (по согласованию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ГКУ ОГПС №1 – Осекин Александр Васильевич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ГКУ АО «Отделение социальной защиты населения по Вельскому району» - Лиханова Нина Васильевна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мощник главы ГП «Вельское» - Зеновский Михаил Дмитриевич (по согласованию).</w:t>
            </w:r>
          </w:p>
        </w:tc>
      </w:tr>
      <w:tr>
        <w:trPr/>
        <w:tc>
          <w:tcPr>
            <w:tcW w:w="4289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установки автономных дымовых пожарных извещателей в местах проживания семей, находящихся в социально опасном положении и трудной жизненной ситуации, многодетных семей на территории Вельского муниципального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85"/>
      <w:bookmarkEnd w:id="0"/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ьского муниципальн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Ф.И.О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20_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мей для установки Автономных дымовых пожарных извещател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Вельского муниципального района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770"/>
        <w:gridCol w:w="850"/>
        <w:gridCol w:w="851"/>
        <w:gridCol w:w="1417"/>
        <w:gridCol w:w="992"/>
        <w:gridCol w:w="2492"/>
        <w:gridCol w:w="992"/>
        <w:gridCol w:w="1559"/>
      </w:tblGrid>
      <w:tr>
        <w:trPr>
          <w:tblHeader w:val="true"/>
          <w:trHeight w:val="28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Ф.И.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-во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арактеристика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ъемное жиль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арактеристика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Д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ветственные за установ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К порядку установки  автономных дымовых пожарных извещателей в местах проживания семей, находящихся в социально опасном положении и трудной жизненной ситуации, многодетных на территории Вельского муниципального района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32"/>
      <w:bookmarkStart w:id="2" w:name="P132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СЛЕДОВАНИЯ № 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Вельск  </w:t>
        <w:tab/>
        <w:tab/>
        <w:tab/>
        <w:tab/>
        <w:tab/>
        <w:t xml:space="preserve">                                           «__» ____________ 20__ 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 1.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нициалы должностного лица, наименование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и осмотр жилого помещения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го обследования установлен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ощадь помещений _________ м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комнат 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бходимое количество извещателей __________ е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ния, сделанные при осмотре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инимавших участие (присутствовавших) при проведении осмотр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     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   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 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   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 проверяющего)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новкой автономных дымовых пожарных извещателей в жилых помещениях согласен/не согласен (прописью) ______________________________________________ подпись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127"/>
        <w:gridCol w:w="5103"/>
      </w:tblGrid>
      <w:tr>
        <w:trPr/>
        <w:tc>
          <w:tcPr>
            <w:tcW w:w="3376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-109"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установки автономных дымовых пожарных извещателей в местах проживания семей, находящихся в социально опасном положении и трудной жизненной ситуации, многодетных семей на территории Вельского муниципального район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ьского муниципального района от__________________________________________________________________________________________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заявителя)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ого (ой) по адресу: ____________________________________________________________________________________________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_________________________________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________ № ______________________________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(когда и кем) 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______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____________________________</w:t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</w:rPr>
        <w:t>Я, ______________________________________________________________, от установки автономных дымовых пожарных извещателей, на безвозмездной основе, в целях обеспечения пожарной безопасности в принадлежащем мне (моей семье) жилом помещении по адресу:___________________________________________________________________________</w:t>
        <w:br/>
        <w:t>______________________________________________________________________отказываюсь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не разъяснены требования пожарной безопасности, предусмотренные Федеральным законом Российской Федерации от 21.12.1994 № 69-ФЗ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______________________  «___» ___________ 20___ г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 «__» _____________ 20____ г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____________________  ___________________</w:t>
        <w:br/>
        <w:t xml:space="preserve">      (должность специалиста)                        подпись                           ФИО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9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1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Blk">
    <w:name w:val="blk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4">
    <w:name w:val="Абзац списка1"/>
    <w:basedOn w:val="Normal"/>
    <w:qFormat/>
    <w:pPr>
      <w:suppressAutoHyphens w:val="false"/>
      <w:ind w:left="720" w:hanging="0"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47:00Z</dcterms:created>
  <dc:creator>User</dc:creator>
  <dc:description/>
  <cp:keywords/>
  <dc:language>en-US</dc:language>
  <cp:lastModifiedBy>Z</cp:lastModifiedBy>
  <cp:lastPrinted>2023-01-27T15:32:00Z</cp:lastPrinted>
  <dcterms:modified xsi:type="dcterms:W3CDTF">2024-02-07T05:47:00Z</dcterms:modified>
  <cp:revision>2</cp:revision>
  <dc:subject/>
  <dc:title/>
</cp:coreProperties>
</file>