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>
          <w:color w:val="000000"/>
          <w:sz w:val="20"/>
          <w:szCs w:val="26"/>
        </w:rPr>
        <w:t xml:space="preserve">Приложение 2 </w:t>
      </w:r>
    </w:p>
    <w:p>
      <w:pPr>
        <w:pStyle w:val="Normal"/>
        <w:ind w:left="5220" w:hanging="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 xml:space="preserve">к Постановлению главы Вельского муниципального района </w:t>
      </w:r>
    </w:p>
    <w:p>
      <w:pPr>
        <w:pStyle w:val="Normal"/>
        <w:ind w:left="5220" w:hanging="0"/>
        <w:jc w:val="right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  <w:t>от 7 02.2024г. № 89</w:t>
      </w:r>
    </w:p>
    <w:p>
      <w:pPr>
        <w:pStyle w:val="Normal"/>
        <w:ind w:left="522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мещений для проведения предвыборных агитационных мероприятий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ГП «Вельское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БУДО «Детско-юношеский центр», г. Вельск, ул. Дзержинского, д. 54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БУК «Вельская библиотечная система», г. Вельск, ул. Набережная, д.35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БОУ «Гимназия №4 г. Вельска», г. Вельск, ул. Дзержинского, д.84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БУК «Дворец культуры и спорта», г. Вельск, ул. Климовского, д. 5;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ГП «Кулойско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п. Кулой, ул. Мира, д. 16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Аргуновско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дание администрации сельского поселения «Аргуновское», п. Аргуновский, ул. 60 лет Октября, д. 11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Благовещенское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Здание администрации сельского поселения «Благовещенское», с. Благовещенское, ул. Центральная, д. 2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Библиотека с. Благовещенское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изводственные помещения организаций и магазинов (по согласованию с руководителями и собственниками)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Верхнеустькулойское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фойе здания Мелединского отделения АО «Важское», д.Мелединская 11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мната отдыха Мелединского отделения АО «Важское», д.Нестюковск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иблиотека д.Лиходиевский Погос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луб д.Нестюковск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ом культуры д.Мелединска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луб д.Лиходиевский Погост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Верхнешоношское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Дом культуры п.Комсомольский, ул.Комсомольская, д. 7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Липовское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луб в п. Тимонин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агазин в с. Георгиевское, ул. Центральная, д.29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иблиотека в д. Малая Липовка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Муравьёвское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МУК «Муравьёвский КСК» д. Горка Муравьёвская, ул.Школьная, д. 1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Здание администрации сельского поселения «Муравьёвское», д.Вороновская, 1-б, стр.4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Низовское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абинет заседаний администрации МО «Низовское» д.Тереби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д. Теребино, ул. Дальняя, д. 4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Пакшеньгско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акшеньгский Дом культуры, д. Ефремковская, ул. Почтовая, д. 1-а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Пежемско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с.Пежма, ул.Центральная, д. 2-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луб д.Притыкинская (Берег), ул.Центральная, д.27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СП «Попонаволоцкое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ДК п.Пась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библиотеки с.Павловско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луба п.Саргино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СП «Пуйское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с. Долмато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луб д. Игнатов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луб в п. Велико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Ракуло-Кокшеньгское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администрации МО «Ракуло-Кокшеньгско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амбулатории д.Козловска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ДК д.Козловска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БОУ «Ракула-Кокшеньгская ОШ № 9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Ракуло-Кокшеньгского детского дом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Верхнеустькулойское СЕЛЬПО» в д.Козловска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Верхнеустькулойское СЕЛЬПО» в д.Выселок Новинки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Солгинско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Зал заседаний администрации МО «Солгинское», п. Солгинский, ул. Набережная, д.27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Судромское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В здании МБУК РКЦ СП «Судромский центр отдыха» п.Погост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Тёгринско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п.Тёгро-Озер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</w:rPr>
        <w:t>Дом культуры п.Верхопуйский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Усть-Вельско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В здании конторы животноводческого комплекса д. Прилуц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онторы животноводческого комплекса д. Шелюбинс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онторы животноводческого комплекса д. Ереминс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онторы животноводческого комплекса д. Шиловс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онторы животноводческого комплекса д. Хорошевс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Вельского Горпо» д.Прилуцк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Вельского Горпо» д.Никифоро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луба п. Сине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здании клуба д.Прилуцкая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Усть-Шоношское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В помещении </w:t>
      </w:r>
      <w:r>
        <w:rPr>
          <w:bCs/>
          <w:color w:val="333333"/>
          <w:shd w:fill="FFFFFF" w:val="clear"/>
        </w:rPr>
        <w:t>МБУК «РКЦ СП «Шоношский СДК</w:t>
      </w:r>
      <w:r>
        <w:rPr>
          <w:b/>
          <w:bCs/>
          <w:color w:val="333333"/>
          <w:shd w:fill="FFFFFF" w:val="clear"/>
        </w:rPr>
        <w:t>»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В помещении </w:t>
      </w:r>
      <w:r>
        <w:rPr>
          <w:bCs/>
          <w:color w:val="333333"/>
          <w:shd w:fill="FFFFFF" w:val="clear"/>
        </w:rPr>
        <w:t>МБУК «РКЦ СП «Усть-Шоношский СДК»</w:t>
      </w:r>
      <w:r>
        <w:rPr>
          <w:color w:val="000000"/>
        </w:rPr>
        <w:t>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СП «Хозьминско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43" w:firstLine="709"/>
        <w:jc w:val="both"/>
        <w:rPr>
          <w:color w:val="000000"/>
        </w:rPr>
      </w:pPr>
      <w:r>
        <w:rPr>
          <w:color w:val="000000"/>
        </w:rPr>
        <w:t>В помещении Дома культуры п. Хозьмино, ул. Центральная, д. 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администрации Хозьминского сельского поселения п. Хозьмино, ул. Центральная, д. 23; В помещении магазина «Хозьминского Сельпо» д.Кишерма, 36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библиотеки п. Хозьмино, ул. Центральная, д. 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Хозьминского Сельпо» д. Кишерма, д. 36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 помещении магазина «Хозьминского Сельпо» д. Смольянская, д.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БОУ «Хозьминская ОШ № 18», п. Хозьмино, ул. Цветочная, д. 9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СП «Шадреньгское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Дом культуры п.Шун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В помещении «Шунемской ОШ № 19», п.Шуне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луб дер. Леушинска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</w:rPr>
        <w:t>В помещении магазина «Хозьминского Сельпо» д.Леушинская.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9" w:before="0" w:after="420"/>
      <w:ind w:hanging="340"/>
      <w:jc w:val="right"/>
    </w:pPr>
    <w:rPr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600" w:after="60"/>
      <w:ind w:hanging="640"/>
      <w:jc w:val="both"/>
    </w:pPr>
    <w:rPr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06:00Z</dcterms:created>
  <dc:creator>Золотых Андрей Валентинович</dc:creator>
  <dc:description/>
  <cp:keywords/>
  <dc:language>en-US</dc:language>
  <cp:lastModifiedBy>Z</cp:lastModifiedBy>
  <cp:lastPrinted>2024-02-09T15:06:00Z</cp:lastPrinted>
  <dcterms:modified xsi:type="dcterms:W3CDTF">2024-02-09T12:06:00Z</dcterms:modified>
  <cp:revision>2</cp:revision>
  <dc:subject/>
  <dc:title> </dc:title>
</cp:coreProperties>
</file>