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Постановлению главы Вель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 7 02.2024г. № 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 выделении на территории каждого избирательного участка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Вельского района Архангельской област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br/>
        <w:t>специальных мест для размещения предвыборных печатных агитационных материалов при проведении выборов</w:t>
        <w:br/>
      </w:r>
    </w:p>
    <w:tbl>
      <w:tblPr>
        <w:tblW w:w="48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9"/>
        <w:gridCol w:w="13"/>
        <w:gridCol w:w="6"/>
        <w:gridCol w:w="6"/>
        <w:gridCol w:w="6"/>
        <w:gridCol w:w="1185"/>
        <w:gridCol w:w="29"/>
        <w:gridCol w:w="16"/>
        <w:gridCol w:w="8"/>
        <w:gridCol w:w="9"/>
        <w:gridCol w:w="8"/>
        <w:gridCol w:w="1850"/>
        <w:gridCol w:w="50"/>
        <w:gridCol w:w="16"/>
        <w:gridCol w:w="1"/>
        <w:gridCol w:w="16"/>
        <w:gridCol w:w="17"/>
        <w:gridCol w:w="1730"/>
        <w:gridCol w:w="20"/>
        <w:gridCol w:w="13"/>
        <w:gridCol w:w="2"/>
        <w:gridCol w:w="17"/>
        <w:gridCol w:w="6"/>
        <w:gridCol w:w="11"/>
        <w:gridCol w:w="6201"/>
        <w:gridCol w:w="17"/>
        <w:gridCol w:w="43"/>
        <w:gridCol w:w="11"/>
        <w:gridCol w:w="6"/>
        <w:gridCol w:w="895"/>
        <w:gridCol w:w="14"/>
        <w:gridCol w:w="37"/>
        <w:gridCol w:w="18"/>
        <w:gridCol w:w="1022"/>
        <w:gridCol w:w="18"/>
      </w:tblGrid>
      <w:tr>
        <w:trPr>
          <w:trHeight w:val="77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избирательного участка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йона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 месте нахождения </w:t>
              <w:br/>
              <w:t>(улица, номер дома, уточняющая информация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ичество </w:t>
              <w:br/>
              <w:t>специальных 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ы специального места (м)</w:t>
            </w:r>
          </w:p>
        </w:tc>
      </w:tr>
      <w:tr>
        <w:trPr>
          <w:trHeight w:val="30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е поселение «Вельское»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Нечаевского, д.3 (стенд на административном зда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Нечаевская, д.2 (информационная тумба возле каф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Конева, 14/1 (стенд на здании магаз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д.Дюковская,д.21А (стенд на здании ОАО «Агрофирма «Вельская»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арла Маркса, д.16 (стенд на здании магазина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Нечаевская, д.2 (информационная тумба возле кафе);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1 Мая, д.46 А (стенд у магазина «Пятерочка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50 лет Октября, д.48 (доска объявлений магазина «Север 2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50 лет Октября у д.93 (доска объявлений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Революционная, д.79 (стенд на здании магазина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Ломоносова, д.2 (тумба у жилого дома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Белинского, д.95 (стенд на здании магазина «Ольга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Пушкина, д.101 (стенд на здании магаз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ая тумба у автобусной остановки «Ж/д вокза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стенд у железнодорожного вокзала 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Гайдара, д.21 (стенд на здании магазина «Ассоль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Дзержинского, д.201А (стенд на здании магазина «Транзит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Дзержинского, д.197А (стенд на здании магазина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Кирова, д.12Б (стенд на здании магазина «Ёлочка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Климовского, д.15 (стенд на здании магазина «Веста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 Вельск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стенд на конечной автобусной остановке маршрута 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Заводская, д.50 (стенд на здании магазина «Вель»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2</w:t>
            </w:r>
          </w:p>
        </w:tc>
      </w:tr>
      <w:tr>
        <w:trPr>
          <w:trHeight w:val="365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ское поселение «Кулойское»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.п. Кулой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Ленина, д. 73а (стенд на улице у магазина № 4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 60а (стенд на улице у магазина № 9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алинина, д. 19а (стенд на улице у магазина № 3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ирова, д. 20б (стенд на улице на стене магазина № 7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райняя, д. 20 (стенд на улице на стене магазина № 12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.п. Кулой</w:t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Ленина, д. 40а (стенд на улице у магазина № 1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Гагарина, д. 24 (стенд на улице у магазина № 6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 44а  (стенд на улице у магазина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Гагарина, д. 81б (стенд на улице на стене магазина № 2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Аргуновское»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 Аргун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Заозерская напротив дома №54 (информационный стенд на автобусной остановке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>
          <w:trHeight w:val="139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Аргуновский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Заозерская напротив дома № 27 (информационный стенд на автобусной останов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Заозерская у магазина (информационный стенд на автобусной останов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Комсомольская, д.№ 22 информационный стенд на фасаде многоквартирного дома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еклюд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против дома № 7 (информационный стенд на автобусной остановке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Покр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против дома № 16 (информационный стенд на автобусной остановке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>
          <w:trHeight w:val="32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ловковская</w:t>
            </w:r>
          </w:p>
        </w:tc>
        <w:tc>
          <w:tcPr>
            <w:tcW w:w="6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напротив д.№13 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0,6</w:t>
            </w:r>
          </w:p>
        </w:tc>
      </w:tr>
      <w:tr>
        <w:trPr>
          <w:trHeight w:val="279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Благовещенское»</w:t>
            </w:r>
          </w:p>
        </w:tc>
      </w:tr>
      <w:tr>
        <w:trPr>
          <w:trHeight w:val="32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о Благовещенское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) ул. Центральная д. 2. Информационный стенд поселенческой библиот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) Информационный стенд на администрации сельского поселения "Благовещенско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) ул. Глазачева, дом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магазина Верхнеустькулойского сель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) ул. Глазачева, дом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тделение почтовой связи (информация размещается непосредственно на стене у вх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) Ул. Центральная, возле остановки напротив спортзала (дом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) Ул. Центральная, дом 3б Доска объявлений Магазин "Марианн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) Ул. Центральная, дом 11 Доска объявлений Магазин "Центральный"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1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1.0</w:t>
            </w:r>
          </w:p>
        </w:tc>
      </w:tr>
      <w:tr>
        <w:trPr>
          <w:trHeight w:val="253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Верхнеустькулойское»</w:t>
            </w:r>
          </w:p>
        </w:tc>
      </w:tr>
      <w:tr>
        <w:trPr>
          <w:trHeight w:val="4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естюк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магазин Верхне-Устькулойского сельпо дом 51 (стенд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Мелед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магазин ИП Попов А.А. дом 121 (информационный стенд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Магазин Верхне-Устькулойское сельпо дом 126 (стенд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фойе здания АО «Важское» (информационный стенд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Лиходиевский Погост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мещение Библиотеки, дом №45 (информационный стенд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*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мещение почт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 дом №45 (информационный стенд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*1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Шестниковская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дома № 24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*1,5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Верхнешоношское»</w:t>
            </w:r>
          </w:p>
        </w:tc>
      </w:tr>
      <w:tr>
        <w:trPr>
          <w:trHeight w:val="213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ё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сомольский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4 (стенд в Доме культуры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19 (стенд в здании больницы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20 (стенд в здании библиотеки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омсомольская, д.19 (стенд в здании магазина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Средний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стенд в здании магазина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.Юра</w:t>
            </w:r>
          </w:p>
        </w:tc>
        <w:tc>
          <w:tcPr>
            <w:tcW w:w="6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стенд на здании вокзала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Липовское»</w:t>
            </w:r>
          </w:p>
        </w:tc>
      </w:tr>
      <w:tr>
        <w:trPr>
          <w:trHeight w:val="307" w:hRule="atLeast"/>
        </w:trPr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 Георгиевское</w:t>
            </w:r>
          </w:p>
        </w:tc>
        <w:tc>
          <w:tcPr>
            <w:tcW w:w="6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 Георгиевское, ул. Центральная, д. 21 (доска объявлений на фасаде почтового отделения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 х 2,0</w:t>
            </w:r>
          </w:p>
        </w:tc>
      </w:tr>
      <w:tr>
        <w:trPr>
          <w:trHeight w:val="307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1</w:t>
            </w:r>
          </w:p>
        </w:tc>
        <w:tc>
          <w:tcPr>
            <w:tcW w:w="19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Малая Липовка</w:t>
            </w:r>
          </w:p>
        </w:tc>
        <w:tc>
          <w:tcPr>
            <w:tcW w:w="6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Новая, д. 21 (информационный стенд на улице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 х 1,5</w:t>
            </w:r>
          </w:p>
        </w:tc>
      </w:tr>
      <w:tr>
        <w:trPr>
          <w:trHeight w:val="307" w:hRule="atLeast"/>
        </w:trPr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Тимонино</w:t>
            </w:r>
          </w:p>
        </w:tc>
        <w:tc>
          <w:tcPr>
            <w:tcW w:w="6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Советская, д.3 (информационный стенд на улице)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 х1,0</w:t>
            </w:r>
          </w:p>
        </w:tc>
      </w:tr>
      <w:tr>
        <w:trPr>
          <w:trHeight w:val="307" w:hRule="atLeast"/>
        </w:trPr>
        <w:tc>
          <w:tcPr>
            <w:tcW w:w="1413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Муравьевское»</w:t>
            </w:r>
          </w:p>
        </w:tc>
      </w:tr>
      <w:tr>
        <w:trPr/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 Лук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енд у магазина Метелица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470" w:hRule="atLeast"/>
        </w:trPr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 Вороновская</w:t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доска объявлений у магазина Север 5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евня Горка Муравьевская</w:t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Школьная д. 4 информационный стенд на улице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Школьная, д.1 информационный стенд около Горской больницы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Низовское»</w:t>
            </w:r>
          </w:p>
        </w:tc>
      </w:tr>
      <w:tr>
        <w:trPr>
          <w:trHeight w:val="310" w:hRule="atLeast"/>
        </w:trPr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95</w:t>
            </w:r>
          </w:p>
        </w:tc>
        <w:tc>
          <w:tcPr>
            <w:tcW w:w="1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д.Теребино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- ул. Дальняя д.6 (информационный стенд на улице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- ул. Романа Велицкого д.8 (информационный стенд на улиц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1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Пакшеньгское»</w:t>
            </w:r>
          </w:p>
        </w:tc>
      </w:tr>
      <w:tr>
        <w:trPr/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7</w:t>
            </w:r>
          </w:p>
        </w:tc>
        <w:tc>
          <w:tcPr>
            <w:tcW w:w="1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 Шокша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Центральная, д. 16 (информационный стенд на улице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Ефремков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Почтовая, д.1 (информационный стенд в вестибюле здания администрации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274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Пежем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ло Пеж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фельдшерско-акушерского пункта с.Пежма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здания Дома культуры с.Пежма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магазина «Вельское ГОРПО» с.Пежма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</w:tc>
      </w:tr>
      <w:tr>
        <w:trPr>
          <w:trHeight w:val="470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.Новый Куваш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автобусной о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магазина ИП Ипатова О.Ф. 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</w:tc>
      </w:tr>
      <w:tr>
        <w:trPr>
          <w:trHeight w:val="634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 Притыкинская (берег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магазина ИП Постников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 у магазина «Вельское ГОРПО»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,1,5</w:t>
            </w:r>
          </w:p>
        </w:tc>
      </w:tr>
      <w:tr>
        <w:trPr/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Попонаволоц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Пасьва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Фефилова, д.22, здание администрации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30*0,8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газин «Пуйское Сепьпо», ул.Заречная, напротив дома №9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8*0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дание «Почта России», ул.Фефилова, д.2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*0,5</w:t>
            </w:r>
          </w:p>
        </w:tc>
      </w:tr>
      <w:tr>
        <w:trPr>
          <w:trHeight w:val="293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Саргино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дание магазина ИП Буторин С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Центральная, рядом с Саргинским ДК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*0,5</w:t>
            </w:r>
          </w:p>
        </w:tc>
      </w:tr>
      <w:tr>
        <w:trPr>
          <w:trHeight w:val="22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Павловское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газин «Пуйское Сельпо»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*0,5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Пуй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. Долматово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артизанская, д. 39  (информационный стенд на улице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артизанская, д. 40 Б (информационный стенд на улице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Великое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ервомайская, д. 5 (информационный стенд на улице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Игнатовка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Центральная, д. 10 (информационный стенд на улице)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Ракуло- Кокшеньг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Козл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Центральная, д.25 (доска объявлений у администрации СП «Ракуло-Кокшеньгское»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Центральная, д.21 (информационный стенд магазина «Верхнеустькулойское сельпо»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4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Центральная, д.24 (информационный стенд амбулатории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пер. Школьный, д.2 (информационный стенд МБОУ «Ракуло-Кокшеньгская ОШ №9»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31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Крайняя, д.3 (информационный стенд Ракуло-Кокшеньгского детского дома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6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Труда (доска объявлений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25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л. Заречная (доска объявлений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416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Выселок Новинки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Выселок Новинки, д. 7А (информационный стенд магазина «Верхнеустькулойское сельпо»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4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Бегунов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на автобусной остановке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208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Уласов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32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адручев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78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Охлябинская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224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М.Каргачево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ска объявлений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Солгин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Солгинский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Набережная, д.25 (стенд в почтовом отделении)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равобережная, д.9 (информационный стол в здании амбулатории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Набережная, д.23 (информационный стенд на здании ДК)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Судром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 Погост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умба объявлений по ул.Центральная</w:t>
            </w:r>
          </w:p>
        </w:tc>
        <w:tc>
          <w:tcPr>
            <w:tcW w:w="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в МУК «Судромский центр отдыха»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Прилуки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на автобусной остановке 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Важская Запань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магазина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>
          <w:trHeight w:val="19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Иванское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магазина ООО «Хлебопродукт 2»</w:t>
            </w:r>
          </w:p>
        </w:tc>
        <w:tc>
          <w:tcPr>
            <w:tcW w:w="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5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Тегрин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 Тегрозеро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Мира, д.7 (доска объявлений)</w:t>
            </w:r>
          </w:p>
        </w:tc>
        <w:tc>
          <w:tcPr>
            <w:tcW w:w="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11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Мира, д.7 (стенд в помещении почтового отделения)</w:t>
            </w:r>
          </w:p>
        </w:tc>
        <w:tc>
          <w:tcPr>
            <w:tcW w:w="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 Верхопуйский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риозерная, д.7 (информационный стенд в доме культуры)</w:t>
            </w:r>
          </w:p>
        </w:tc>
        <w:tc>
          <w:tcPr>
            <w:tcW w:w="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ул. Приозерная, д.7(информационный стенд в библиотеке)</w:t>
            </w:r>
          </w:p>
        </w:tc>
        <w:tc>
          <w:tcPr>
            <w:tcW w:w="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Усть – Вельское»</w:t>
            </w:r>
          </w:p>
        </w:tc>
      </w:tr>
      <w:tr>
        <w:trPr>
          <w:trHeight w:val="778" w:hRule="atLeast"/>
        </w:trPr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икифорово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д. 48А (информационный стенд в помещении магазина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автобусная остановка в начале дерев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автобусная остановка в конце деревни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5</w:t>
            </w:r>
          </w:p>
        </w:tc>
      </w:tr>
      <w:tr>
        <w:trPr>
          <w:trHeight w:val="29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Прилуцкая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 ул. Солнечная, д. 38 (информационный стенд в помещении магазин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автобусная остановка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,5</w:t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. Синега-Лесопункт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ул. Молодежная у д.15 (информационный стенд у здания сельского клуб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ул. Привокзальная, д.7 (информационный стенд в помещение почтового отделения) 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</w:tc>
      </w:tr>
      <w:tr>
        <w:trPr>
          <w:trHeight w:val="203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Зелёный Бор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Стенд на здании бывшего ФАП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</w:tc>
      </w:tr>
      <w:tr>
        <w:trPr>
          <w:trHeight w:val="15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Хорошевская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автобусная остановка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х1</w:t>
            </w:r>
          </w:p>
        </w:tc>
      </w:tr>
      <w:tr>
        <w:trPr>
          <w:trHeight w:val="15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Шиловская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информационный стенд на автобусной останов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здание магазина «Санта-Барбара»</w:t>
              <w:tab/>
              <w:t>2</w:t>
              <w:tab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х0,5</w:t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Хозьминское»</w:t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Хозьм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ул. Школьная, д.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на фасаде почтового отделения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ул. Центральная, д.23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информационный стенд на улице у парка отдыха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тановке общественного транспорта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Исполиновка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нформационный стенд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тановке общественного транспорта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Кишерма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дом № 3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на фасаде магазина № 4 Хозьминского сельпо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307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Смольянская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дом №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на фасаде магазина № 2 Хозьминского сельпо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29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Мауринская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формационный стенд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тановке общественного транспорта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Шадреньгское»</w:t>
            </w:r>
          </w:p>
        </w:tc>
      </w:tr>
      <w:tr>
        <w:trPr>
          <w:trHeight w:val="483" w:hRule="atLeast"/>
        </w:trPr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р. Александровская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автобусной остановке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Нефедовская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магазине (дом №24)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Семеновская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доска объявлений у дома № 59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Березник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автобусной остановке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. Шунема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автобусной остановке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. Титовская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формационный стенд на автобусной остановке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1411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е поселение «Усть-Шоношское»</w:t>
            </w:r>
          </w:p>
        </w:tc>
      </w:tr>
      <w:tr>
        <w:trPr/>
        <w:tc>
          <w:tcPr>
            <w:tcW w:w="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ьский район</w:t>
            </w:r>
          </w:p>
        </w:tc>
        <w:tc>
          <w:tcPr>
            <w:tcW w:w="17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. Усть-Шоно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Ломоносова, 4;</w:t>
            </w:r>
          </w:p>
        </w:tc>
        <w:tc>
          <w:tcPr>
            <w:tcW w:w="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Октябрьская, 9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Станционная, 10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А.Пелых. д. 7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Пионерская, д. 4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Южная, д.2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Железнодорожная, д. 20;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/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.Карьер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ска объявлений 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215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ь-Шоноша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пер. Торговый у д.16</w:t>
            </w:r>
          </w:p>
        </w:tc>
        <w:tc>
          <w:tcPr>
            <w:tcW w:w="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219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ул. Набережная у д.36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  <w:tr>
        <w:trPr>
          <w:trHeight w:val="81" w:hRule="atLeast"/>
        </w:trPr>
        <w:tc>
          <w:tcPr>
            <w:tcW w:w="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р. Лодейное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ка объявлений пер. Центральный у д.14</w:t>
            </w:r>
          </w:p>
        </w:tc>
        <w:tc>
          <w:tcPr>
            <w:tcW w:w="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0х2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spacing w:lineRule="auto" w:line="240" w:before="0" w:after="0"/>
      <w:ind w:firstLine="709"/>
      <w:jc w:val="center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05:00Z</dcterms:created>
  <dc:creator>cactus</dc:creator>
  <dc:description/>
  <cp:keywords/>
  <dc:language>en-US</dc:language>
  <cp:lastModifiedBy>Z</cp:lastModifiedBy>
  <cp:lastPrinted>2024-02-09T15:05:00Z</cp:lastPrinted>
  <dcterms:modified xsi:type="dcterms:W3CDTF">2024-02-09T12:05:00Z</dcterms:modified>
  <cp:revision>3</cp:revision>
  <dc:subject/>
  <dc:title/>
</cp:coreProperties>
</file>