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23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919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рогноза социально - экономического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Вельского муниципального района Архангельской област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плановый период 2025 -2026 год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212121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Архангельской области от 30 июня 2017 года № 251 – пп «Об утверждении порядков разработки и корректировки прогноза социально-экономического развития Архангельской области и отдельных показателей прогноза социально-экономического развития Ненецкого автономного округа на долгосрочный и среднесрочный периоды», постановлением администрации Вельского муниципального района Архангельской области от 8.06.2022 года №634 «Об утверждении Порядка разработки прогноза социально – экономического развития Вельского муниципального района Архангельской области на среднесрочный период» администрация Ве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 социально-экономического развития Вельского муниципального района Архангельской области на 2024 год и плановый период 2025 -2026 годов.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Вельского муниципального района в информационно – телекоммуникационной сети «Интернет» и ГАС «Управление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rFonts w:eastAsia="Calibri"/>
          <w:sz w:val="28"/>
          <w:szCs w:val="28"/>
          <w:lang w:eastAsia="en-US"/>
        </w:rPr>
        <w:t>заместителя главы по инвестиционной политике – начальника управления экономики, сельского хозяйства и торговли администрации Вельского муниципального района А.В. Дружи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  <w:lang w:eastAsia="en-US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 В. В. Черняев</w:t>
      </w:r>
    </w:p>
    <w:sectPr>
      <w:type w:val="nextPage"/>
      <w:pgSz w:w="11906" w:h="16838"/>
      <w:pgMar w:left="1418" w:right="851" w:gutter="0" w:header="0" w:top="5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7:00Z</dcterms:created>
  <dc:creator>Кокорина Ю.В.</dc:creator>
  <dc:description/>
  <cp:keywords/>
  <dc:language>en-US</dc:language>
  <cp:lastModifiedBy>Z</cp:lastModifiedBy>
  <cp:lastPrinted>2023-06-05T08:03:00Z</cp:lastPrinted>
  <dcterms:modified xsi:type="dcterms:W3CDTF">2023-11-14T10:27:00Z</dcterms:modified>
  <cp:revision>2</cp:revision>
  <dc:subject/>
  <dc:title> </dc:title>
</cp:coreProperties>
</file>