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62" w:leader="none"/>
        </w:tabs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562" w:leader="none"/>
        </w:tabs>
        <w:jc w:val="right"/>
        <w:rPr/>
      </w:pPr>
      <w:r>
        <w:rPr/>
        <w:t>Приложение N 2</w:t>
      </w:r>
    </w:p>
    <w:p>
      <w:pPr>
        <w:pStyle w:val="Normal"/>
        <w:jc w:val="right"/>
        <w:rPr/>
      </w:pPr>
      <w:r>
        <w:rPr/>
        <w:t>к  постановлению</w:t>
      </w:r>
    </w:p>
    <w:p>
      <w:pPr>
        <w:pStyle w:val="Normal"/>
        <w:autoSpaceDE w:val="false"/>
        <w:jc w:val="right"/>
        <w:rPr/>
      </w:pPr>
      <w:r>
        <w:rPr/>
        <w:t>От___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ab/>
      </w:r>
      <w:r>
        <w:rPr>
          <w:b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</w:rPr>
        <w:t>мероприятий муниципальной программы Вельского муниципального района «Развитие экономического потенциала  Вельского муниципального района»</w:t>
      </w:r>
    </w:p>
    <w:p>
      <w:pPr>
        <w:pStyle w:val="Normal"/>
        <w:tabs>
          <w:tab w:val="clear" w:pos="708"/>
          <w:tab w:val="left" w:pos="363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3" w:leader="none"/>
        </w:tabs>
        <w:rPr/>
      </w:pPr>
      <w:r>
        <w:rPr/>
        <w:tab/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080"/>
        <w:gridCol w:w="1753"/>
        <w:gridCol w:w="1756"/>
        <w:gridCol w:w="748"/>
        <w:gridCol w:w="749"/>
        <w:gridCol w:w="748"/>
        <w:gridCol w:w="223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0" w:name="_Hlk79750083"/>
            <w:bookmarkStart w:id="1" w:name="_Hlk79665291"/>
            <w:bookmarkStart w:id="2" w:name="_Hlk79745441"/>
            <w:bookmarkEnd w:id="0"/>
            <w:bookmarkEnd w:id="1"/>
            <w:bookmarkEnd w:id="2"/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№3 «Развитие торговли в Вельском муниципальном районе»</w:t>
            </w:r>
          </w:p>
        </w:tc>
      </w:tr>
      <w:tr>
        <w:trPr/>
        <w:tc>
          <w:tcPr>
            <w:tcW w:w="10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Создание условий для повышения качества и количества реализуемых товаров и услуг</w:t>
            </w:r>
          </w:p>
        </w:tc>
      </w:tr>
      <w:tr>
        <w:trPr>
          <w:trHeight w:val="73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ежегодного мониторинга и анализа   обеспеченности населения площадью торговых объектов современного формата, с учетом спроса на потребительские товары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уровня обеспеченности населения площадью торговых объектов на 1000 жителей</w:t>
            </w:r>
          </w:p>
        </w:tc>
      </w:tr>
      <w:tr>
        <w:trPr>
          <w:trHeight w:val="70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потребительских цен на социально-значимые продовольственные товары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минимальной торговой наценки на социально-значимую группу товаров до 10%</w:t>
            </w:r>
          </w:p>
        </w:tc>
      </w:tr>
      <w:tr>
        <w:trPr>
          <w:trHeight w:val="40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открытию новых торговых объектов, относящихся к современным форматам торговли, а также осовременивание действующих за счет модернизации и реконструкции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современных форматов торговли от общего числа организаций торговли</w:t>
            </w:r>
          </w:p>
        </w:tc>
      </w:tr>
      <w:tr>
        <w:trPr>
          <w:trHeight w:val="36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0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Повышение экономической и территориальной доступности товаров и услуг для населения Вельского района</w:t>
            </w:r>
          </w:p>
        </w:tc>
      </w:tr>
      <w:tr>
        <w:trPr>
          <w:trHeight w:val="38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беспечению товарами первой необходимости жителей, проживающих в труднодоступных и малонаселенных пунктах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26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величение доли социально-ориентированных организаций торговли в общем количестве организаций.</w:t>
            </w:r>
          </w:p>
        </w:tc>
      </w:tr>
      <w:tr>
        <w:trPr>
          <w:trHeight w:val="50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96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0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оргового реестра Архангельской области, включающего в себя сведения о хозяйствующих субъектах, осуществляющих торговую деятельность и поставки товаров, принадлежащих им объектах и о состоянии торговли на территории муниципального образован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единого информационного ресурса, содержащего сведения о хозяйствующих субъектах на территории района</w:t>
            </w:r>
          </w:p>
        </w:tc>
      </w:tr>
      <w:tr>
        <w:trPr>
          <w:trHeight w:val="89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_Hlk82695845"/>
            <w:bookmarkStart w:id="4" w:name="_Hlk82695845"/>
            <w:bookmarkEnd w:id="4"/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доступности объектов торговой инфраструктуры для маломобильных групп населения</w:t>
              <w:tab/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доступных современных форматов в торговле от общего числа организаций торговли</w:t>
            </w:r>
          </w:p>
        </w:tc>
      </w:tr>
      <w:tr>
        <w:trPr>
          <w:trHeight w:val="40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0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Содействие продвижению продукции местных товаропроизводителей на потребительском рынке Вельского района</w:t>
            </w:r>
          </w:p>
        </w:tc>
      </w:tr>
      <w:tr>
        <w:trPr>
          <w:trHeight w:val="36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ставочно-ярмарочной деятельности на территории Вельского район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нкурентоспособности товаров местных товаропроизводителей (не менее 3 мероприятий в год)</w:t>
            </w:r>
          </w:p>
        </w:tc>
      </w:tr>
      <w:tr>
        <w:trPr>
          <w:trHeight w:val="40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_Hlk79506908"/>
            <w:bookmarkStart w:id="6" w:name="_Hlk79506908"/>
            <w:bookmarkEnd w:id="6"/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одпрограмме №-3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6,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,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,26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1,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9,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22,96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4,5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9,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5,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й объем средств, в т.ч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6,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,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,26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1,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9,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22,96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4,5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9,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5,30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58" w:leader="none"/>
        </w:tabs>
        <w:rPr/>
      </w:pPr>
      <w:r>
        <w:rPr/>
        <w:tab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5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тиль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81"/>
      <w:ind w:firstLine="70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lang w:bidi="ru-RU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40:00Z</dcterms:created>
  <dc:creator>serega</dc:creator>
  <dc:description/>
  <cp:keywords/>
  <dc:language>en-US</dc:language>
  <cp:lastModifiedBy>Z</cp:lastModifiedBy>
  <cp:lastPrinted>2023-11-27T10:46:00Z</cp:lastPrinted>
  <dcterms:modified xsi:type="dcterms:W3CDTF">2023-11-29T12:40:00Z</dcterms:modified>
  <cp:revision>2</cp:revision>
  <dc:subject/>
  <dc:title>ПАСПОРТ</dc:title>
</cp:coreProperties>
</file>