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2" w:leader="none"/>
        </w:tabs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tabs>
          <w:tab w:val="clear" w:pos="708"/>
          <w:tab w:val="left" w:pos="6804" w:leader="none"/>
          <w:tab w:val="right" w:pos="9355" w:leader="none"/>
        </w:tabs>
        <w:autoSpaceDE w:val="false"/>
        <w:rPr/>
      </w:pPr>
      <w:r>
        <w:rPr/>
        <w:tab/>
        <w:t xml:space="preserve">    от 28.11.2023 г.№ 95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роприятий муниципальной программы Вельского муниципального района «Развитие экономического потенциала  Вельского муниципального района»</w:t>
      </w:r>
    </w:p>
    <w:p>
      <w:pPr>
        <w:pStyle w:val="Normal"/>
        <w:tabs>
          <w:tab w:val="clear" w:pos="708"/>
          <w:tab w:val="left" w:pos="3633" w:leader="none"/>
        </w:tabs>
        <w:rPr/>
      </w:pPr>
      <w:r>
        <w:rPr/>
        <w:tab/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00"/>
        <w:gridCol w:w="1659"/>
        <w:gridCol w:w="34"/>
        <w:gridCol w:w="1665"/>
        <w:gridCol w:w="22"/>
        <w:gridCol w:w="748"/>
        <w:gridCol w:w="65"/>
        <w:gridCol w:w="651"/>
        <w:gridCol w:w="36"/>
        <w:gridCol w:w="752"/>
        <w:gridCol w:w="222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_Hlk79750083"/>
            <w:bookmarkStart w:id="1" w:name="_Hlk79665291"/>
            <w:bookmarkStart w:id="2" w:name="_Hlk79745441"/>
            <w:bookmarkEnd w:id="0"/>
            <w:bookmarkEnd w:id="1"/>
            <w:bookmarkEnd w:id="2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-2 «Развитие малого и среднего предпринимательства в Вельском муниципальном районе»</w:t>
            </w:r>
          </w:p>
        </w:tc>
      </w:tr>
      <w:tr>
        <w:trPr/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. Информирование и стимулирование граждан к осуществлению предпринимательской деятельности</w:t>
            </w:r>
          </w:p>
        </w:tc>
      </w:tr>
      <w:tr>
        <w:trPr>
          <w:trHeight w:val="54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ещение вопросов развития МСП на официальном сайте Вельского района в информационно-телекоммуникационной сети «Интернет»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страничке администрации в социальной сети «Вконтакте»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экономики, сельского хозяйства и торговли, пресс-секрета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аганда развития предпринимательской деятельност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формированности субъектов МСП Вельского района по предлагаемым мерам поддерж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информационно-консультационной поддержки субъектам МСП в рамках работы информационно-консультационного пункта, созданного на базе администрации Вельского района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ст по работе с муниципальными образованиями АНО АО «Агентство регионального развит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количества субъектов МСП</w:t>
            </w:r>
          </w:p>
        </w:tc>
      </w:tr>
      <w:tr>
        <w:trPr>
          <w:trHeight w:val="49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Советов по развитию инвестиционной и предпринимательской деятельности при главе Вельского района 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экономики, сельского хозяйства и торгов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не менее 4 Советов (ежегодно)</w:t>
            </w:r>
          </w:p>
        </w:tc>
      </w:tr>
      <w:tr>
        <w:trPr>
          <w:trHeight w:val="3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, организация и проведение совещаний, круглых столов, рабочих встреч по вопросам и проблемам развития МСП и самозанятости граждан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ные подразделения администрации Вельск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не менее 4 семинаров и круглых столов (ежегодно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дача 2. Формирование инфраструктуры поддержки субъектов малого и среднего предпринимательства на территории Вельского района</w:t>
            </w:r>
          </w:p>
        </w:tc>
      </w:tr>
      <w:tr>
        <w:trPr>
          <w:trHeight w:val="82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перечня муниципального имущества Вельского района, предназначенного для передачи во владение и (или) пользование субъектам МСП и организациям, образующим инфраструктуру поддержки малого и среднего </w:t>
            </w:r>
            <w:r>
              <w:rPr/>
              <w:t>предпринимательства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и земельными ресурс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информационной доступности для субъектов МСП</w:t>
            </w:r>
          </w:p>
        </w:tc>
      </w:tr>
      <w:tr>
        <w:trPr>
          <w:trHeight w:val="12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субъектов МСП по срокам, видам, формам оказываемой имущественной поддержки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и земельными ресурс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3 Развитие системы финансовой поддержки субъектов малого и среднего предпринимательства</w:t>
            </w:r>
          </w:p>
        </w:tc>
      </w:tr>
      <w:tr>
        <w:trPr>
          <w:trHeight w:val="49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Возмещение части затрат субъектам МСП, связанных с участием в выставочно-ярмарочных мероприятиях, проводимых на территории Российской Федерации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экономики, сельского хозяйства и торгов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финансовой поддержки субъектам МСП</w:t>
            </w:r>
          </w:p>
        </w:tc>
      </w:tr>
      <w:tr>
        <w:trPr>
          <w:trHeight w:val="4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Опубликование   сведений об оказываемой поддержке субъектам МСП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 едином реестре субъектов МСП- получателей поддержки </w:t>
            </w:r>
            <w:r>
              <w:rPr>
                <w:b/>
                <w:bCs/>
                <w:sz w:val="20"/>
                <w:szCs w:val="20"/>
              </w:rPr>
              <w:t>на сайте ФНС России в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Цифровой платформе МСП в информационно-телекоммуникационной сети «Интернет»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экономики, сельского хозяйства и торгов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динение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й о предоставленных мерах поддержки со стороны федеральных и региональных органов власти и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одпрограмме № -2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3 «Развитие торговли в Вельском муниципальном районе»</w:t>
            </w:r>
          </w:p>
        </w:tc>
      </w:tr>
      <w:tr>
        <w:trPr/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оздание условий для повышения качества и количества реализуемых товаров и услуг</w:t>
            </w:r>
          </w:p>
        </w:tc>
      </w:tr>
      <w:tr>
        <w:trPr>
          <w:trHeight w:val="73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ежегодного мониторинга и анализа   обеспеченности населения площадью торговых объектов современного формата, с учетом спроса на потребительские товары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уровня обеспеченности населения площадью торговых объектов на 1000 жителей</w:t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потребительских цен на социально-значимые продовольственные товар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инимальной торговой наценки на социально-значимую группу товаров до 10%</w:t>
            </w:r>
          </w:p>
        </w:tc>
      </w:tr>
      <w:tr>
        <w:trPr>
          <w:trHeight w:val="4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ткрытию новых торговых объектов, относящихся к современным форматам торговли, а также осовременивание действующих за счет модернизации и реконструкци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современных форматов торговли от общего числа организаций торговли</w:t>
            </w:r>
          </w:p>
        </w:tc>
      </w:tr>
      <w:tr>
        <w:trPr>
          <w:trHeight w:val="36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овышение экономической и территориальной доступности товаров и услуг для населения Вельского района</w:t>
            </w:r>
          </w:p>
        </w:tc>
      </w:tr>
      <w:tr>
        <w:trPr>
          <w:trHeight w:val="38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беспечению товарами первой необходимости жителей, проживающих в труднодоступных и малонаселенных пунктах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2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2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социально-ориентированных организаций торговли в общем количестве организаций.</w:t>
            </w:r>
          </w:p>
        </w:tc>
      </w:tr>
      <w:tr>
        <w:trPr>
          <w:trHeight w:val="50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5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6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0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оргового реестра Архангельской области, включающего в себя сведения о хозяйствующих субъектах, осуществляющих торговую деятельность и поставки товаров, принадлежащих им объектах и о состоянии торговли на территории муниципального образова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информационного ресурса, содержащего сведения о хозяйствующих субъектах на территории района</w:t>
            </w:r>
          </w:p>
        </w:tc>
      </w:tr>
      <w:tr>
        <w:trPr>
          <w:trHeight w:val="89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Hlk82695845"/>
            <w:bookmarkStart w:id="4" w:name="_Hlk82695845"/>
            <w:bookmarkEnd w:id="4"/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доступности объектов торговой инфраструктуры для маломобильных групп населения</w:t>
              <w:tab/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оступных современных форматов в торговле от общего числа организаций торговли</w:t>
            </w:r>
          </w:p>
        </w:tc>
      </w:tr>
      <w:tr>
        <w:trPr>
          <w:trHeight w:val="4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действие продвижению продукции местных товаропроизводителей на потребительском рынке Вельского района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очно-ярмарочной деятельности на территории Вельского райо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нкурентоспособности товаров местных товаропроизводителей (не менее 3 мероприятий в год)</w:t>
            </w:r>
          </w:p>
        </w:tc>
      </w:tr>
      <w:tr>
        <w:trPr>
          <w:trHeight w:val="4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Hlk79506908"/>
            <w:bookmarkStart w:id="6" w:name="_Hlk79506908"/>
            <w:bookmarkEnd w:id="6"/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 №-3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,42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2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1,85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9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2,96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5,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,42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2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1,85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9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2,96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5,30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58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701" w:right="850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81"/>
      <w:ind w:firstLine="70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59:00Z</dcterms:created>
  <dc:creator>serega</dc:creator>
  <dc:description/>
  <cp:keywords/>
  <dc:language>en-US</dc:language>
  <cp:lastModifiedBy>Z</cp:lastModifiedBy>
  <cp:lastPrinted>2023-12-08T11:59:00Z</cp:lastPrinted>
  <dcterms:modified xsi:type="dcterms:W3CDTF">2023-12-08T08:59:00Z</dcterms:modified>
  <cp:revision>2</cp:revision>
  <dc:subject/>
  <dc:title>ПАСПОРТ</dc:title>
</cp:coreProperties>
</file>