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Архангельской обла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от 21.10.2024 № 959___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bookmarkStart w:id="0" w:name="_Hlk97283332"/>
      <w:bookmarkEnd w:id="0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1" w:name="_Hlk97283332"/>
      <w:bookmarkStart w:id="2" w:name="_Hlk97283332"/>
      <w:bookmarkEnd w:id="2"/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_Hlk113891896"/>
            <w:bookmarkEnd w:id="3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 972,7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 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 972,76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140,65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6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140,6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013,41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013,41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 750,8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 750,8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субсидии бюджетам муниципальных районов, муниципальных округов, городских округов и городских поселений Архангельской области на организацию транспортного обслуживания населения на пассажирских муниципальных маршрутах автомобильного транспор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50,8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1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 201,73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641,04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 215,14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 654,4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92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03:00Z</dcterms:created>
  <dc:creator>Галина</dc:creator>
  <dc:description/>
  <cp:keywords/>
  <dc:language>en-US</dc:language>
  <cp:lastModifiedBy>User</cp:lastModifiedBy>
  <cp:lastPrinted>2023-07-06T11:33:00Z</cp:lastPrinted>
  <dcterms:modified xsi:type="dcterms:W3CDTF">2024-10-21T07:03:00Z</dcterms:modified>
  <cp:revision>2</cp:revision>
  <dc:subject/>
  <dc:title> </dc:title>
</cp:coreProperties>
</file>