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719" w:hRule="atLeast"/>
        </w:trPr>
        <w:tc>
          <w:tcPr>
            <w:tcW w:w="460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24 г. № 9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казании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Настоящее положение, разработано в соответствии с Федеральным законом от 24.07.2007г. № 209-ФЗ «О развитии малого и среднего предпринимательства в Российской Федерации», регламентирует вопросы оказания поддержки субъектам малого и среднего предпринимательства по субсидированию части затрат, связанных с участием </w:t>
      </w:r>
      <w:r>
        <w:rPr>
          <w:spacing w:val="-2"/>
          <w:sz w:val="28"/>
          <w:szCs w:val="28"/>
        </w:rPr>
        <w:t>в международных, межрегиональных и областных ярмарках, фестивалях</w:t>
      </w:r>
      <w:r>
        <w:rPr>
          <w:sz w:val="28"/>
          <w:szCs w:val="28"/>
        </w:rPr>
        <w:t>, выставках, проводимых на территории Российской Федерации (далее –</w:t>
      </w:r>
      <w:r>
        <w:rPr>
          <w:bCs/>
          <w:sz w:val="28"/>
          <w:szCs w:val="28"/>
        </w:rPr>
        <w:t xml:space="preserve"> выставочно-ярмарочные мероприят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Цель предоставления субсидии - возмещение части затрат, связанных с участием в международных, межрегиональных и областных ярмарках, фестивалях, выставках, проводимых на территории Российской</w:t>
      </w:r>
      <w:r>
        <w:rPr>
          <w:spacing w:val="-2"/>
          <w:sz w:val="28"/>
          <w:szCs w:val="28"/>
        </w:rPr>
        <w:t xml:space="preserve"> Федерации </w:t>
      </w:r>
      <w:r>
        <w:rPr>
          <w:sz w:val="28"/>
          <w:szCs w:val="28"/>
        </w:rPr>
        <w:t>с 1 января по 30 ноября текущего года,</w:t>
      </w:r>
      <w:r>
        <w:rPr/>
        <w:t xml:space="preserve"> </w:t>
      </w:r>
      <w:r>
        <w:rPr>
          <w:bCs/>
          <w:sz w:val="28"/>
          <w:szCs w:val="28"/>
        </w:rPr>
        <w:t>в рамках реализации муниципальной программы Вельского муниципального района «Развитие экономического потенциала Вельского муниципального района» (далее – Программ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Главным распорядителем средств бюджета Вельского муниципального района, предусмотренных на предоставление субсидий, является Управление экономики, сельского хозяйства и торговли администрации Вельского муниципального района Архангельской области (далее - Управление)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Предоставление субсидий осуществляется Управлением в пределах бюджетных ассигнований, предусмотренных в бюджете Вельского муниципального района  на реализацию муниципальной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лимитов бюджетных обязательств и предельных объемов финансирования, доведенных до Управления на соответствующий финансовый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5. Субсидии предоставляются на безвозмездной и безвозвратной основе в целях возмещения части затрат</w:t>
      </w:r>
      <w:r>
        <w:rPr>
          <w:sz w:val="28"/>
          <w:szCs w:val="28"/>
        </w:rPr>
        <w:t xml:space="preserve"> в размере не более 75 процентов от суммы следующих затрат, связанных с участием в выставочно-ярмарочных мероприятиях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е сборы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ренда выставочных площад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ренда выставочного оборудова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ы по доставке экспон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компенсации, предоставленной одному субъекту малого и среднего предпринимательства в течение одного финансового года, не может превышать 50 тысяч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лучае получения субъектом малого ил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течение финансового года субсидии за счет бюджетных средств, выделенных на аналогичные цели другими органами исполнительной власти, субсидия за счет средств Программы в текущем финансовом году не предоста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Получателями субсидии являются субъекты малого и среднего предпринимательства, зарегистрированные на территории Вельского муниципального района Архангельской области </w:t>
      </w:r>
      <w:r>
        <w:rPr>
          <w:spacing w:val="-6"/>
          <w:sz w:val="28"/>
          <w:szCs w:val="28"/>
        </w:rPr>
        <w:t>и отвечающие</w:t>
      </w:r>
      <w:r>
        <w:rPr>
          <w:sz w:val="28"/>
          <w:szCs w:val="28"/>
        </w:rPr>
        <w:t xml:space="preserve"> требованиям Федерального закона от 24 июля 2007 года №209-ФЗ </w:t>
      </w:r>
      <w:r>
        <w:rPr>
          <w:spacing w:val="-6"/>
          <w:sz w:val="28"/>
          <w:szCs w:val="28"/>
        </w:rPr>
        <w:t xml:space="preserve">«О развитии малого и среднего предпринимательства в Российской Федерации» (далее – Получатели субсидии), </w:t>
      </w:r>
      <w:r>
        <w:rPr>
          <w:sz w:val="28"/>
          <w:szCs w:val="28"/>
        </w:rPr>
        <w:t>видом деятельности которых в соответствии с ОКВЭД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ельское хозяйство, охота и лесное хозяйство (код 01, 02,03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брабатывающие производства (код 10,11.14.16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троительство (код 41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торговля оптовая и розничная (код 47.11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еятельность гостиниц (код 55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(код 85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дравоохранение и предоставление социальных услуг (код 86)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</w:rPr>
        <w:t>деятельность в области информации и связи (код 58 - 63)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bookmarkStart w:id="0" w:name="_Hlk178156238"/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й является продвижение товаров и услуг, производимых и оказываемых субъектами малого и среднего предпринимательства Вельского муниципального района.</w:t>
      </w:r>
      <w:bookmarkEnd w:id="0"/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Сведения о субсидии размещаются на едином портале бюджетной системы Российской Федерации в информационно-телекоммуникационной сети Интернет (далее – единый портал) (в разделе единого портала) не позднее 15-го рабочего дня, следующего за днем принятия решения о бюджете (решения о внесении изменений в решение о бюджет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словия и порядок предоставления субсид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29"/>
      <w:bookmarkStart w:id="2" w:name="P6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>9. Субсидии предоставляются Получателям субсидии, соответствующим следующим условиям (на дату представления заявления о заключении соглашения и дату представления заявления о предоставлении субсидии):</w:t>
      </w:r>
    </w:p>
    <w:p>
      <w:pPr>
        <w:pStyle w:val="ConsPlusNormal1"/>
        <w:tabs>
          <w:tab w:val="clear" w:pos="708"/>
          <w:tab w:val="left" w:pos="709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используемых дл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-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 xml:space="preserve">-Получатель субсидии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sz w:val="28"/>
            <w:szCs w:val="28"/>
          </w:rPr>
          <w:t>главой VII</w:t>
        </w:r>
      </w:hyperlink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-Получатель субсидии не получает средства из областного бюджета Архангельской области и бюджета Вельского муниципального района на цели, установленные   настоящим правовым актом;</w:t>
      </w:r>
    </w:p>
    <w:p>
      <w:pPr>
        <w:pStyle w:val="Normal"/>
        <w:autoSpaceDE w:val="false"/>
        <w:ind w:firstLine="539"/>
        <w:jc w:val="both"/>
        <w:rPr>
          <w:b/>
          <w:b/>
          <w:bCs/>
          <w:color w:val="22272F"/>
          <w:kern w:val="2"/>
          <w:sz w:val="33"/>
          <w:szCs w:val="33"/>
        </w:rPr>
      </w:pPr>
      <w:r>
        <w:rPr>
          <w:sz w:val="28"/>
          <w:szCs w:val="28"/>
        </w:rPr>
        <w:tab/>
        <w:t>-Получатель субсидии не является иностранным агентом в соответствии с Федеральным законом от 14 июля 2022 года N255-ФЗ «О контроле за деятельностью лиц, находящихся под иностранным влиянием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 Получателя субсидии на едином налоговом счете отсутствует или не превышает размер, определенный </w:t>
      </w:r>
      <w:hyperlink r:id="rId5">
        <w:r>
          <w:rPr>
            <w:rStyle w:val="InternetLink"/>
            <w:sz w:val="28"/>
            <w:szCs w:val="28"/>
          </w:rPr>
          <w:t>пунктом 3 статьи 47</w:t>
        </w:r>
      </w:hyperlink>
      <w:r>
        <w:rPr>
          <w:sz w:val="28"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редоставление субсидии носит заявительный характер. Для получения субсидии заявитель, не позднее 1 декабря текущего года, представляет в Управление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явление о предоставлении субсидии (Приложение №1 к Положению об оказании поддержки субъектам малого и среднего предпринимательства по субсидированию части затрат, связанных с участием в выставочно - ярмарочных мероприятиях, проводимых на территории Российской Федерации (далее – Положение)), в обязательном порядке включающее в себя сведения о выполнении заявителем следующих услов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ab/>
        <w:t>а) о неполучении заявителем средств из областного бюджета Архангельской области и бюджета Вельского муниципального района на цели, установленные настоящим правовым актом;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гласие на публикацию (размещение) в информационно-телекоммуникационной сети "Интернет" информации о заявителе, о подаваемом заявлении, иной информации, связанной с получением субсид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лением предоставляются платежные документы, подтверждающие произведенные затраты, связанные с участием в выставочно-ярмарочных мероприятиях, с предъявлением подлинников, если копии не заверены нотариаль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заключения соглашения заявитель обязан представить следующие докумен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подачи документации, предусмотренной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;</w:t>
      </w:r>
    </w:p>
    <w:p>
      <w:pPr>
        <w:pStyle w:val="ConsPlusNormal1"/>
        <w:ind w:firstLine="540"/>
        <w:jc w:val="both"/>
        <w:rPr/>
      </w:pPr>
      <w:bookmarkStart w:id="3" w:name="P189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12. Управление в течение 10 рабочих дней со дня поступления документации, предусмотренной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, рассматривает ее и принимает решение об отказе в заключении Соглашени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редставление документации, предусмотренной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настоящего Положения, не соответствующей требованиям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редставление документации, предусмотренной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, не в полном объе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представление документации, предусмотренной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ложения, содержащей недостоверные с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несоответствие заявителя требованиям, установленным </w:t>
      </w:r>
      <w:hyperlink w:anchor="P12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домление об отказе в заключении Соглашения направляется заявителю в течение пяти рабочих дней со дня принятия указанного решения (с указанием причин). Заявитель вправе повторно подать заявление о получении субсидии, с приложением соответствующих документов, в течение 5 рабочих дней после получения уведомления, при условии устранения всех причин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В случае отсутствия оснований для принятия решения об отказе в заключении Соглашения, предусмотренных </w:t>
      </w:r>
      <w:hyperlink w:anchor="P18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Положения, Управление направляет Получателю субсидии для рассмотрения и подписания проект Согла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Соглашения должен содержать треб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 включении в Соглашение в случае уменьшения Управлению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 достижении согласия по новым условия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 запрете приобретения Получателями субсидий за счет полученных из соответствующего бюджета бюджетной системы Российской Федерации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о согласии Получателей субсидии на осуществление в отношении них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соблюдения порядка и условий предоставления субсидий, в том числе в части достижения результатов предоставления субсидий, а также проверки органами финансового контроля соблюдения Получателями субсидии порядка и условий предоставления субсидий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 Размер субсидии определяется на основании документов, подтверждающих участие в выставочно - ярморочном мероприятии в соответствии с пунктом 5 настоящего Полож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вышения совокупного финансового размера всех заявок на получение субсидии над объемом средств, выделенных на реализацию данного мероприятия, предоставление субсидии осуществляется в порядке очередности поступления заявлени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Результатом предоставления субсидий является продвижение товаров и услуг, производимых и оказываемых субъектами малого и среднего предпринимательства Вельского муниципального района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казателем, необходимым для достижения указанного результата предоставления субсидии, значение и точная дата завершения действий по достижению которого устанавливается в Соглашении о предоставлении субсидии, является количество выставочно - ярмарочных мероприятий. 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Порядок предоставления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бсидия предоставляется на основании заключенных Соглашений на лицевые счета Получателей Субсидии, указанных в Соглашении.</w:t>
      </w:r>
    </w:p>
    <w:p>
      <w:pPr>
        <w:pStyle w:val="ConsPlusNormal1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и перечисления субсидии в течение 10 рабочих дней с даты подписания распоряжения администрации Вельского муниципального района о выделении субсидии, при условии подписания Соглашен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Требования к предоставлению отчетно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17. Получатель субсидии обеспечивает представление отчетности в Управление в порядке, по формам и в сроки, которые устанавливаются Управлением в Соглашении (но не реже одного раза в кварт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18. В дополнение к отчетам, предусмотренным пунктом 17 Положения, Управление имеет право запрашивать у Получателя субсидии информацию, касающуюся предоставляемых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ос о представлении указанной информации должен содержать срок и форму ее предст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. Осуществление контроля за соблюдением условий и порядка  </w:t>
      </w:r>
    </w:p>
    <w:p>
      <w:pPr>
        <w:pStyle w:val="ConsPlusNormal1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, ответственность за их наруш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правление и органы муниципального финансового контроля осуществляют проверку соблюдения Получателем субсидий условий, целей и порядка их предоставления (далее - провер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bookmarkStart w:id="4" w:name="Par1"/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0. В случае нарушения Получателем субсидии условий, целей и порядка ее предоставления, выявленного по фактам проверок, настоящего Положения, Получатель субсидии обязан произвести возврат средств, использованных с нарушением, в бюджет Вель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В случае формирования остатка субсидий по результатам достижения целей предоставления субсидии Получатель субсидии обеспечивает возврат остатка субсидии в бюджет Вельского муниципального района в сроки, определенные в Положе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озврат бюджетных средств производится Получателем субсидий в течение 15 рабочих дней со дня предъявления письменного требования Управления о возврат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2. При невозврате средств субсидии в сроки, установленные пунктами 20 и 21 настоящего Положения, Управление в течение 30 рабочих дней со дня указанного срока обращается в суд с исковым заявлением о взыскании субсидии, а также пени за просрочку ее возврата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27"/>
      </w:tblGrid>
      <w:tr>
        <w:trPr/>
        <w:tc>
          <w:tcPr>
            <w:tcW w:w="406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7" w:type="dxa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казании поддержки субъектам малого и среднего предпринимательства по субсидированию части затрат, связанных с участием в выставочно-ярмарочных мероприятиях, проводимых на территории Российской Федерации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 Вельского муниципального района Архангельской области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фамилия, имя, отчество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</w:tr>
      <w:tr>
        <w:trPr/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предоставлении субсидии юридическим лицам, индивидуальным предпринимателям, физическим лицам (за исключением субсидий государственным (муниципальным) учреждениям)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сим предоставить 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юридического лица, ИП, физического лиц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убсидии  на возмещения части затрат, связанных с участием в международных, межрегиональных и областных ярмарках, фестивалях, выставках, проводимых на территории Российской Федерации с 1 января по 30 ноября текущего года,  в рамках реализации муниципальной программы Вельского муниципального района «Развитие экономического потенциала Вельского муниципального района».</w:t>
      </w:r>
    </w:p>
    <w:p>
      <w:pPr>
        <w:pStyle w:val="Normal"/>
        <w:autoSpaceDE w:val="false"/>
        <w:jc w:val="both"/>
        <w:rPr/>
      </w:pPr>
      <w:r>
        <w:rPr/>
        <w:t>с периодом расходования средств с ________________ по 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</w:t>
      </w:r>
      <w:r>
        <w:rPr>
          <w:sz w:val="20"/>
          <w:szCs w:val="20"/>
        </w:rPr>
        <w:t>дата</w:t>
      </w:r>
      <w:r>
        <w:rPr/>
        <w:t xml:space="preserve">)                                        </w:t>
      </w:r>
      <w:r>
        <w:rPr>
          <w:sz w:val="20"/>
          <w:szCs w:val="20"/>
        </w:rPr>
        <w:t>(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ыставочно - ярмарочном мероприятии и его участник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080"/>
        <w:gridCol w:w="180"/>
        <w:gridCol w:w="503"/>
        <w:gridCol w:w="397"/>
        <w:gridCol w:w="4963"/>
      </w:tblGrid>
      <w:tr>
        <w:trPr/>
        <w:tc>
          <w:tcPr>
            <w:tcW w:w="3708" w:type="dxa"/>
            <w:gridSpan w:val="4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6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мероприятия (городское, районное, областное, межрегиональное,</w:t>
            </w:r>
          </w:p>
        </w:tc>
      </w:tr>
      <w:tr>
        <w:trPr/>
        <w:tc>
          <w:tcPr>
            <w:tcW w:w="4211" w:type="dxa"/>
            <w:gridSpan w:val="5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е, международное)</w:t>
            </w:r>
          </w:p>
        </w:tc>
        <w:tc>
          <w:tcPr>
            <w:tcW w:w="536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мероприятия</w:t>
            </w:r>
          </w:p>
        </w:tc>
        <w:tc>
          <w:tcPr>
            <w:tcW w:w="604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6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связанных с участием</w:t>
            </w:r>
          </w:p>
        </w:tc>
        <w:tc>
          <w:tcPr>
            <w:tcW w:w="496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частия</w:t>
            </w:r>
          </w:p>
        </w:tc>
        <w:tc>
          <w:tcPr>
            <w:tcW w:w="748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им подтверждаем:</w:t>
      </w:r>
    </w:p>
    <w:p>
      <w:pPr>
        <w:pStyle w:val="Normal"/>
        <w:autoSpaceDE w:val="false"/>
        <w:jc w:val="both"/>
        <w:rPr/>
      </w:pPr>
      <w:r>
        <w:rPr/>
        <w:tab/>
        <w:t>- неполучение средств из областного бюджета Архангельской области и бюджета Вельского муниципального района на цели, указанные в настоящем заявлении на дату подписания настоящего зая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аем свое согласие на публикацию (размещение) в информационно-телекоммуникационной сети "Интернет" информации о заявителе, о подаваемом заявлении, иной информации, связанной с получением субсид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Банковские реквизиты для перечисления субсидии: 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Расчетный счет: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Наименование   отделения   Банка   России  или  кредитной  организации:</w:t>
      </w:r>
    </w:p>
    <w:p>
      <w:pPr>
        <w:pStyle w:val="Normal"/>
        <w:autoSpaceDE w:val="false"/>
        <w:ind w:left="-284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БИК_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Единый казначейский счет (ЕКС)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Корреспондентский счет кредитной организации 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КПП_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ОГРН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ОКТМО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ОКПО_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ОКВЭД__________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>
          <w:b/>
        </w:rPr>
        <w:t>Код по сводному реестру участников бюджетного процесса_________________</w:t>
      </w:r>
    </w:p>
    <w:p>
      <w:pPr>
        <w:pStyle w:val="Normal"/>
        <w:autoSpaceDE w:val="false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Приложение: 1. 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Приложение: 2. ________________________________________________________</w:t>
      </w:r>
    </w:p>
    <w:p>
      <w:pPr>
        <w:pStyle w:val="Normal"/>
        <w:autoSpaceDE w:val="false"/>
        <w:ind w:left="-284" w:hanging="0"/>
        <w:jc w:val="both"/>
        <w:rPr/>
      </w:pPr>
      <w:r>
        <w:rPr/>
        <w:t xml:space="preserve">    </w:t>
      </w:r>
      <w:r>
        <w:rPr/>
        <w:t>Приложение: 3.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Должность ___________________________________ И.О. Фамилия 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(подпись руководителя организации)</w:t>
      </w:r>
    </w:p>
    <w:p>
      <w:pPr>
        <w:pStyle w:val="Normal"/>
        <w:autoSpaceDE w:val="false"/>
        <w:jc w:val="both"/>
        <w:rPr/>
      </w:pPr>
      <w:r>
        <w:rPr/>
        <w:t>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да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538968187932A21D46C53F6D2487BB2CDF1C84FF978409ACCC4FBAE021C9E640F51A3D9C2B30E940924F66FD6AF62587F8920F203F343847167f3n4G" TargetMode="External"/><Relationship Id="rId3" Type="http://schemas.openxmlformats.org/officeDocument/2006/relationships/hyperlink" Target="consultantplus://offline/ref=E91F7DEE5B0F7B4A6600C115F631F7BE8B792FB5755B11E4221EE2CEFF19C47B81F8E08698F6A646C3872B4F47206D2EA6600276824B34B9D1G5I" TargetMode="External"/><Relationship Id="rId4" Type="http://schemas.openxmlformats.org/officeDocument/2006/relationships/hyperlink" Target="consultantplus://offline/ref=E91F7DEE5B0F7B4A6600C115F631F7BE8E792EB77E5C11E4221EE2CEFF19C47B81F8E08698F6A743C1872B4F47206D2EA6600276824B34B9D1G5I" TargetMode="External"/><Relationship Id="rId5" Type="http://schemas.openxmlformats.org/officeDocument/2006/relationships/hyperlink" Target="consultantplus://offline/ref=E91F7DEE5B0F7B4A6600C115F631F7BE8B7E2EB5775E11E4221EE2CEFF19C47B81F8E0829FF0AF4C97DD3B4B0E766033A77F1D759C4BD3G7I" TargetMode="External"/><Relationship Id="rId6" Type="http://schemas.openxmlformats.org/officeDocument/2006/relationships/hyperlink" Target="consultantplus://offline/ref=A68538968187932A21D4725EE0BE1677B5C3ABC74BF9771FC79FC2ACF1521ACB244F57F49D86BA04C25B68A56981FE380C739422EC00fFn1G" TargetMode="External"/><Relationship Id="rId7" Type="http://schemas.openxmlformats.org/officeDocument/2006/relationships/hyperlink" Target="consultantplus://offline/ref=A68538968187932A21D4725EE0BE1677B5C3ABC74BF9771FC79FC2ACF1521ACB244F57F49D84BC04C25B68A56981FE380C739422EC00fFn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0:00Z</dcterms:created>
  <dc:creator>Admin</dc:creator>
  <dc:description/>
  <cp:keywords/>
  <dc:language>en-US</dc:language>
  <cp:lastModifiedBy>User</cp:lastModifiedBy>
  <cp:lastPrinted>2024-09-16T10:24:00Z</cp:lastPrinted>
  <dcterms:modified xsi:type="dcterms:W3CDTF">2024-10-22T13:40:00Z</dcterms:modified>
  <cp:revision>2</cp:revision>
  <dc:subject/>
  <dc:title/>
</cp:coreProperties>
</file>