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Ве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13.12.2023 № 98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лжностей муниципальной службы в администрации Вельского муниципального района  Архангельской области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 Администрация Вельского муниципального района Архангель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заместитель главы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администрации по инвестиционной политике – начальник управления экономики сельского хозяйства и торгов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по социальны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по вопросам местного самоуправления - руководитель аппарата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ощник главы администрации по мобилизационной работе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авовой Отдел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бщий отдел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по организационной работе и обращениям граждан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рхивный отдел;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по физической культуре  и 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Отдел муниципальных закупок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rPr/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КИО и ТЗ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ТЭК и ЖКХ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муниципального жилищного контрол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промышленности, транспорта и связ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лавный специалист (осуществляющий полномочия в сфере транспорта и связ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миссия по делам несовершеннолетних и защите их прав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меститель председателя  комиссии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ГО и Ч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опеки и попечительств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пресс службы и по работе со СМИ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b/>
          <w:sz w:val="28"/>
          <w:szCs w:val="28"/>
        </w:rPr>
        <w:t>2. Управление капитального строительства, архитектуры и экологи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360" w:hanging="360"/>
        <w:rPr/>
      </w:pPr>
      <w:r>
        <w:rPr>
          <w:b/>
          <w:i/>
          <w:sz w:val="28"/>
          <w:szCs w:val="28"/>
        </w:rPr>
        <w:t>- Отдел капитального строительств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архитектуры и эк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ущие специалисты</w:t>
      </w:r>
    </w:p>
    <w:p>
      <w:pPr>
        <w:pStyle w:val="Normal"/>
        <w:rPr/>
      </w:pPr>
      <w:r>
        <w:rPr>
          <w:b/>
          <w:sz w:val="28"/>
          <w:szCs w:val="28"/>
        </w:rPr>
        <w:t>3. Комитет по управлению муниципальным имуществом и земельными ресурс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по управлению земельными ресур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е по финансам и исполнению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доходов и исполнения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 бюджетной полит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начальника отдела 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Отдел по работе с муниципальными образ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Отдел финансового контро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/>
      </w:pPr>
      <w:r>
        <w:rPr>
          <w:b/>
          <w:sz w:val="28"/>
          <w:szCs w:val="28"/>
        </w:rPr>
        <w:t>5. Управление экономики, сельского хозяйства и торговл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тдел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торгов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тдел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Управление культуры, туризма и по делам молодежи</w:t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ind w:left="360" w:hanging="360"/>
        <w:rPr/>
      </w:pPr>
      <w:r>
        <w:rPr>
          <w:b/>
          <w:i/>
          <w:sz w:val="28"/>
          <w:szCs w:val="28"/>
        </w:rPr>
        <w:t>- Отдел культуры и туризм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ind w:left="360" w:hanging="360"/>
        <w:rPr/>
      </w:pPr>
      <w:r>
        <w:rPr>
          <w:b/>
          <w:i/>
          <w:sz w:val="28"/>
          <w:szCs w:val="28"/>
        </w:rPr>
        <w:t>- Отдел по делам молодеж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b/>
          <w:sz w:val="28"/>
          <w:szCs w:val="28"/>
        </w:rPr>
        <w:t>8.Управление образования</w:t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дел развития дошкольного, общего и дополнительного образован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осуществляющий полномочия в сфере предоставления муниципальных услуг)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дминистративно-хозяйственный отдел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31:00Z</dcterms:created>
  <dc:creator>Татьяна Алексеевна</dc:creator>
  <dc:description/>
  <cp:keywords/>
  <dc:language>en-US</dc:language>
  <cp:lastModifiedBy>Z</cp:lastModifiedBy>
  <cp:lastPrinted>2023-12-13T08:31:00Z</cp:lastPrinted>
  <dcterms:modified xsi:type="dcterms:W3CDTF">2023-12-13T05:31:00Z</dcterms:modified>
  <cp:revision>2</cp:revision>
  <dc:subject/>
  <dc:title>проект</dc:title>
</cp:coreProperties>
</file>