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466090" cy="71564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АДМИНИСТРАЦИЯ ВЕЛЬ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 октября 2022 года № 1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340" w:hRule="atLeast"/>
        </w:trPr>
        <w:tc>
          <w:tcPr>
            <w:tcW w:w="10314" w:type="dxa"/>
            <w:tcBorders/>
          </w:tcPr>
          <w:p>
            <w:pPr>
              <w:pStyle w:val="ConsPlusNormal"/>
              <w:spacing w:lineRule="auto" w:line="276" w:before="240" w:after="0"/>
              <w:ind w:right="742" w:firstLine="5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р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eastAsia="en-US"/>
              </w:rPr>
              <w:t>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н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 пор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 о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д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н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я п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ечня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р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ц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 о де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eastAsia="en-US"/>
              </w:rPr>
              <w:t>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льнос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 органов местного самоуправления Вельского муниципального района Архангельской области, ра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з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eastAsia="en-US"/>
              </w:rPr>
              <w:t>щ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й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ти «И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рнет»</w:t>
            </w:r>
          </w:p>
        </w:tc>
      </w:tr>
    </w:tbl>
    <w:p>
      <w:pPr>
        <w:pStyle w:val="Normal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реализации права граждан и юридических лиц на доступ к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Вельского муниципального района Архангель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администрация Вельского муниципального района Архангель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тановляет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Z/AppData/Local/%D0%BF%D0%BE%D1%87%D1%82%D0%B0/%D0%B4%D0%BB%D1%8F%20%D0%A8%D1%83%D1%82%D0%BE%D0%B2%D0%BE%D0%B9%20%D0%A2%D0%9D/71%20%D0%BE%D1%82%2024.01.2020.docx" \l "P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ечня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и о деятельности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ль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ра</w:t>
      </w:r>
      <w:r>
        <w:rPr>
          <w:rFonts w:cs="Times New Roman" w:ascii="Times New Roman" w:hAnsi="Times New Roman"/>
          <w:spacing w:val="-1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«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нет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1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Z/AppData/Local/%D0%BF%D0%BE%D1%87%D1%82%D0%B0/%D0%B4%D0%BB%D1%8F%20%D0%A8%D1%83%D1%82%D0%BE%D0%B2%D0%BE%D0%B9%20%D0%A2%D0%9D/71%20%D0%BE%D1%82%2024.01.2020.docx" \l "P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ль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ра</w:t>
      </w:r>
      <w:r>
        <w:rPr>
          <w:rFonts w:cs="Times New Roman" w:ascii="Times New Roman" w:hAnsi="Times New Roman"/>
          <w:spacing w:val="-1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«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нет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риложению №2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средствах массовой информации 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ель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компьютерного, информационного обеспечения и технической защиты информации администрации Вельского муниципального района Архангельской области обеспеч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деятельности органов местного самоуправления Вельского муниципального района Архангельской области на официальном интернет-сайте администрации Вельского муниципального района Архангельской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размещения, достоверность и своевременное обновление информации о деятельности органов местного самоуправления Вельского муниципального района Архангельской области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омощника главы администрации по связям с общественностью и СМИ. 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ьский муниципальный район» от 24.01.2020 года № 71 «Об утверждении порядка определения перечня информации о деятельности администрации муниципального образования «Вельский муниципальный район», размещаемой в сети «Интернет» счит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ное постановление вступает в силу с момента его опублик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                                                                     А.В. Гуляев</w:t>
      </w:r>
    </w:p>
    <w:sectPr>
      <w:type w:val="nextPage"/>
      <w:pgSz w:w="11906" w:h="16838"/>
      <w:pgMar w:left="1560" w:right="710" w:gutter="0" w:header="0" w:top="993" w:footer="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Blk6">
    <w:name w:val="blk6"/>
    <w:qFormat/>
    <w:rPr>
      <w:vanish w:val="false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pt1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pacing w:val="-6"/>
      <w:sz w:val="27"/>
      <w:szCs w:val="27"/>
      <w:shd w:fill="FFFFFF" w:val="clear"/>
    </w:rPr>
  </w:style>
  <w:style w:type="character" w:styleId="6">
    <w:name w:val="Основной текст (6)_"/>
    <w:qFormat/>
    <w:rPr>
      <w:b/>
      <w:bCs/>
      <w:spacing w:val="-2"/>
      <w:sz w:val="27"/>
      <w:szCs w:val="27"/>
      <w:shd w:fill="FFFFFF" w:val="clear"/>
    </w:rPr>
  </w:style>
  <w:style w:type="character" w:styleId="135pt3pt">
    <w:name w:val="Основной текст + 13;5 pt;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3pt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317"/>
      <w:jc w:val="center"/>
      <w:outlineLvl w:val="2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  <w:lang w:val="en-US"/>
    </w:rPr>
  </w:style>
  <w:style w:type="paragraph" w:styleId="Style22">
    <w:name w:val="Нормальный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10" w:before="360" w:after="240"/>
      <w:jc w:val="center"/>
    </w:pPr>
    <w:rPr>
      <w:color w:val="000000"/>
      <w:spacing w:val="-1"/>
      <w:sz w:val="25"/>
      <w:szCs w:val="25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180"/>
    </w:pPr>
    <w:rPr>
      <w:color w:val="000000"/>
      <w:spacing w:val="-2"/>
      <w:sz w:val="27"/>
      <w:szCs w:val="27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24" w:before="300" w:after="0"/>
      <w:jc w:val="center"/>
      <w:outlineLvl w:val="1"/>
    </w:pPr>
    <w:rPr>
      <w:b/>
      <w:bCs/>
      <w:spacing w:val="-6"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pacing w:val="-2"/>
      <w:sz w:val="27"/>
      <w:szCs w:val="27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D853898A7D52BB088C265AC0403C45862EFA29BDF03D8BD2CE5A5F8F1B8A148D24471405283D113F2CF664B0FC697D3553EE5E6A91A719WBa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50:00Z</dcterms:created>
  <dc:creator>Кокорина Ю.В.</dc:creator>
  <dc:description/>
  <cp:keywords/>
  <dc:language>en-US</dc:language>
  <cp:lastModifiedBy>Z</cp:lastModifiedBy>
  <cp:lastPrinted>2022-10-03T15:26:00Z</cp:lastPrinted>
  <dcterms:modified xsi:type="dcterms:W3CDTF">2022-10-03T12:50:00Z</dcterms:modified>
  <cp:revision>3</cp:revision>
  <dc:subject/>
  <dc:title> </dc:title>
</cp:coreProperties>
</file>