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 постановлением                                                                                   Администрации Вельского                                                                                         муниципального района                                                                                       от 28 мая 2024 года №456</w:t>
      </w:r>
    </w:p>
    <w:p>
      <w:pPr>
        <w:pStyle w:val="TextBody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Microsoft YaHei" w:cs="Times New Roman"/>
          <w:b/>
          <w:b/>
          <w:bCs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по </w:t>
      </w:r>
      <w:bookmarkStart w:id="0" w:name="_Hlk166742809"/>
      <w:r>
        <w:rPr>
          <w:rFonts w:eastAsia="Microsoft YaHei" w:cs="Times New Roman" w:ascii="Times New Roman" w:hAnsi="Times New Roman"/>
          <w:b/>
          <w:bCs/>
          <w:sz w:val="28"/>
          <w:szCs w:val="28"/>
        </w:rPr>
        <w:t>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 беспилотных воздушных судов с максимальной  взлетной массой менее 0,25 кг), подъема привязных аэростатов над населенными пунктами, а также на посадку (взлет) на расположенные в границах населенных пунктов Вельского муниципального района Архангельской области площадки, сведения о которых не опубликованы в документах аэронавигационной информации</w:t>
      </w:r>
      <w:bookmarkEnd w:id="0"/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ий административный регламент предоставления муниципальной услуги (далее – регламент) устанавливает порядок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на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 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ая услуга), и стандарт предоставления муниципальной услуги, включая сроки и последовательность административных процедур и административных действий местной администрации  Вельского муниципального района (далее – местная администрация) при осуществлении полномочий по предоставлению муниципальной услуги.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отделом промышленности, транспорта и связи администрации Вельского муниципального района Архангельской области. 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eastAsia="Microsoft YaHe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регулирования настоящего регламента являются общественные отношения, возникающие между отделом промышленности, транспорта и связи администрации Вельского муниципального района и физическими лицами, юридическими лицами, индивидуальными предпринимателями в ходе предоставления муниципальной услуги по выдаче разрешения на использование воздушного пространства над территорией Вельского муниципального района (далее – муниципальная услуга).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требований настоящего Административного регламента при использовании воздушного пространства над территорией Вельского муниципального района является обязательным для всех физических и юридических (независимо от организационно-правовой формы) лиц, а также индивидуальных предпринимателей.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в процессе предоставления муниципальной услуги, определяет сроки и последовательность административных процедур.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не регулирует вопросы использования воздушного пространства в запретных зонах над территорией Вельского муниципального района.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мотрение представленных докум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тказе в предоставлении)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заявителей при предоставлении муниципальной услуги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1" w:name="sub_11561"/>
      <w:r>
        <w:rPr>
          <w:rFonts w:cs="Times New Roman" w:ascii="Times New Roman" w:hAnsi="Times New Roman"/>
          <w:sz w:val="28"/>
          <w:szCs w:val="28"/>
        </w:rPr>
        <w:t>Заявителями, имеющими право на получение муниципальной услуги, являются юридические лица, физические лица, индивидуальные предприниматели, 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деленные </w:t>
      </w:r>
      <w:r>
        <w:rPr>
          <w:rFonts w:cs="Times New Roman" w:ascii="Times New Roman" w:hAnsi="Times New Roman"/>
          <w:sz w:val="28"/>
          <w:szCs w:val="28"/>
        </w:rPr>
        <w:t xml:space="preserve">в установленном порядк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ом на осуществление деятельности по использованию воздушного пространства в целях </w:t>
      </w:r>
      <w:r>
        <w:rPr>
          <w:rFonts w:cs="Times New Roman" w:ascii="Times New Roman" w:hAnsi="Times New Roman"/>
          <w:sz w:val="28"/>
          <w:szCs w:val="28"/>
        </w:rPr>
        <w:t>следующих действий: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иационные работы;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шютные прыжки;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страционные полеты воздушных судов;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ты беспилотных воздушных судов (за исключением полетов беспилотных воздушных судов с максимальной взлетной массой менее 0,25 кг);</w:t>
      </w:r>
    </w:p>
    <w:p>
      <w:pPr>
        <w:pStyle w:val="TextBody"/>
        <w:spacing w:lineRule="auto" w:line="240" w:before="0" w:after="0"/>
        <w:ind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ъем привязных аэростатов;</w:t>
      </w:r>
    </w:p>
    <w:p>
      <w:pPr>
        <w:pStyle w:val="TextBody"/>
        <w:spacing w:lineRule="auto" w:line="240" w:before="0" w:after="0"/>
        <w:ind w:right="-57" w:firstLine="709"/>
        <w:jc w:val="both"/>
        <w:rPr>
          <w:rFonts w:ascii="Times New Roman" w:hAnsi="Times New Roman" w:eastAsia="Microsoft YaHe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icrosoft YaHei" w:cs="Times New Roman" w:ascii="Times New Roman" w:hAnsi="Times New Roman"/>
          <w:bCs/>
          <w:sz w:val="28"/>
          <w:szCs w:val="28"/>
        </w:rPr>
        <w:t>посадка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ставлять интересы заявителя имеют право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действующие в соответствии с учредительными документами от имени юридического лица без доверен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юридического лица, индивидуального предпринимателя или физического лица в силу полномочий на основании доверенност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Заявителями, имеющими право на получение муниципальной услуги, являются пользователи воздушного пространств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деленные </w:t>
      </w:r>
      <w:r>
        <w:rPr>
          <w:rFonts w:cs="Times New Roman" w:ascii="Times New Roman" w:hAnsi="Times New Roman"/>
          <w:sz w:val="28"/>
          <w:szCs w:val="28"/>
        </w:rPr>
        <w:t xml:space="preserve">в установленном порядк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ом на осуществление деятельности по использованию воздушного пространства</w:t>
      </w:r>
      <w:r>
        <w:rPr>
          <w:rFonts w:cs="Times New Roman" w:ascii="Times New Roman" w:hAnsi="Times New Roman"/>
          <w:sz w:val="28"/>
          <w:szCs w:val="28"/>
        </w:rPr>
        <w:t>, имеющие воздушное судно на праве собственности, на условиях аренды или на ином законном основании, использующие указанное воздушное судно для полетов (далее – эксплуатант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  <w:bookmarkEnd w:id="1"/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именование муниципальной услуг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ая услуга предоставляется отделом промышленности, транспорта и связи администрации Вельского муниципального района Архангель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Перечень нормативных правовых актов, регулирующих предоставление Услуги, размещен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Вельского муниципального района Архангельской области в информационной телекоммуникационной сети «Интернет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Перечень документов, необходимых для предоставления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ля получения результата муниципальной услуги заявитель представляет в обязательном порядке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о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(далее – запрос заявителя) по рекомендуемой форме, согласно приложению №1 к настоящему регламенту, с указанием типа, государственного (регистрационного) опознавательного знака, заводского номера (при наличии) и принадлежности воздушного судна, периода и места выполнения авиационной деятельности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Устав, если заявителем является юридическое лицо (1 экз., копия)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окумент, удостоверяющий личность заявителя (представителя заявителя) (1 экз., копия)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веренность, оформленная в соответствии с действующим законодательством, и (или) иной документ, подтверждающий полномочия представителя заявителя (1 экз., копия) - представляется в случае, если заявление (запрос) о предоставлении муниципальной услуги подписывается представителем заявителя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Проект порядка выполнения (по виду деятельности):</w:t>
      </w:r>
    </w:p>
    <w:p>
      <w:pPr>
        <w:pStyle w:val="Normal"/>
        <w:suppressAutoHyphens w:val="false"/>
        <w:ind w:firstLine="59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 авиационных работ либо раздел руководства по производству полетов, включающий в себя особенности выполнения заявленных видов авиационных работ (1 экз., оригинал, возврату не подлежит) - представляется в случае выдачи разрешения на выполнение авиационных работ;</w:t>
      </w:r>
    </w:p>
    <w:p>
      <w:pPr>
        <w:pStyle w:val="Normal"/>
        <w:suppressAutoHyphens w:val="false"/>
        <w:ind w:firstLine="59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- десантирования парашютистов с указанием времени, места, высоты выброски и количества подъемов воздушного судна (1 экз., оригинал, возврату не подлежит) - представляется в случае выдачи разрешения на выполнение парашютных прыжков; </w:t>
      </w:r>
    </w:p>
    <w:p>
      <w:pPr>
        <w:pStyle w:val="Normal"/>
        <w:suppressAutoHyphens w:val="false"/>
        <w:ind w:firstLine="59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 подъемов привязных аэростатов с указанием времени, места, высоты подъема привязных аэростатов (1 экз., оригинал, возврату не подлежит) - представляется в случае выдачи разрешения на выполнение подъема привязных аэростатов над населенными пунктами на высоту свыше 50 метров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Договор с третьим лицом на выполнение заявленных авиационных работ (1 экз., копия) - представляется при наличии в случае выдачи разрешения на выполнение авиационных работ; 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граждан, входящих в состав авиационного персонала, допущенного к летной и технической эксплуатации заявленных типов воздушных судов (1 экз., копии)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окумент, подтверждающий обязательное страхование гражданской ответственности перевозчика перед пассажиром воздушного судна в соответствии со статьей 133 Воздушного кодекса Российской Федерации (1 экз., копия) - не представляется в случае выдачи разрешения на выполнение авиационных работ, полетов беспилотных воздушных судов (за исключением полетов беспилотных воздушных судов с максимальной взлетной массой менее 0,25 кг)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Документ, подтверждающий обязательное страхование ответственности эксплуатанта при авиационных работах в соответствии со статьей 135 Воздушного кодекса Российской Федерации (1 экз., копия) - представляется в случае выдачи разрешения на выполнение авиационных работ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0. Документы, представляемые заявителем по собственной инициативе:</w:t>
      </w:r>
    </w:p>
    <w:p>
      <w:pPr>
        <w:pStyle w:val="ConsPlus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ертификат летной годности (удостоверение о годности к полетам) и занесении воздушного судна в Государственный реестр гражданских воздушных судов Российской Федерации (1 экз., копия);</w:t>
      </w:r>
    </w:p>
    <w:p>
      <w:pPr>
        <w:pStyle w:val="ConsPlusNormal"/>
        <w:numPr>
          <w:ilvl w:val="0"/>
          <w:numId w:val="7"/>
        </w:numPr>
        <w:suppressAutoHyphens w:val="false"/>
        <w:ind w:left="0"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Уведомление о постановке беспилотного воздушного судна на учет (1 экз., коп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Если заявитель не представил по собственной инициативе документы, указанные в пункте 10 настоящего административного регламента, местная администрация должна самостоятельно запросить их путем направления межведомственных информацио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межведомственного запроса о представлении документов и информации для предоставления муниципальной услуги не может превышать пять рабочих дней со дня поступления запроса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кументы, предусмотренные настоящим подразделом, представляются: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лично в местную администрацию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тся заказным почтовым отправлением с описью вложения в администрацию Вель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дел промышленности, транспорта и связи администрации Вельского муниципального района не вправе требовать от заявител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едставления документов и информации, которые находятся в распоряжени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, предоставляющей муниципальную услугу, иных органов Администрации, органов местного самоуправления, государственных органов, организаций и учреждений, в соответствии с нормативными правовыми актами Российской Федерации, нормативными правовыми актами Архангельской области и муниципальными правовыми актами Вельского муниципального район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</w:t>
        <w:br/>
        <w:t xml:space="preserve">за исключением получения услуг и получения документов и информации, предоставляемых в результате предоставления таких услуг, включенных </w:t>
        <w:br/>
        <w:t xml:space="preserve">в перечни, указанные в </w:t>
      </w:r>
      <w:hyperlink r:id="rId2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</w:t>
        <w:br/>
        <w:t>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</w:t>
        <w:br/>
        <w:t>в предоставлении муниципальной услуги, за исключением следующих случаев: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ри первоначальном отказе </w:t>
      </w:r>
      <w:r>
        <w:rPr>
          <w:rFonts w:cs="Times New Roman" w:ascii="Times New Roman" w:hAnsi="Times New Roman"/>
          <w:spacing w:val="-2"/>
          <w:sz w:val="28"/>
          <w:szCs w:val="28"/>
        </w:rPr>
        <w:t>в приеме документов, необходимых для предоставления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либо в предоставлении муниципальной услуги, о чем в письменном виде за подписью руководителя органа Администрации, предоставляющего муниципальную услуг, уведомляется заявитель, а также приносятся извинения за доставленные неудобств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аниями для отказа в приеме документов, необходимых для предоставления муниципальной услуги, являются следующие обстоятельст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а документов ненадлежащим лицом;</w:t>
      </w:r>
    </w:p>
    <w:p>
      <w:pPr>
        <w:pStyle w:val="ConsPlusNormal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заявление не соответствует форме, предусмотренной Приложением №1 к административному регламенту;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заявления не поддается прочте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представил неполный комплект документов, установленный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представил документы, оформление и (или) способ представления которых не соответствует установленным требованиям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bidi="hi-I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личие в заявлении и приложенных документах исправлений, подчисток</w:t>
      </w:r>
      <w:r>
        <w:rPr>
          <w:rFonts w:cs="Times New Roman" w:ascii="Times New Roman" w:hAnsi="Times New Roman"/>
          <w:sz w:val="28"/>
          <w:szCs w:val="28"/>
        </w:rPr>
        <w:t xml:space="preserve"> либо приписок, зачеркнутых слов, записей, выполненных карандаш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отрицательных заключений государственных органов по результатам согласования выполнения авиационных работ, парашютных прыжков, подъема привязных аэростатов над территорией посе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щий срок предоставления муниципальной услуги – до 10 рабочих дней со дня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spacing w:val="-6"/>
          <w:sz w:val="28"/>
          <w:szCs w:val="28"/>
        </w:rPr>
        <w:t>Сроки выполнения отдельных административных процедур и действий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гистрация запроса заявителя о предоставлении муниципальной услуги – в день поступления запроса заявителя о предоставлении муниципальной услуги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ассмотрение вопроса о предоставлении муниципальной услуги и принятие решения о выдаче результата предоставления муниципальной услуги – до 2 рабочих дней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дача заявителю результата предоставления муниципальной услуги – до 5 рабочих дней со дня регистрации запроса заявителя о предоставлении муниципальной услуг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tabs>
          <w:tab w:val="clear" w:pos="590"/>
          <w:tab w:val="left" w:pos="0" w:leader="none"/>
        </w:tabs>
        <w:spacing w:before="0" w:after="0"/>
        <w:ind w:left="72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снований для приостановления или отказа в предоставлении муниципальной услуги</w:t>
      </w:r>
    </w:p>
    <w:p>
      <w:pPr>
        <w:pStyle w:val="Consplusnormal1"/>
        <w:shd w:fill="FFFFFF" w:val="clear"/>
        <w:tabs>
          <w:tab w:val="clear" w:pos="590"/>
          <w:tab w:val="left" w:pos="0" w:leader="none"/>
        </w:tabs>
        <w:spacing w:before="0" w:after="0"/>
        <w:ind w:left="72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tabs>
          <w:tab w:val="clear" w:pos="590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снованиями для отказа в предоставлении муниципальной услуги являются следующие обстоятельства: 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ставлены документы, необходимые в соответствии с настоящим административным регламентом для оказания муниципальной услуги;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но лицом, не имеющим на то полномочий;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указанные в заявлении, не соответствуют сведениям, содержащимся в представленных документах;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предоставления муниципальной услуги в силу обстоятельств, ранее неизвестных при приеме документов, но ставших известными в процессе предоставления муниципальной услуги;</w:t>
      </w:r>
    </w:p>
    <w:p>
      <w:pPr>
        <w:pStyle w:val="Consplusnormal1"/>
        <w:numPr>
          <w:ilvl w:val="0"/>
          <w:numId w:val="2"/>
        </w:numPr>
        <w:shd w:fill="FFFFFF" w:val="clear"/>
        <w:tabs>
          <w:tab w:val="clear" w:pos="59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явителя поступило заявление о прекращении рассмотрения обраще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Приостановление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срока предоставления муниципальной услуги не предусмотре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та, взимаемая с заявителей при предоставлении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Муниципальная услуга предоставляется на безвозмездной основ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зультатами предоставления муниципальной услуги являю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(выдача)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(выдача) уведомления об отказе в предоставлении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е уведомл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естам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мещения местной администрации, предназначенные для предоставления муниципальной услуги, обозначаются соответствующими табличками с указанием номера кабинета, фамилий, имен и отчеств муниципальных служащих, организующих предоставление муниципальной услуги, мест приема и выдачи документов, мест информирования заяви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рабочих кабинетах местной админист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жидания приема отводятся места, оснащенные стульями и столами,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тах информирования заявителей размещается информация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данные и график работы отдела администрации, предоставляющего муниципальную услугу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заявителями бланков докумен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 (справок) о предоставлении муниципальной услуг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досудебного (внесудебного) обжалования решений и действий (бездействия) отдела администрации, предоставляющего муниципальную услугу, его должностных лиц либо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мещения местной администрации, предназначенные для предоставления муниципальной услуги, должны удовлетворять требованиям об обеспечении беспрепятственного доступа инвалидов к объектам социальной,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, включа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для беспрепятственного доступа к помещениям, расположенным в здании, в котором предоставляется муниципальная услуга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самостоятельного, с помощью служащих, организующих предоставление муниципальной услуги передвижения по зданию, в котором </w:t>
      </w:r>
      <w:r>
        <w:rPr>
          <w:rFonts w:cs="Times New Roman" w:ascii="Times New Roman" w:hAnsi="Times New Roman"/>
          <w:spacing w:val="-2"/>
          <w:sz w:val="28"/>
          <w:szCs w:val="28"/>
        </w:rPr>
        <w:t>расположены помещения, предназначенные для предоставления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в целях доступа к месту предоставления муниципальной услуги, входа в такое здание и выхода из него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ждение инвалидов, имеющих стойкие расстройства функции зрения и самостоятельного передвижения, и оказание им помощи в здании, </w:t>
        <w:br/>
        <w:t>в котором расположены помещения, предназначенные для предоставления муниципальной услуг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</w:t>
        <w:br/>
        <w:t xml:space="preserve">к помещениям, предназначенным для предоставления муниципальной услуги, </w:t>
        <w:br/>
        <w:t>с учетом ограничений их жизнедеятельн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получения муниципальной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в здание, в котором расположены помещения, предназначенные для предоставления муниципальной услуги, при наличии документа, подтверждающего специальное обучение собаки-проводника и выданного по форме и в порядке, которые определены уполномоченным федеральным органом исполнительной власт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валидам необходимой помощи в доступной для них форме в уяснении порядка предоставления муниципальной услуги, в оформлении предусмотренных настоящим административным регламентом документов, в совершении ими других необходимых для получения результата муниципальной услуги действи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лужащими, организующими предоставление муниципальной услуги, помощи инвалидам в преодолении барьеров, мешающих получению им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казателями доступности муниципальной услуги являются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аявителям информации о правилах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highlight w:val="white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еспечение заявителям возможности обращения за предоставление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через представител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ость предоставления муниципальной услуги.</w:t>
      </w:r>
    </w:p>
    <w:p>
      <w:pPr>
        <w:pStyle w:val="TextBodyIndent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казателями качества муниципальной услуги являются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лучаев нарушения сроков при предоставлении муниципальной услуги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лучаев удовлетворения в судебном порядке заявлений заявителей, оспаривающих решения и действия (бездействие) местной администрации, а также ее должностных лиц, муниципальных служащих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лучаев назначения административных наказаний в отношении должностных лиц, муниципальных служащих местной администрации за нарушение законодательства об организации предоставления государственных и муниципальных услуг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заимодействий заявителя с должностными лицами </w:t>
        <w:br/>
        <w:t>при предоставлении муниципальной услуги не более 2 ра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Административные процедур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гистрация запроса заявителя о</w:t>
      </w:r>
    </w:p>
    <w:p>
      <w:pPr>
        <w:pStyle w:val="Style16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и муниципальной услуги</w:t>
      </w:r>
    </w:p>
    <w:p>
      <w:pPr>
        <w:pStyle w:val="Style16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снованием для начала административной процедуры является поступление заявления и документов в администрацию Вель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Муниципальный служащий местной администрации, в обязанности которого входит прием и регистрация документов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поступление запроса о предоставлении муниципальной услуги и документов, представленных заявителем, и в соответствии с установленными правилами делопроизводства формирует комплект документов заявител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 заявителю номер и дату регистрации заявления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 заявление и документы специалисту, уполномоченному на рассмотрение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является факт соответствия заявления и приложенных к нему документов требованиям, установленным настоящи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Результатом административной процедуры является регистрация заявления (документов) и направление заявления (документов) специалисту, уполномоченному на рассмотрение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указание даты регистрации и присвоение запросу заявителя регистрационного номера либо отказ в приеме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67109776"/>
      <w:bookmarkEnd w:id="2"/>
      <w:r>
        <w:rPr>
          <w:rFonts w:cs="Times New Roman" w:ascii="Times New Roman" w:hAnsi="Times New Roman"/>
          <w:sz w:val="28"/>
          <w:szCs w:val="28"/>
        </w:rPr>
        <w:t>28. Продолжительность административной процедуры - не более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67109776"/>
      <w:bookmarkStart w:id="4" w:name="_Hlk167109776"/>
      <w:bookmarkEnd w:id="4"/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Рассмотрение запроса о предоставлении муниципальной услуги и принятие решения о выдаче результата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снованием для начала выполнения административной процедуры является поступление зарегистрированного запроса заявителя с документами в отдел администрации, ответственный за предоставление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Специалист, ответственный за предоставление муниципальной услуги, рассматривает представленные документы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оверяет наличие или отсутствие оснований для отказа в 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В случае наличия оснований для отказа в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х административным регламентом, специалист, ответственный за рассмотрение вопроса, в срок не более 2 дней, подготавливает решение об отказе </w:t>
      </w:r>
      <w:r>
        <w:rPr>
          <w:rFonts w:cs="Times New Roman" w:ascii="Times New Roman" w:hAnsi="Times New Roman"/>
          <w:bCs/>
          <w:sz w:val="28"/>
          <w:szCs w:val="28"/>
        </w:rPr>
        <w:t>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ешении об отказе в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редоставлении муниципальной услуг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казывается</w:t>
      </w:r>
      <w:r>
        <w:rPr>
          <w:rFonts w:cs="Times New Roman" w:ascii="Times New Roman" w:hAnsi="Times New Roman"/>
          <w:sz w:val="28"/>
          <w:szCs w:val="28"/>
        </w:rPr>
        <w:t xml:space="preserve"> конкретное основание для отказа и разъясняется, в чем оно состои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bookmarkStart w:id="5" w:name="_Hlk167110150"/>
      <w:bookmarkEnd w:id="5"/>
      <w:r>
        <w:rPr>
          <w:rFonts w:cs="Times New Roman" w:ascii="Times New Roman" w:hAnsi="Times New Roman"/>
          <w:spacing w:val="-4"/>
          <w:sz w:val="28"/>
          <w:szCs w:val="28"/>
        </w:rPr>
        <w:t>Решение об отказе в предоставлении муниципальной услуги подписывается Первым заместителем главы Вельского муниципального района Архангельской области и передается специалисту, ответственному за выдачу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167110150"/>
      <w:bookmarkEnd w:id="6"/>
      <w:r>
        <w:rPr>
          <w:rFonts w:cs="Times New Roman" w:ascii="Times New Roman" w:hAnsi="Times New Roman"/>
          <w:bCs/>
          <w:sz w:val="28"/>
          <w:szCs w:val="28"/>
        </w:rPr>
        <w:t xml:space="preserve">32. </w:t>
      </w:r>
      <w:r>
        <w:rPr>
          <w:rFonts w:cs="Times New Roman" w:ascii="Times New Roman" w:hAnsi="Times New Roman"/>
          <w:spacing w:val="-4"/>
          <w:sz w:val="28"/>
          <w:szCs w:val="28"/>
        </w:rPr>
        <w:t>В случае отсутствия оснований для отказа в предоставлении муниципальной услуги, предусмотренных пунктом 17 н</w:t>
      </w:r>
      <w:r>
        <w:rPr>
          <w:rFonts w:cs="Times New Roman" w:ascii="Times New Roman" w:hAnsi="Times New Roman"/>
          <w:spacing w:val="-4"/>
          <w:sz w:val="28"/>
          <w:szCs w:val="28"/>
          <w:highlight w:val="white"/>
        </w:rPr>
        <w:t>а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ящего административного регламента, специалист, ответственный за рассмотрение вопроса, осуществляет подготов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сведения о которых не опубликованы в документах аэронавигационной информации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Результатом предоставления услуги являе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ие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ведомление об отказе в выдаче разре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сведения о которых не опубликованы в документах аэронавигационной информац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4. </w:t>
      </w:r>
      <w:r>
        <w:rPr>
          <w:rFonts w:cs="Times New Roman" w:ascii="Times New Roman" w:hAnsi="Times New Roman"/>
          <w:sz w:val="28"/>
          <w:szCs w:val="28"/>
        </w:rPr>
        <w:t>Разрешение либо уведомление об отказе в выдаче разреш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дписывается Первым заместителем главы Вельского муниципального района Архангельской области и передается специалисту, ответственному за выдачу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родолжительность административной процедуры - н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</w:t>
      </w:r>
      <w:r>
        <w:rPr>
          <w:rFonts w:cs="Times New Roman" w:ascii="Times New Roman" w:hAnsi="Times New Roman"/>
          <w:spacing w:val="-4"/>
          <w:sz w:val="28"/>
          <w:szCs w:val="28"/>
          <w:highlight w:val="white"/>
        </w:rPr>
        <w:t>олее 5 рабочих дне</w:t>
      </w:r>
      <w:r>
        <w:rPr>
          <w:rFonts w:cs="Times New Roman" w:ascii="Times New Roman" w:hAnsi="Times New Roman"/>
          <w:spacing w:val="-4"/>
          <w:sz w:val="28"/>
          <w:szCs w:val="28"/>
        </w:rPr>
        <w:t>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highlight w:val="white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Выдача заявителю результата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Основанием для начала административного действия является получ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пециалистом, ответственным за выдачу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одписанного Первым заместителем глав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ельского муниципального района А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результата муниципальной услуги - разрешения либо уведомления об отказе в выдаче разреш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6. Специалист, </w:t>
      </w:r>
      <w:r>
        <w:rPr>
          <w:rFonts w:cs="Times New Roman" w:ascii="Times New Roman" w:hAnsi="Times New Roman"/>
          <w:sz w:val="28"/>
          <w:szCs w:val="28"/>
        </w:rPr>
        <w:t>в обязанности которого входит прием и регистрация документов, регистрирует результат муниципальной услуги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, не позднее 5 дней со дня получения документов, результат муниципальной услуг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учает заявителю лично (в случае его явки)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ся заявителю почтовым отправлением (если заявитель обратился за получением муниципальной услуги </w:t>
      </w:r>
      <w:r>
        <w:rPr>
          <w:rFonts w:cs="Times New Roman" w:ascii="Times New Roman" w:hAnsi="Times New Roman"/>
          <w:sz w:val="28"/>
          <w:szCs w:val="28"/>
          <w:highlight w:val="white"/>
        </w:rPr>
        <w:t>посредством почтового отправления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другим способом, если заявитель указал на такой способ в запрос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37. В случае выявления заявителем в полученных документах опечаток и (или) ошибок, заявитель предоставляет в местную администрацию заявление в свободной форме об исправлении таких опечаток и (или) ошиб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Ответственный исполнитель в срок, не превышающий 2 рабочих дней со дня поступления соответствующего заявления, проводит проверку указанных в заявлении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 случае выявления опечаток и (или) ошибок в выданных документах ответственный исполнитель осуществляет их замену в срок, не превышающий 5 рабочих дней со дня поступления соответствующего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_GoBack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>IV. Контроль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8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Вельского район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9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 за исполнением настоящего административного регламента осуществляет Первый заместитель главы Вельского муниципального района в следующих формах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наблюдение за выполнением муниципальными служащими местной администрации административных действий при предоставлении муниципальной услуги;</w:t>
      </w:r>
    </w:p>
    <w:p>
      <w:pPr>
        <w:pStyle w:val="Default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лноты и качества предоставления муниципальной услуг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жалоб на решения, действия (бездействие) должностных лиц, муниципальных служащих местной администрации, выполняющих административные действия при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0. Контроль полноты и качества предоставления муниципальной услуги включает в себя проведение плановых и внеплановых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лановый контроль полноты и качества предоставления муниципальной услуги может осуществляться в ходе проведения плановых провер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 Решение о проведении внеплановой проверки принимае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вый заместитель главы Вельского муниципального рай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ли уполномоченное им должностное лиц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езультаты проверки оформляются в форме акта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Обязанности муниципальных служащих местной администрации по исполнению настоящего административного регламента,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Граждане, их объединения и организации,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, вправе обратиться с жалобой в администр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Досудебный (внесудебный) порядок обжалова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й и действий (бездействия) органа, предоставляющего муниципальную услугу,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го должностных лиц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Заявитель может обратиться с жалобой в случае нарушения стандарта предоставления муниципальной услуги, нарушения установленного порядка предоставления муниципальной услуги, включа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у заявителя документов, не предусмотренных нормативными правовыми актами Российской Федерации, нормативными правовыми актами Архангельской области, муниципальными правовыми актами (в том числе настоящим административным регламентом)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Архангельской области, муниципальными правовыми актами, в том числе настоящим административным регламентом,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рхангельской области, муниципальными правовыми актами, в том числе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рхангельской области, муниципальными правовыми актами, в том числе настоящим административным регламенто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настоящим административным регламенто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В случаях и порядке, предусмотренных федеральными законами, заявитель может обратиться в антимонопольный орган с жалобой на решения и (или) действия (бездействие) должностного лица, а также принимаемого им решения при предоставлении муниципальной услуги в порядке, установленном действующим законодательство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Жалобы подаются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шения и действия (бездействие) муниципальных служащих местной администрации – </w:t>
      </w:r>
      <w:r>
        <w:rPr>
          <w:rFonts w:cs="Times New Roman" w:ascii="Times New Roman" w:hAnsi="Times New Roman"/>
          <w:spacing w:val="-4"/>
          <w:sz w:val="28"/>
          <w:szCs w:val="28"/>
        </w:rPr>
        <w:t>Первому заместителю главы Ве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шения и действия (бездействие) </w:t>
      </w:r>
      <w:r>
        <w:rPr>
          <w:rFonts w:cs="Times New Roman" w:ascii="Times New Roman" w:hAnsi="Times New Roman"/>
          <w:spacing w:val="-4"/>
          <w:sz w:val="28"/>
          <w:szCs w:val="28"/>
        </w:rPr>
        <w:t>Первого заместителя главы Ве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– главе Вельского муниципального района Архангельской област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Жалобы подаются в письменной форме на бумажном носителе, в электронной форме одним из следующих способов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ются заявителем лично в местную администрацию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тся почтовым отправлением в местную администрацию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тся по электронной почте в местную администрац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Жалобы могут быть поданы заявителем через своего представителя, полномочия которого подтверждаются документами, предусм</w:t>
      </w:r>
      <w:r>
        <w:rPr>
          <w:rFonts w:cs="Times New Roman" w:ascii="Times New Roman" w:hAnsi="Times New Roman"/>
          <w:sz w:val="28"/>
          <w:szCs w:val="28"/>
          <w:highlight w:val="white"/>
        </w:rPr>
        <w:t>отренными настоящим административным регламенто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Жалоба заявителя должна содержать следующую информацию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естной администрации, фамилия и инициалы должностного лица, муниципального служащего местной администрации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должностного лица, муниципального служащего местной администраци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местной администрации, должностного лица, муниципального служащего местной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оступившая жалоба заявителя подлежит регистрации не позднее следующего рабочего дня со дня ее поступления.</w:t>
      </w:r>
    </w:p>
    <w:p>
      <w:pPr>
        <w:pStyle w:val="Default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Жалобы рассматриваются Первым заместителем главы Вельского муниципального района или Главой Вельского муниципального района в порядке, предусмотренном Федеральным законом от 27.07.2010 № 210-ФЗ «Об организации предоставления государственных и муниципальных услуг», Положением об особенностях подачи и рассмотрения жалоб на решения и действия (бездействие) администрации муниципального образования Вельского муниципального района, ее должностных лиц и муниципальных служащих, а также на решения и действия (бездействие) многофункционального центра предоставления государственных и муниципальных услуг, его работник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не соответствующая вышеуказанным требованиям, рассматривается в порядке, предусмотренном Федеральным законом от 02 мая 2006 года № 59-ФЗ «О порядке рассмотрения обращений граждан Российской Федерации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направлять жалобу должностному лицу, муниципальному служащему, решение или действие (бездействие) которого обжалуетс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ссмотревшее жалобу, незамедлительно направляет имеющиеся материалы в органы прокуратуры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 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униципальной услуги по выдаче разрешений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выполнение авиационных работ, парашют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ыжков, демонстрационных полетов воздуш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удов, полетов беспилотных воздушных судов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за исключением полетов беспилотных воздуш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удов с максимальной взлетной массой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енее 0,25 кг), подъема привязных аэростатов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д населенными пунктами, посадку (взлет)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расположенные в границах населен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унктов Вельского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рхангельской области площадки, сведения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которых не опубликованы в документах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эронавигационной информации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е Вельского муниципального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йона Архангель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6"/>
          <w:szCs w:val="26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алее-заявитель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>____________________________________________</w:t>
      </w:r>
    </w:p>
    <w:p>
      <w:pPr>
        <w:pStyle w:val="Normal"/>
        <w:ind w:left="5900" w:firstLine="59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 </w:t>
      </w:r>
    </w:p>
    <w:p>
      <w:pPr>
        <w:pStyle w:val="Normal"/>
        <w:ind w:left="5900" w:firstLine="59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аспортные данные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</w:t>
      </w:r>
    </w:p>
    <w:p>
      <w:pPr>
        <w:pStyle w:val="Normal"/>
        <w:ind w:left="5900" w:firstLine="59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</w:t>
      </w:r>
    </w:p>
    <w:p>
      <w:pPr>
        <w:pStyle w:val="Normal"/>
        <w:ind w:left="5900" w:firstLine="59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елефон)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разрешение на использование воздушного пространства </w:t>
      </w:r>
      <w:r>
        <w:rPr>
          <w:rFonts w:cs="Times New Roman" w:ascii="Times New Roman" w:hAnsi="Times New Roman"/>
          <w:sz w:val="26"/>
          <w:szCs w:val="26"/>
        </w:rPr>
        <w:t>над территорией___________________________________________________________                                 для______________________________________________________________________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д деятельности по использованию воздушного пространства)</w:t>
      </w:r>
    </w:p>
    <w:p>
      <w:p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душном судне:_______________________________________________________</w:t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_____________________________________________________________________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сударственный (регистрационный) опознаватель</w:t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 _____________________________________________________________________</w:t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одской номер (при наличии)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ьзования воздушного пространства над территорией:</w:t>
      </w:r>
    </w:p>
    <w:p>
      <w:pPr>
        <w:pStyle w:val="ConsPlusNonformat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____________________________ окончание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использования воздушного пространства над территорией: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t>(посадочные площадки, планируемые к использованию)</w:t>
      </w:r>
    </w:p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емя использования воздушного пространства над территорией _________________                   </w:t>
      </w:r>
    </w:p>
    <w:p>
      <w:pPr>
        <w:pStyle w:val="ConsPlusNonformat"/>
        <w:ind w:left="7080" w:firstLine="59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чное/дневное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агаю документы, необходимые для предоставления муниципальной услуги:</w:t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казания муниципальных услуг даю согласия на обработку и проверку указанных мною в заявлении персональных данных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 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муниципальной услуги по выдаче разрешений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выполнение авиационных работ, парашют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ыжков, демонстрационных полетов воздуш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удов, полетов беспилотных воздушных судов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за исключением полетов беспилотных воздуш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судов с максимальной взлетной массой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енее 0,25 кг), подъема привязных аэростатов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д населенными пунктами, посадку (взлет)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расположенные в границах населенных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унктов Вельского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Архангельской области площадки, сведения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которых не опубликованы в документах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эронавигационной информац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Форма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урнал №</w:t>
      </w: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та выданных разрешен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а привязных аэростатов над населенными пунктами, посадку (взлет) на расположенные в границах населенных пунктов Вельского муниципального района Архангельской области площадки,  сведения о которых не опубликованы в документах аэронавигационной информ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Хранить </w:t>
      </w:r>
      <w:r>
        <w:rPr>
          <w:rFonts w:cs="Times New Roman" w:ascii="Times New Roman" w:hAnsi="Times New Roman"/>
          <w:sz w:val="26"/>
          <w:szCs w:val="26"/>
        </w:rPr>
        <w:t>_______________________год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чат:  </w:t>
      </w: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кончен:  </w:t>
      </w:r>
      <w:r>
        <w:rPr>
          <w:rFonts w:cs="Times New Roman" w:ascii="Times New Roman" w:hAnsi="Times New Roman"/>
          <w:sz w:val="26"/>
          <w:szCs w:val="26"/>
        </w:rPr>
        <w:t>_____________________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7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21"/>
        <w:gridCol w:w="1340"/>
        <w:gridCol w:w="1247"/>
        <w:gridCol w:w="1560"/>
        <w:gridCol w:w="1701"/>
        <w:gridCol w:w="1134"/>
        <w:gridCol w:w="1315"/>
      </w:tblGrid>
      <w:tr>
        <w:trPr>
          <w:trHeight w:val="21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дата разреш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заяви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действия разре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деятельности по использованию воздушного пространства над территорией Вель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ип воздушного судна, государственный (регистрационный) опознавательный знак/учетно-опознавательный знак, заводской номер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решение на руки получил (подпись, Ф.И.О., дат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граничения/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96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1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4"/>
      <w:sz w:val="26"/>
      <w:szCs w:val="26"/>
      <w:lang w:val="ru-RU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WW8Num23z0">
    <w:name w:val="WW8Num23z0"/>
    <w:qFormat/>
    <w:rPr>
      <w:b/>
      <w:sz w:val="28"/>
      <w:szCs w:val="28"/>
    </w:rPr>
  </w:style>
  <w:style w:type="character" w:styleId="WW8Num17z0">
    <w:name w:val="WW8Num17z0"/>
    <w:qFormat/>
    <w:rPr>
      <w:rFonts w:ascii="Symbol" w:hAnsi="Symbol" w:cs="Symbol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9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Consplusnormal1">
    <w:name w:val="consplusnormal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Liberation Serif;Times New Roman" w:hAnsi="Liberation Serif;Times New Roman" w:eastAsia="Calibri" w:cs="Mangal"/>
      <w:color w:val="000000"/>
      <w:sz w:val="24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1E99E3455834B7042C362E85926919BDD70E3589EB40192B5FB096EA58C3B8F50387CBF6007E38F1K7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8:00Z</dcterms:created>
  <dc:creator>Григорий</dc:creator>
  <dc:description/>
  <cp:keywords/>
  <dc:language>en-US</dc:language>
  <cp:lastModifiedBy>Школа 92</cp:lastModifiedBy>
  <cp:lastPrinted>2024-05-20T16:29:00Z</cp:lastPrinted>
  <dcterms:modified xsi:type="dcterms:W3CDTF">2024-12-04T08:48:00Z</dcterms:modified>
  <cp:revision>2</cp:revision>
  <dc:subject/>
  <dc:title/>
</cp:coreProperties>
</file>