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: в кадастровом квартале 29:01:080208, площадью 2074 кв.м., вид разрешенного использования: для индивидуального жилищного строительства, местоположение: Российская Федерация, Архангельская область, Вельский район, сельское поселение «Судромское», д.Ивановск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User</cp:lastModifiedBy>
  <cp:lastPrinted>2015-07-31T08:41:00Z</cp:lastPrinted>
  <dcterms:modified xsi:type="dcterms:W3CDTF">2024-07-25T14:01:00Z</dcterms:modified>
  <cp:revision>19</cp:revision>
  <dc:subject/>
  <dc:title> </dc:title>
</cp:coreProperties>
</file>