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Организатору торгов: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 по продаже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21 октября  2024 года 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Заявитель_________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документ, удостоверяющий личность: паспорт  серия  _____________ номер ______________________,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ыдан «____»______________  ________года.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 по адресу: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__________________________________,  СНИЛС __________________________________________,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мер контактного телефона ________________________________________________________________,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 лице представителя 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представителя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 серия  _________ номер _____________, выдан «____»_________________  _____________года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доверенности от «____»_____________________________, № 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4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принимая решение об участии в аукционе по продаже земельного участка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1200 кв.м., с кадастровым номером 29:01:140605:1707, категория земель: земли населенных пунктов, виды разрешенного использования: для ведения личного подсобного хозяйства (приусадебный земельный участок), местоположение: Архангельская область, Вельский район, МО «Муравьевская», д.Горка-Муравьевская, за домом 38, обязуюсь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условия аукциона, содержащиеся в извещении о проведении аукциона, опубликованном в газете «Вельские вести» от 18 сентября 2024 года № 38 (12673)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) в случае признания победителем аукциона подписать протокол о результатах аукциона,  заключить с продавцом договор купли-продажи земельного участка в срок </w:t>
      </w:r>
      <w:r>
        <w:rPr>
          <w:bCs/>
          <w:sz w:val="22"/>
          <w:szCs w:val="22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</w:t>
      </w:r>
      <w:r>
        <w:rPr>
          <w:sz w:val="22"/>
          <w:szCs w:val="22"/>
          <w:u w:val="single"/>
        </w:rPr>
        <w:t>подтверждает факт осмотра земельного участка</w:t>
      </w:r>
      <w:r>
        <w:rPr>
          <w:sz w:val="22"/>
          <w:szCs w:val="22"/>
        </w:rPr>
        <w:t>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купли-продажи земельного участка в установленный срок аукцион признается не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Земельным кодексом Российской Федерации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Сведения о победителе аукциона, уклонившего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Адрес и банковские реквизиты Заявителя (в том числе почтовый адрес для высылки уведомлений о результатах рассмотрения представленных организатору торгов заявки и документов):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Заявителя (его уполномоченного представителя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            ______________________________</w:t>
      </w:r>
    </w:p>
    <w:p>
      <w:pPr>
        <w:pStyle w:val="Normal"/>
        <w:suppressAutoHyphens w:val="true"/>
        <w:rPr/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«_____» ___________________ 2024 г.</w:t>
      </w:r>
    </w:p>
    <w:p>
      <w:pPr>
        <w:pStyle w:val="Normal"/>
        <w:suppressAutoHyphens w:val="true"/>
        <w:rPr/>
      </w:pPr>
      <w:r>
        <w:rPr>
          <w:i/>
        </w:rPr>
        <w:t xml:space="preserve">              </w:t>
      </w:r>
      <w:r>
        <w:rPr>
          <w:i/>
        </w:rPr>
        <w:t>(</w:t>
      </w:r>
      <w:r>
        <w:rPr>
          <w:i/>
          <w:sz w:val="18"/>
          <w:szCs w:val="18"/>
        </w:rPr>
        <w:t>дата подачи заявки)</w:t>
      </w:r>
    </w:p>
    <w:p>
      <w:pPr>
        <w:pStyle w:val="Normal"/>
        <w:suppressAutoHyphens w:val="true"/>
        <w:rPr/>
      </w:pPr>
      <w:r>
        <w:rPr/>
        <w:t>М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явка принята организатором торгов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час. __________ мин. __________ «______» _________________ 2024 г.    №_______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уполномоченного лица организатора торг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            ___________________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(Ф.И.О.)</w:t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Настоящей заявкой подтверждаю, что я, нижеподписавший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__________ ,</w:t>
      </w:r>
    </w:p>
    <w:p>
      <w:pPr>
        <w:pStyle w:val="Normal"/>
        <w:suppressAutoHyphens w:val="true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заявителя и его представител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 июля 2006 года № 152-ФЗ </w:t>
        <w:br/>
        <w:t>«О персональных данных» даю свое согласие Комитету по управлению муниципальным имуществом и земельными ресурсами администрации Вельского муниципального района Архангельской области (адрес: Архангельская область, г.Вельск, ул.Революционная, д.65А) на автоматизированную, а также без использования средств автоматизации обработку моих персональных данных, а именно совершения действий, предусмотренных пунктом 3 статьи 3 Федерального закона от 27 июля 2006 года № 152-ФЗ «О персональных данных», со сведениями, находящимися в распоряжении Комитета по управлению муниципальным имуществом и земельными ресурсами администрации Вельского муниципального района Архангельской области и необходимыми в соответствии с нормативными правовыми актами для участия в торгах и последующего оформления предмета торгов в собствен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                        ____________________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18"/>
          <w:szCs w:val="18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«_____» ___________________</w:t>
      </w:r>
      <w:r>
        <w:rPr>
          <w:sz w:val="22"/>
          <w:szCs w:val="22"/>
        </w:rPr>
        <w:t xml:space="preserve"> 2024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продаже земельного участка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оставляемых заявителем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1 октября 2024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18"/>
          <w:szCs w:val="18"/>
        </w:rPr>
        <w:t>подпись, время, № заявки)</w:t>
      </w:r>
    </w:p>
    <w:p>
      <w:pPr>
        <w:pStyle w:val="Normal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"_____"_______________2024г.                                             "_____"   ________________2024г. </w:t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9-18T11:29:00Z</dcterms:modified>
  <cp:revision>96</cp:revision>
  <dc:subject/>
  <dc:title>Зотову Виктору Владимировичу</dc:title>
</cp:coreProperties>
</file>