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 ноября 2024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, площадью 1456 кв.м., с кадастровым номером 29:01:140603:1070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 земельного участка, сообщаем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на право заключения договора аренды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, площадью 1456 кв.м., с кадастровым номером 29:01:140603:1070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  </w:t>
      </w:r>
      <w:r>
        <w:rPr>
          <w:b/>
          <w:bCs/>
        </w:rPr>
        <w:t xml:space="preserve">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___________4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9-25T13:21:00Z</dcterms:modified>
  <cp:revision>90</cp:revision>
  <dc:subject/>
  <dc:title>Зотову Виктору Владимировичу</dc:title>
</cp:coreProperties>
</file>