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 аренды</w:t>
      </w:r>
    </w:p>
    <w:p>
      <w:pPr>
        <w:pStyle w:val="Normal"/>
        <w:jc w:val="center"/>
        <w:rPr/>
      </w:pPr>
      <w:r>
        <w:rPr>
          <w:sz w:val="22"/>
          <w:szCs w:val="22"/>
        </w:rPr>
        <w:t>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Вельск Архангельская область</w:t>
        <w:tab/>
        <w:tab/>
        <w:tab/>
        <w:t xml:space="preserve">                                     № ___  от ________ 2024 год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 xml:space="preserve"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_____________________________</w:t>
      </w:r>
      <w:r>
        <w:rPr>
          <w:bCs/>
          <w:iCs/>
          <w:sz w:val="22"/>
          <w:szCs w:val="22"/>
        </w:rPr>
        <w:t>, в лице _______________________________, действующего на основании 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1. Предмет договор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постановления администрации Вельского муниципального района Архангельской области от ______ 2024 года № ____ «О проведении аукциона на право заключения договора аренды земельного участка с кадастровым номером ___________ государственная собственность на который не разграничена», протокола о результатах аукциона на право на заключение договора аренды земельного участка, государственная собственность на который не разграничена от ____________2024 года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оставляет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имает в аренду земельный участок (далее – Участок) ______________________________________________________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2. Срок дейст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2.1. Срок аренды Участка устанавливается с __________ 2024 года по ______ 20___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законную силу с момента его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ная плата исчисляется с ______ 2024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3. Размер и условия внесения арендной плат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, государственная собственность на который не разграничена от ________2024 года и составляет _____________ (_________ рублей 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3.2. Перечисленный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задаток для участия в торгах в сумме ________ рубля (______ рубля ____копеек) засчитывается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счет платежа по арендной плате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 xml:space="preserve">3.3. </w:t>
      </w:r>
      <w:bookmarkStart w:id="0" w:name="_Hlk100239586"/>
      <w:r>
        <w:rPr>
          <w:sz w:val="22"/>
          <w:szCs w:val="22"/>
          <w:highlight w:val="yellow"/>
        </w:rPr>
        <w:t xml:space="preserve">Арендная плата по договору вносится «Арендатором» (физ.лицом) полной суммой (не позднее 15 ноября текущего года) путем перечисления на </w:t>
      </w:r>
      <w:bookmarkEnd w:id="0"/>
      <w:r>
        <w:rPr>
          <w:sz w:val="22"/>
          <w:szCs w:val="22"/>
          <w:highlight w:val="yellow"/>
        </w:rPr>
        <w:t xml:space="preserve">банковские реквизиты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>3.3. Арендная плата по договору вносится «Арендатором» (юрид.лицом) ежеквартально равными частями не позднее 15 числа месяца, следующего за кварталом, а за IV квартал – не позднее 25 декабря текущего года путем перечисления на банковские реквизиты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Д ОКТМО __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д бюджетной классификаци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90  111 05013 05 0000 120</w:t>
      </w:r>
      <w:r>
        <w:rPr>
          <w:rFonts w:cs="Times New Roman" w:ascii="Times New Roman" w:hAnsi="Times New Roman"/>
          <w:sz w:val="22"/>
          <w:szCs w:val="22"/>
        </w:rPr>
        <w:t xml:space="preserve"> –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2"/>
          <w:szCs w:val="22"/>
        </w:rPr>
        <w:t xml:space="preserve"> «Арендодателем» </w:t>
      </w:r>
      <w:r>
        <w:rPr>
          <w:sz w:val="22"/>
          <w:szCs w:val="22"/>
        </w:rPr>
        <w:t>в одностороннем порядке при изменении нормативных правовых актов Российской Федерации, Архангельской области, определяющих исчисление размера арендной платы, порядок и условия ее внесения. Подписание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5. Неиспользование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4. Права и обязанности Арендодател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2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5. Права и обязанности Арендат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 Арендатор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. Выполнять в полном объеме все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4. Не допускать установки временных сооружений, изменения фасадов и размещения наружной рекламы без согласования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firstLine="709"/>
        <w:rPr>
          <w:sz w:val="22"/>
          <w:szCs w:val="22"/>
        </w:rPr>
      </w:pPr>
      <w:r>
        <w:rPr>
          <w:sz w:val="22"/>
          <w:szCs w:val="22"/>
        </w:rPr>
        <w:t>5.2.6. Строительство и реконструкцию зданий на Участке производить по согласованию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7. В соответствии п. 13 ст. 39.8 ЗК РФ арендатор обязан допускать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8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9.  Соблюдать условия содержания и эксплуатации, расположенных на Участке объектов инженерной и транспортной инфраструктуры населенного пун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0. Своевременно вносить арендную плат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1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3 (три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2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3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4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5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3. В случае несвоевременной уплаты или неуплаты платежей в сроки, установленные п. 3.3. Договора, начисляются пени в размере 1/300 ключевой ставки Центрального банка Российской Федерации за каждый день просрочки платеж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7. Изменение, расторжение и прекращение действия Договора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1. Договор может быть расторгнут по требованию «Арендодателя»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3. При прекращении Договора Арендатор обязан вернуть «Арендодателю»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8. Особые условия Договор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Договор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В соответствии п. 17 ст. 39.8 ЗК РФ внесение изменений в Договор в части изменения вида разрешенного использования земельного участка не допускается. </w:t>
      </w:r>
    </w:p>
    <w:p>
      <w:pPr>
        <w:pStyle w:val="Normal"/>
        <w:tabs>
          <w:tab w:val="clear" w:pos="720"/>
          <w:tab w:val="left" w:pos="645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 Договор одновременно является Актом приема-передачи. Стороны договорились Акт приема-передачи Участка не составлять. Взаимных претензий стороны друг к другу не имеют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9. РЕКВИЗИТЫ СТО</w:t>
      </w:r>
      <w:r>
        <w:rPr/>
        <w:t>РОН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30"/>
        <w:gridCol w:w="55"/>
        <w:gridCol w:w="3575"/>
        <w:gridCol w:w="4466"/>
      </w:tblGrid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одатель: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0, Архангельская обл., г. Вельск, ул. Революционная, 65а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(КУМИ Вельского муниципального района) л/счет 0324300273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чет бюджета 031006430000000124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907003381 КПП 290701001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и Ненецкому автономному округу г.Архангельск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045370000016    БИК- 0111174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81836) 6-08-67, 6-11-35</w:t>
            </w:r>
          </w:p>
        </w:tc>
      </w:tr>
      <w:tr>
        <w:trPr>
          <w:trHeight w:val="286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>
          <w:trHeight w:val="700" w:hRule="atLeast"/>
        </w:trPr>
        <w:tc>
          <w:tcPr>
            <w:tcW w:w="187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 ПОДПИСИ СТОРОН</w:t>
            </w:r>
          </w:p>
        </w:tc>
      </w:tr>
      <w:tr>
        <w:trPr>
          <w:trHeight w:val="313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Кукина С.С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 2024 года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тор:                                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20247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9-25T13:26:00Z</dcterms:modified>
  <cp:revision>80</cp:revision>
  <dc:subject/>
  <dc:title>Зотову Виктору Владимировичу</dc:title>
</cp:coreProperties>
</file>