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>
          <w:color w:val="FF0000"/>
          <w:sz w:val="26"/>
          <w:szCs w:val="26"/>
        </w:rPr>
      </w:pPr>
      <w:r>
        <w:rPr>
          <w:sz w:val="20"/>
          <w:szCs w:val="20"/>
        </w:rPr>
        <w:t>_________________</w:t>
      </w:r>
      <w:r>
        <w:rPr>
          <w:sz w:val="26"/>
          <w:szCs w:val="26"/>
        </w:rPr>
        <w:t xml:space="preserve"> С.С. Кукина</w:t>
      </w:r>
    </w:p>
    <w:p>
      <w:pPr>
        <w:pStyle w:val="11"/>
        <w:keepNext w:val="false"/>
        <w:ind w:left="176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/>
      </w:pPr>
      <w:r>
        <w:rPr>
          <w:sz w:val="26"/>
          <w:szCs w:val="26"/>
        </w:rPr>
        <w:t>26 сентября 2024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ов аренды земельных участков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ые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аукциона:</w:t>
      </w:r>
      <w:r>
        <w:rPr>
          <w:sz w:val="28"/>
          <w:szCs w:val="28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 (уполномоченный орган):</w:t>
      </w:r>
      <w:r>
        <w:rPr>
          <w:sz w:val="28"/>
          <w:szCs w:val="28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umiooc@velskm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й площадки - </w:t>
      </w:r>
      <w:r>
        <w:rPr>
          <w:bCs/>
          <w:sz w:val="28"/>
          <w:szCs w:val="28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8"/>
          <w:szCs w:val="28"/>
        </w:rPr>
        <w:t xml:space="preserve">Адрес - 119435, г. Москва, Большой Саввинский переулок, дом 12, стр. 9. </w:t>
      </w:r>
      <w:r>
        <w:rPr>
          <w:bCs/>
          <w:sz w:val="28"/>
          <w:szCs w:val="28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и по работе в торговой секции «Приватизация, аренда и продажа прав»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utp.sberbank-ast.ru/AP/Notice/652/Instructions</w:t>
        </w:r>
      </w:hyperlink>
      <w:r>
        <w:rPr>
          <w:bCs/>
          <w:sz w:val="28"/>
          <w:szCs w:val="28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</w:t>
      </w:r>
      <w:r>
        <w:rPr>
          <w:bCs/>
          <w:sz w:val="28"/>
          <w:szCs w:val="28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8"/>
          <w:szCs w:val="28"/>
        </w:rPr>
        <w:t>ст. 39.11, 39.12, 39.13 Земельного кодекса РФ</w:t>
      </w:r>
      <w:r>
        <w:rPr>
          <w:bCs/>
          <w:sz w:val="28"/>
          <w:szCs w:val="28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начала приема заявок с прилагаемыми документами:</w:t>
      </w:r>
      <w:r>
        <w:rPr>
          <w:sz w:val="28"/>
          <w:szCs w:val="28"/>
        </w:rPr>
        <w:t xml:space="preserve">                 27 сентября 2024 года в 0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окончания приема заявок с прилагаемыми документами:</w:t>
      </w:r>
      <w:r>
        <w:rPr>
          <w:sz w:val="28"/>
          <w:szCs w:val="28"/>
        </w:rPr>
        <w:t xml:space="preserve"> 08 ноября 2024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рассмотрения заявок:</w:t>
      </w:r>
      <w:r>
        <w:rPr>
          <w:sz w:val="28"/>
          <w:szCs w:val="28"/>
        </w:rPr>
        <w:t xml:space="preserve"> 11 ноября 2024 года в 12 час. 00 мин. (время московское).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 аукциона:</w:t>
      </w:r>
      <w:r>
        <w:rPr>
          <w:sz w:val="28"/>
          <w:szCs w:val="28"/>
        </w:rPr>
        <w:t xml:space="preserve"> 12 ноября 2024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Универсальная торговая платформа АО «Сбербанк – АСТ» (далее –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 на заключение договора аренды земельного участка, государственная собственность на который не разграничена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Реквизиты решения о проведении аукциона: </w:t>
      </w:r>
      <w:r>
        <w:rPr>
          <w:sz w:val="28"/>
          <w:szCs w:val="28"/>
        </w:rPr>
        <w:t>постановление администрации Вельского муниципального района Архангельской области от 16 сентября 2024 года № 839 «О проведении электронного аукциона на право заключения договора аренды земельного участка с кадастровым номером 29:01:140603:1070 государственная собственность на который не разграничена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, площадью 1456 кв.м., с кадастровым номером 29:01:140603:1070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аничения (обременения):</w:t>
      </w:r>
      <w:r>
        <w:rPr>
          <w:sz w:val="28"/>
          <w:szCs w:val="28"/>
        </w:rPr>
        <w:t xml:space="preserve"> не установл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едмета аукциона </w:t>
      </w:r>
      <w:r>
        <w:rPr>
          <w:b/>
          <w:bCs/>
          <w:sz w:val="28"/>
          <w:szCs w:val="28"/>
        </w:rPr>
        <w:t>(ежегодная арендная плата)</w:t>
      </w:r>
      <w:r>
        <w:rPr>
          <w:sz w:val="28"/>
          <w:szCs w:val="28"/>
        </w:rPr>
        <w:t xml:space="preserve"> - 13 979 рублей 52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- 419 рублей 38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для участия в аукционе - 13 979 рублей 52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аренды земельного участка - 30 месяцев (2 года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находится в зоне «ОД-1» - многофункциональная общественно-деловая з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8"/>
          <w:szCs w:val="28"/>
        </w:rPr>
        <w:t xml:space="preserve"> коммунальное обслуживание (3.1), предоставление коммунальных услуг (3.1.1), социальное обслуживание (3.2), амбулаторно-поликлиническое обслуживание (3.4.1), стационарное медицинское обслуживание (3.4.2), дошкольное, начальное и среднее общее образование (3.5.1), среднее и высшее профессиональное образование (3.5.2), объекты культурно-досуговой деятельности (3.6.1), осуществление религиозных обрядов (3.7.1), государственное управление (3.8.1), оказание услуг связи (3.2.3), предпринимательство (4.0), деловое управление (4.1),  объекты торговли (торговые центры, торгово-развлекательные центры (комплексы) (4.2), рынки (4.3), магазины (4.4), банковская и страховая деятельность (4.5), общественное питание (4.6), гостиничное обслуживание (4.7), развлекательные мероприятия (4.8.1), выставочно-ярмарочная деятельность (4.10), обеспечение занятий спортом в помещениях (5.1.2), площадки для занятий спортом (5.1.3), обеспечение внутреннего правопорядка (8.3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</w:t>
      </w:r>
      <w:r>
        <w:rPr>
          <w:sz w:val="28"/>
          <w:szCs w:val="28"/>
          <w:u w:val="single"/>
        </w:rPr>
        <w:t>максимальные</w:t>
      </w:r>
      <w:r>
        <w:rPr>
          <w:sz w:val="28"/>
          <w:szCs w:val="28"/>
        </w:rPr>
        <w:t>) размеры земельных участков, в том числе их площадь – мин.500 кв.м. мак.4500 кв.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минимальные отступы от границ земельного участка до объекта индивидуального жилищного строительства -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ельное количество этажей и (или) предельная высота зданий, строений, сооружений – 3 э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60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. (Градостроительный план земельного участка № РФ-29-4-01-2-08-2024-0063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газораспределения отсутствуют (ООО «ВГС» от 06.09.2024 № 28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ые сети водоснабжения и водоотведения отсутствуют (ООО «АРХОБЛВОД» от 06.09.2024 № б/н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теплоснабжения отсутствуют (Вельский филиал АО «ГТ Энерго» от 13.09.2024 № 1402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теплоснабжения отсутствуют (ООО «Теплоресурс» от 12.09.2024 № 99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кабеля связи (Архангельский филиал ПАО «Ростелеком» от 12.09.202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сети электроснабжения возможно (Вельский РЭС от 05.09.2024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орядок осмотра предмета аукцион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егистрации Пользователей в торговой се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utp.sberbank-ast.ru/Main/Notice/988/Reglament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электронном аукционе (далее –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  <w:r>
        <w:rPr>
          <w:sz w:val="28"/>
          <w:szCs w:val="28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кончательный срок поступления задатка на расчетный счет - </w:t>
      </w:r>
      <w:r>
        <w:rPr>
          <w:b/>
          <w:bCs/>
          <w:sz w:val="28"/>
          <w:szCs w:val="28"/>
        </w:rPr>
        <w:t>08 ноябр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24 г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тен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фей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туп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блок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и порядок определения участников аукциона: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11 ноября 2024 в 11 час. 00 мин.</w:t>
      </w:r>
      <w:r>
        <w:rPr>
          <w:sz w:val="28"/>
          <w:szCs w:val="28"/>
        </w:rPr>
        <w:t xml:space="preserve"> (время московское)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8"/>
          <w:szCs w:val="28"/>
        </w:rPr>
        <w:t>12 ноября 2024 года в 10 час. 00 мин.</w:t>
      </w:r>
      <w:r>
        <w:rPr>
          <w:sz w:val="28"/>
          <w:szCs w:val="28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 аукциона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 </w:t>
      </w:r>
      <w:r>
        <w:rPr>
          <w:b/>
          <w:sz w:val="28"/>
          <w:szCs w:val="28"/>
        </w:rPr>
        <w:t>не установлен</w:t>
      </w:r>
      <w:r>
        <w:rPr>
          <w:sz w:val="28"/>
          <w:szCs w:val="28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договора аренды земельного участка: </w:t>
      </w:r>
      <w:r>
        <w:rPr>
          <w:sz w:val="28"/>
          <w:szCs w:val="28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б электронном аукционе и документация размещена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и официальном сайте администрации Вельского муниципального района 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на земельный участок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4-09-25T09:37:00Z</dcterms:modified>
  <cp:revision>130</cp:revision>
  <dc:subject/>
  <dc:title>Зотову Виктору Владимировичу</dc:title>
</cp:coreProperties>
</file>