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>
          <w:b/>
          <w:bCs/>
        </w:rPr>
        <w:t>ПРОТОКОЛ № 3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092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23.08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SBR012-2408230122 от 23.08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26 сентября 2024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томина Мария Александровна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408230122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1.33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24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09.2024 10:10:00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2581"/>
        <w:gridCol w:w="2084"/>
        <w:gridCol w:w="504"/>
        <w:gridCol w:w="3596"/>
      </w:tblGrid>
      <w:tr>
        <w:trPr>
          <w:tblHeader w:val="true"/>
        </w:trPr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  <w:br/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хождение участника в Едином торговой зале в ходе торговой сессии </w:t>
              <w:br/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 Владимирович Борисенко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ынов Владимир Николаевич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2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ил Сергеевич Аширов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2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ИКОВ ВАЛЕНТИН ВАЛЕНТИНОВИЧ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тов Сергей Александрович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4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ФАНОВ ИГОРЬ ИГОРЕВИЧ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5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урина Ирина Анатольевна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2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яков Сергей Александрович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5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ыгов Лев Олегович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5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КОВА ТАТЬЯНА ВАСИЛЬЕВНА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1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енко Илья Андреевич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6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бик максим викторович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5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данова Ольга Васильевна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7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ботина Юлия Александровна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3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ТОВ КОНСТАНТИН СЕРГЕЕВИЧ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9</w:t>
            </w:r>
          </w:p>
        </w:tc>
        <w:tc>
          <w:tcPr>
            <w:tcW w:w="25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ботин Артём Станиславович</w:t>
            </w:r>
          </w:p>
        </w:tc>
        <w:tc>
          <w:tcPr>
            <w:tcW w:w="2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b/>
          <w:b/>
          <w:sz w:val="22"/>
          <w:szCs w:val="22"/>
        </w:rPr>
      </w:pPr>
      <w:bookmarkStart w:id="1" w:name="_Hlk144984044"/>
      <w:bookmarkEnd w:id="1"/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В соответствии с п.19 ст. 39.12 Земельного кодекса Российской Федерации </w:t>
      </w:r>
      <w:r>
        <w:rPr>
          <w:sz w:val="22"/>
          <w:szCs w:val="22"/>
        </w:rPr>
        <w:t xml:space="preserve">аукцион на право заключения договора аренды земельного участка,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, признать несостоявшимся, так как </w:t>
      </w:r>
      <w:r>
        <w:rPr>
          <w:color w:val="000000"/>
          <w:sz w:val="22"/>
          <w:szCs w:val="22"/>
          <w:shd w:fill="FFFFFF" w:val="clear"/>
        </w:rPr>
        <w:t>после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Истомина М.А.  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Шутов А.С.     ________________</w:t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  <w:t xml:space="preserve">  </w:t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1-12-20T16:24:00Z</cp:lastPrinted>
  <dcterms:modified xsi:type="dcterms:W3CDTF">2024-09-26T08:13:00Z</dcterms:modified>
  <cp:revision>63</cp:revision>
  <dc:subject/>
  <dc:title>Утверждаю:</dc:title>
</cp:coreProperties>
</file>