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ПРОТОКОЛ № 4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09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23.08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08230122 от 23.08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26 сентя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408230122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tp.sberbank-ast.ru/AP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лот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лощадью 2744 кв.м., с кадастровым номером 29:01:150105:1538, категория земель: Земли населенных пунктов, местоположение: Архангельская область, Вельский муниципальный район, сельское поселение Аргуновское, п. Аргуновский, виды разрешенного использования: Строительная промышленность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9.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 10:14: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3509"/>
        <w:gridCol w:w="1821"/>
        <w:gridCol w:w="840"/>
        <w:gridCol w:w="2658"/>
      </w:tblGrid>
      <w:tr>
        <w:trPr>
          <w:tblHeader w:val="true"/>
        </w:trPr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омер заявки </w:t>
              <w:br/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участника </w:t>
              <w:br/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и время подачи предложения </w:t>
              <w:br/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ена </w:t>
              <w:br/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2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й Владимирович Борисенко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5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Владимир Николае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6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ЛЬФАНОВ ИГОРЬ ИГОРЕ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3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яков Сергей Александро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8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ыгов Лев Олего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4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енко Илья Андрее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5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ик максим викторо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1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а Ольга Васильевна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0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Артём Станиславо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2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ЦОВ КОНСТАНТИН ЕГОРОВИЧ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6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БИОЛЕСПРОМ"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 10:04:11</w:t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7.57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а Юлия Александровна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 10:04:07</w:t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9.00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9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</w:t>
            </w:r>
          </w:p>
        </w:tc>
        <w:tc>
          <w:tcPr>
            <w:tcW w:w="35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СЕВЕР"</w:t>
            </w:r>
          </w:p>
        </w:tc>
        <w:tc>
          <w:tcPr>
            <w:tcW w:w="18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 10:03:27</w:t>
            </w:r>
          </w:p>
        </w:tc>
        <w:tc>
          <w:tcPr>
            <w:tcW w:w="84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0.43</w:t>
            </w:r>
          </w:p>
        </w:tc>
        <w:tc>
          <w:tcPr>
            <w:tcW w:w="265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bookmarkStart w:id="1" w:name="_Hlk144984044"/>
      <w:bookmarkEnd w:id="1"/>
      <w:r>
        <w:rPr>
          <w:b/>
          <w:iCs/>
          <w:sz w:val="22"/>
          <w:szCs w:val="22"/>
        </w:rPr>
        <w:t xml:space="preserve">Победитель аукциона: </w:t>
      </w:r>
      <w:r>
        <w:rPr>
          <w:iCs/>
          <w:sz w:val="22"/>
          <w:szCs w:val="22"/>
        </w:rPr>
        <w:t xml:space="preserve">Участник аукциона, сделавший последнее предложение о размере ежегодной арендной платы за земельный участок - </w:t>
      </w:r>
      <w:r>
        <w:rPr>
          <w:sz w:val="22"/>
          <w:szCs w:val="22"/>
        </w:rPr>
        <w:t>Общество с ограниченной ответственностью «Биолеспром»</w:t>
      </w:r>
      <w:r>
        <w:rPr>
          <w:iCs/>
          <w:sz w:val="22"/>
          <w:szCs w:val="22"/>
        </w:rPr>
        <w:t>, ИНН 3505004605 (</w:t>
      </w:r>
      <w:r>
        <w:rPr>
          <w:sz w:val="22"/>
          <w:szCs w:val="22"/>
          <w:shd w:fill="FFFFFF" w:val="clear"/>
        </w:rPr>
        <w:t>162300, Вологодская обл., Верховажский р-н, с.Верховажье, ул.Парковая, д.24</w:t>
      </w:r>
      <w:r>
        <w:rPr>
          <w:iCs/>
          <w:sz w:val="22"/>
          <w:szCs w:val="22"/>
        </w:rPr>
        <w:t>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Размер ежегодной арендной платы земельного участка по результатам аукциона составляет        </w:t>
      </w:r>
      <w:r>
        <w:rPr>
          <w:sz w:val="22"/>
          <w:szCs w:val="22"/>
        </w:rPr>
        <w:t xml:space="preserve">12 647 </w:t>
      </w:r>
      <w:r>
        <w:rPr>
          <w:iCs/>
          <w:sz w:val="22"/>
          <w:szCs w:val="22"/>
        </w:rPr>
        <w:t>рублей 57 копеек</w:t>
      </w:r>
      <w:r>
        <w:rPr>
          <w:sz w:val="22"/>
          <w:szCs w:val="22"/>
        </w:rPr>
        <w:t xml:space="preserve"> (Двенадцать тысяч шестьсот сорок семь рублей 57 копеек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2"/>
          <w:szCs w:val="22"/>
        </w:rPr>
        <w:t>Субботина Юлия Александровна, ИНН 632138132697 (</w:t>
      </w:r>
      <w:r>
        <w:rPr>
          <w:sz w:val="22"/>
          <w:szCs w:val="22"/>
          <w:shd w:fill="FFFFFF" w:val="clear"/>
        </w:rPr>
        <w:t>445141, Самарская обл., Ставропольский р-н, с.Русская Борковка, ул.Советская, д.50Б</w:t>
      </w:r>
      <w:r>
        <w:rPr>
          <w:sz w:val="22"/>
          <w:szCs w:val="22"/>
        </w:rPr>
        <w:t>)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а право заключения договора аренды земельного участка, площадью 2744 кв.м., с кадастровым номером 29:01:150105:1538, категория земель: Земли населенных пунктов, местоположение: Архангельская область, Вельский муниципальный район, сельское поселение Аргуновское, п. Аргуновский, виды разрешенного использования: Строительная промышленность, состоявшимс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Договор аренды земельного участка заключается в размере ежегодной арендной платы, предложенной победителем аукцио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2 647 </w:t>
      </w:r>
      <w:r>
        <w:rPr>
          <w:iCs/>
          <w:sz w:val="22"/>
          <w:szCs w:val="22"/>
        </w:rPr>
        <w:t>рублей 57 копеек</w:t>
      </w:r>
      <w:r>
        <w:rPr>
          <w:sz w:val="22"/>
          <w:szCs w:val="22"/>
        </w:rPr>
        <w:t xml:space="preserve"> (Двенадцать тысяч шестьсот сорок семь рублей 57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 _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09-26T08:25:00Z</dcterms:modified>
  <cp:revision>63</cp:revision>
  <dc:subject/>
  <dc:title>Утверждаю:</dc:title>
</cp:coreProperties>
</file>