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120811, площадью 2500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Усть-Вельское», д. </w:t>
      </w:r>
      <w:r>
        <w:rPr>
          <w:color w:val="000000"/>
        </w:rPr>
        <w:t>Фоминская 1-я</w:t>
      </w:r>
      <w:r>
        <w:rPr/>
        <w:t xml:space="preserve"> (далее – Участок).</w:t>
      </w:r>
    </w:p>
    <w:p>
      <w:pPr>
        <w:pStyle w:val="Normal"/>
        <w:ind w:firstLine="709"/>
        <w:jc w:val="both"/>
        <w:rPr/>
      </w:pPr>
      <w:r>
        <w:rPr/>
        <w:t>Участок расположен в границах зон с особыми условиями использования территории: реестровый номер -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color w:val="000000"/>
          <w:shd w:fill="F8F9FA" w:val="clear"/>
        </w:rPr>
        <w:t>29:01-6.63</w:t>
      </w:r>
      <w:r>
        <w:rPr/>
        <w:t>, наименование – «</w:t>
      </w:r>
      <w:r>
        <w:rPr>
          <w:color w:val="000000"/>
          <w:shd w:fill="FFFFFF" w:val="clear"/>
        </w:rPr>
        <w:t>Водоохранная зона реки Пежма в границах населенных пунктов Вельского района Архангельской области»</w:t>
      </w:r>
      <w:r>
        <w:rPr/>
        <w:t>; реестровый номер – 29:01-6.18, наименование – «Прибрежная защитная полоса реки Пежма в границах населенных пунктов Вельского района Архангельской области»; частично в границах зоны с особыми условиями использования территории реестровый номер – 29:01-6.2587, наименование – «Зона затопления территории д.Фоминская 1-я Вельского района Архангельской области, прилегающей к р.Пежма, затапливаемой при половодьях и паводках 1% обеспеченности» и имеют ограничения прав, предусмотренные ст.56 Земельного кодекса Российской Федерации в соответствии со ст.65 Вод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9-23T08:46:00Z</dcterms:modified>
  <cp:revision>23</cp:revision>
  <dc:subject/>
  <dc:title> </dc:title>
</cp:coreProperties>
</file>