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сти предоставления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 с кадастровым номером 29:01:080208:86, площадью 2210 кв.м., вид разрешенного использования: для ведения личного подсобного хозяйства, местоположение установлено относительно ориентира, расположенного за пределами участка. Почтовый адрес ориентира: Архангельская обл., Вельский р-н, МО «Судромское», д. Ивановск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Вельск, ул. 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-818-36) 6-11-35 (КУМИ Вельского муниципального района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User</cp:lastModifiedBy>
  <cp:lastPrinted>2015-07-31T08:41:00Z</cp:lastPrinted>
  <dcterms:modified xsi:type="dcterms:W3CDTF">2024-10-15T08:27:00Z</dcterms:modified>
  <cp:revision>24</cp:revision>
  <dc:subject/>
  <dc:title> </dc:title>
</cp:coreProperties>
</file>