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онцессионному соглашению</w:t>
      </w:r>
    </w:p>
    <w:p>
      <w:pPr>
        <w:pStyle w:val="Normal"/>
        <w:widowControl w:val="false"/>
        <w:spacing w:lineRule="exact" w:line="25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_» _____________________ 20____ года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 Концессионером и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Концедентом информации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 отчетностью Концессионера Стороны понимают документацию, составляемую и предоставляемую Концессионе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четность подразделяется на ежегодную и ежеквартальну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ность также подразделяется на отчетность на стадии реконструкции и отчетность на стадии эксплуат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тчетности разрабатываются Концедентом, предварительно согласовываются Концессионером и после утверждения форм посредством электронной переписки, направляются Концессионеру на подпис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цессионер обязан предоставлять Отчетность в следующие сро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ую (на стадии эксплуатации) – не позднее «31» декабря каждого года, начиная с даты получения разрешения на ввод в эксплуатацию объекта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ую (на стадии реконструкции) – не позднее 30 числа месяца, следующего за месяцем окончания отчетного периода, начиная с даты подписания сторонами утвержденной формы Отчет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четность, предоставляемая в виде Форм, а также в виде любых иных отчетных документов должна иметь оттиск печати Концессионера (при наличии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содержащиеся в Отчетности сведения, также должны быть заверены Концессионером путем выполнения удостоверительной надписи с подписью полномочного представителя Концессионера и иметь оттиск печати Концессионера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арушения срока предоставления Отчетности Концессионер обязан письменно уведомить об этом Концедента с указанием причины нарушения сро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цедент вправе организовать и провести проверку сведений, изложенных в Отчет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ланируемой проверке Концедент уведомляет Концессионера в письменном виде не менее чем за 15 (Пятнадцать) рабочих дней до начала прове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онцедента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ой области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А.В. Гуля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Концессион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 ООО «Теплоресур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С.Н. Агапи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1:00Z</dcterms:created>
  <dc:creator>Дюкова Александра Александровна</dc:creator>
  <dc:description/>
  <cp:keywords/>
  <dc:language>en-US</dc:language>
  <cp:lastModifiedBy>Ананьина Юлия Федоровна</cp:lastModifiedBy>
  <dcterms:modified xsi:type="dcterms:W3CDTF">2024-10-28T08:01:00Z</dcterms:modified>
  <cp:revision>2</cp:revision>
  <dc:subject/>
  <dc:title/>
</cp:coreProperties>
</file>