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У Т В Е Р Ж Д А Ю:</w:t>
      </w:r>
    </w:p>
    <w:p>
      <w:pPr>
        <w:pStyle w:val="Heading2"/>
        <w:rPr/>
      </w:pPr>
      <w:r>
        <w:rPr/>
        <w:t xml:space="preserve">                   </w:t>
      </w:r>
      <w:r>
        <w:rPr/>
        <w:t>Председатель</w:t>
      </w:r>
    </w:p>
    <w:p>
      <w:pPr>
        <w:pStyle w:val="Heading2"/>
        <w:rPr/>
      </w:pPr>
      <w:r>
        <w:rPr/>
        <w:t xml:space="preserve"> </w:t>
      </w:r>
      <w:r>
        <w:rPr/>
        <w:t>Комитета по управлению муниципальным имуществом</w:t>
      </w:r>
    </w:p>
    <w:p>
      <w:pPr>
        <w:pStyle w:val="Normal"/>
        <w:jc w:val="right"/>
        <w:rPr>
          <w:b/>
          <w:b/>
        </w:rPr>
      </w:pPr>
      <w:r>
        <w:rPr>
          <w:b/>
        </w:rPr>
        <w:t>и земельными ресурсами администрац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ельского муниципального района Архангельской област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bCs/>
          <w:sz w:val="22"/>
          <w:szCs w:val="22"/>
        </w:rPr>
        <w:t>________________</w:t>
      </w:r>
      <w:r>
        <w:rPr>
          <w:b/>
          <w:bCs/>
        </w:rPr>
        <w:t xml:space="preserve"> С.С. Кукин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12 ноября 2024 год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 № 3</w:t>
      </w:r>
    </w:p>
    <w:p>
      <w:pPr>
        <w:pStyle w:val="21"/>
        <w:jc w:val="center"/>
        <w:rPr/>
      </w:pPr>
      <w:r>
        <w:rPr>
          <w:b/>
          <w:sz w:val="26"/>
          <w:szCs w:val="26"/>
        </w:rPr>
        <w:t xml:space="preserve">о результатах аукциона на право заключения </w:t>
      </w:r>
    </w:p>
    <w:p>
      <w:pPr>
        <w:pStyle w:val="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а аренды земельного участка</w:t>
      </w:r>
    </w:p>
    <w:p>
      <w:pPr>
        <w:pStyle w:val="21"/>
        <w:jc w:val="center"/>
        <w:rPr>
          <w:b/>
          <w:b/>
          <w:bCs/>
          <w:sz w:val="26"/>
          <w:szCs w:val="26"/>
        </w:rPr>
      </w:pPr>
      <w:r>
        <w:rPr>
          <w:b/>
          <w:bCs/>
        </w:rPr>
        <w:t>(извещение 21000014870000000099 от 25.09.2024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0"/>
          <w:szCs w:val="20"/>
        </w:rPr>
        <w:t xml:space="preserve">Город Вельск  Архангельской области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 ноября 2024 года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/>
      </w:pPr>
      <w:r>
        <w:rPr>
          <w:b/>
          <w:iCs/>
          <w:sz w:val="22"/>
          <w:szCs w:val="22"/>
        </w:rPr>
        <w:t>Место провед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5150, Архангельская область, г.Вельск, ул.Революционная, д.65-А, каб. 404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/>
      </w:pPr>
      <w:r>
        <w:rPr>
          <w:b/>
          <w:iCs/>
          <w:sz w:val="22"/>
          <w:szCs w:val="22"/>
        </w:rPr>
        <w:t>Время проведения</w:t>
      </w:r>
      <w:r>
        <w:rPr>
          <w:sz w:val="22"/>
          <w:szCs w:val="22"/>
        </w:rPr>
        <w:t>: с 14 часов 00 минут</w:t>
      </w:r>
    </w:p>
    <w:p>
      <w:pPr>
        <w:pStyle w:val="TextBodyIndent"/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КУМИ Вельского муниципального района, 165150,  Архангельская обл., г. Вельск, ул. Революционная, д.65-А. Телефон: (8-818-36) 6-35-82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Форма торгов и подачи предложений о цене: </w:t>
      </w:r>
      <w:r>
        <w:rPr>
          <w:sz w:val="22"/>
          <w:szCs w:val="22"/>
        </w:rPr>
        <w:t>аукцион проводи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крытым по составу участников и по форме подачи заявок в соответствии с требованиями Земельного кодекса РФ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остав комиссии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томина Мария Александровна - депутат Собрания депутатов Вельского муниципального района Архангельской области,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утов Альберт Сергеевич - начальник правового отдела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 состава комиссии аукционистом выбрана Кукина Светлана Сергеевна.</w:t>
      </w:r>
    </w:p>
    <w:p>
      <w:pPr>
        <w:pStyle w:val="Normal"/>
        <w:suppressAutoHyphens w:val="tru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 № 2:</w:t>
      </w:r>
      <w:r>
        <w:rPr>
          <w:sz w:val="22"/>
          <w:szCs w:val="22"/>
        </w:rPr>
        <w:t xml:space="preserve"> Земельный участок, площадью 2256 кв.м., с кадастровым номером 29:01:150105:1540, категория земель: земли населённых пунктов, виды разрешенного использования: для ведения личного подсобного хозяйства (приусадебный земельный участок), местоположение: Российская Федерация, Архангельская область, Вельский м.р-н, с.п. Аргуновское, п. Аргуновский. 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граничения (обременения)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не установлены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sz w:val="22"/>
          <w:szCs w:val="22"/>
        </w:rPr>
        <w:t>Начальная цена предмета аукциона (ежегодная арендная плата)</w:t>
      </w:r>
      <w:r>
        <w:rPr>
          <w:sz w:val="22"/>
          <w:szCs w:val="22"/>
        </w:rPr>
        <w:t xml:space="preserve"> - 9 871 рубль 81 копейк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Шаг аукциона</w:t>
      </w:r>
      <w:r>
        <w:rPr>
          <w:sz w:val="22"/>
          <w:szCs w:val="22"/>
        </w:rPr>
        <w:t xml:space="preserve"> - 296 рублей 15 копеек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Размер задатка для участия в аукционе</w:t>
      </w:r>
      <w:r>
        <w:rPr>
          <w:sz w:val="22"/>
          <w:szCs w:val="22"/>
        </w:rPr>
        <w:t xml:space="preserve"> - 9 871 рубль 81 копейк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2"/>
          <w:szCs w:val="22"/>
        </w:rPr>
        <w:t>Срок договора аренды земельного участка</w:t>
      </w:r>
      <w:r>
        <w:rPr>
          <w:sz w:val="22"/>
          <w:szCs w:val="22"/>
        </w:rPr>
        <w:t xml:space="preserve"> - 20 лет.</w:t>
      </w:r>
    </w:p>
    <w:p>
      <w:pPr>
        <w:pStyle w:val="Normal"/>
        <w:suppressAutoHyphens w:val="true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Информация о допустимых параметры разрешенного строительства: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емельный участок находится в территориальной зоне Ж-1 - зона застройки индивидуальными жилыми домам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Информация об основных видах разрешенного использования земельного участка:</w:t>
      </w:r>
      <w:r>
        <w:rPr>
          <w:sz w:val="22"/>
          <w:szCs w:val="22"/>
        </w:rPr>
        <w:t xml:space="preserve"> для индивидуального жилищного строительства, для ведения личного подсобного хозяйства (приусадебный земельный участок), блокированная жилая застройка, хранение автотранспорта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азмещение гаражей для собственных нужд, предоставление коммунальных услуг, административные здания организаций, обеспечивающих предоставление коммунальных услуг, бытовое обслуживание, амбулаторно-поликлиническое обслуживание, дошкольное, начальное и среднее общее образование, объекты культурно-досуговой деятельности, магазины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беспечение занятий спортом в помещениях, площадки для занятий спортом, обеспечение внутреннего правопорядка, улично-дорожная сеть, благоустройство территории, ведение огородничества, ведение садоводства. (Условно разрешенные и вспомогательные виды разрешенного использования указаны в градостроительном плане земельного участка)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ельные (минимальные и (или) </w:t>
      </w:r>
      <w:r>
        <w:rPr>
          <w:sz w:val="22"/>
          <w:szCs w:val="22"/>
          <w:u w:val="single"/>
        </w:rPr>
        <w:t>максимальные)</w:t>
      </w:r>
      <w:r>
        <w:rPr>
          <w:sz w:val="22"/>
          <w:szCs w:val="22"/>
        </w:rPr>
        <w:t xml:space="preserve"> размеры земельных участков, в том числе их площадь - 3000 кв.м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от красной линии улицы (границ земельного участка, граничащего с улично-дорожной сетью) - 5м; от красной линии проезда (границ земельного участка, граничащего с проездом) - 3м; до границ земельного участка - 3 м; до вспомогательных сооружений без содержания скота и птицы – 1м; до вспомогательных сооружений для содержания скота и птицы - 4м 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ельное количество этажей или предельная высота зданий, строений, сооружений - 3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- 50%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редоставлена Управлением капитального строительства, архитектуры и экологии администрации Вельского муниципального района Архангельской области (Градостроительный план земельного участка № РФ-29-4-01-2-01-2024-0059)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</w:t>
      </w:r>
      <w:r>
        <w:rPr>
          <w:sz w:val="22"/>
          <w:szCs w:val="22"/>
        </w:rPr>
        <w:t>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дключение к сети газоснабжения возможно (ООО «ВГС» от 22.08.2024)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централизованные сети водоснабжения и водоотведения отсутствуют (ООО «АРХОБЛВОД» от 11.09.2024)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ети теплоснабжения отсутствуют (Вельский филиал АО «ГТ Энерго» от 13.09.2024)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ети теплоснабжения отсутствуют (ООО «Теплоресурс» от 12.09.2024)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абель связи отсутствует (Архангельский филиал ПАО «Ростелеком» от 10.09.2024)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дключение к сети электроснабжения возможно (Вельский РЭС от 28.08.2024)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рядок технологического присоединения энергопринимающих устройство 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 №861 (далее-Правила). Технологическое присоединение осуществляется на основании договора, заключаемого между сетевой организацией и юридическим или физическим лицом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цедура технологического присоединения определена пунктом 7 Правил и включает в себя следующие действ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>- подача заявки юридическим или физическим лицом, которое имеет намерение осуществить технологическое присоединение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>- заключение договор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>- выполнение сторонами договора мероприятий, предусмотренных договоро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>- осуществление сетевой организацией фактического присоединения объектов заявителя к электрическим сетя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>- фактический приём (подача) напряжения и мощности, осуществляемый путём включения коммутационного аппарата;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оставление актов об осуществлении технологического присоединения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е для проведения торгов: постановление администрации Вельского муниципального района Архангельской области от 12 сентября 2024 года № 830.</w:t>
      </w:r>
    </w:p>
    <w:p>
      <w:pPr>
        <w:pStyle w:val="Normal"/>
        <w:suppressAutoHyphens w:val="tru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ущественные условия договора: 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2"/>
          <w:szCs w:val="22"/>
        </w:rPr>
        <w:t>существенные условия договора аренды земельного участка предусмотрены в проекте договора аренд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ind w:firstLine="49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9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Номер, присвоенный участнику при регистрации на аукци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У</w:t>
            </w:r>
            <w:r>
              <w:rPr>
                <w:iCs/>
                <w:sz w:val="22"/>
                <w:szCs w:val="22"/>
              </w:rPr>
              <w:t>частник аукци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зников Михаил Константинович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ова Любовь Африкановна</w:t>
            </w:r>
          </w:p>
        </w:tc>
      </w:tr>
    </w:tbl>
    <w:p>
      <w:pPr>
        <w:pStyle w:val="Normal"/>
        <w:ind w:firstLine="709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</w:t>
      </w:r>
      <w:r>
        <w:rPr>
          <w:b/>
          <w:iCs/>
          <w:sz w:val="22"/>
          <w:szCs w:val="22"/>
        </w:rPr>
        <w:t>Победитель аукциона: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Участник аукциона, сделавший последнее предложение о размере ежегодной арендной платы за земельный участок - </w:t>
      </w:r>
      <w:r>
        <w:rPr>
          <w:sz w:val="22"/>
          <w:szCs w:val="22"/>
        </w:rPr>
        <w:t>Трапезников Михаил Константинович</w:t>
      </w:r>
      <w:r>
        <w:rPr>
          <w:iCs/>
          <w:sz w:val="22"/>
          <w:szCs w:val="22"/>
        </w:rPr>
        <w:t>, зарегистрированный по адресу: Архангельская обл., Вельский р-н, д.Горка Муравьевская, ул. 70 лет Октября, д.11, кв.10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Cs/>
          <w:sz w:val="22"/>
          <w:szCs w:val="22"/>
        </w:rPr>
        <w:t>Размер ежегодной арендной платы земельного участка по результатам аукциона составляет        27 344 рубля 66 копеек</w:t>
      </w:r>
      <w:r>
        <w:rPr>
          <w:sz w:val="22"/>
          <w:szCs w:val="22"/>
        </w:rPr>
        <w:t xml:space="preserve"> (Двадцать семь тысяч триста сорок четыре рубля 66 копеек).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Предпоследнее предложение о размере ежегодной арендной платы за земельный участок сделал участник аукциона </w:t>
      </w:r>
      <w:r>
        <w:rPr>
          <w:sz w:val="22"/>
          <w:szCs w:val="22"/>
        </w:rPr>
        <w:t>Ламова Любовь Африкановна</w:t>
      </w:r>
      <w:r>
        <w:rPr>
          <w:iCs/>
          <w:sz w:val="22"/>
          <w:szCs w:val="22"/>
        </w:rPr>
        <w:t>, зарегистрированная по адресу: Архангельская обл., г.Вельск, ул.Дзержинского, д.140, кв.29.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iCs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По итогам аукциона принято следующее решение: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Признать аукцион на право заключения договора аренды земельного участка, площадью 2256 кв.м., с кадастровым номером 29:01:150105:1540, категория земель: земли населённых пунктов, виды разрешенного использования: для ведения личного подсобного хозяйства (приусадебный земельный участок), местоположение: Российская Федерация, Архангельская область, Вельский м.р-н, с.п. Аргуновское, п. Аргуновский, состоявшим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2. КУМИ Вельского муниципального района направить победителю аукциона Трапезникову Михаилу Константинович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оговор аренды земельного участка заключается в размере ежегодной арендной платы, предложенной победителем аукциона </w:t>
      </w:r>
      <w:r>
        <w:rPr>
          <w:iCs/>
          <w:sz w:val="22"/>
          <w:szCs w:val="22"/>
        </w:rPr>
        <w:t>27 344 рубля 66 копеек</w:t>
      </w:r>
      <w:r>
        <w:rPr>
          <w:sz w:val="22"/>
          <w:szCs w:val="22"/>
        </w:rPr>
        <w:t xml:space="preserve"> (Двадцать семь тысяч триста сорок четыре рубля 66 копеек) не ранее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 В течение 3 (трех) рабочих дней со дня подписания протокола о результатах аукциона возвратить задатки лицам, участвовавшим в аукционе, но не победившим в нем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4. Опубликовать итоги проведения аукциона в районной газете «Вельские Вести» и разместить информацию по итогам проведения аукциона на официальном сайте Российской Федерации для размещения информации по торгам -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и официальном сайте администрации Вельского муниципального района - https://g-velsk-r29.gosweb.gosuslugi.ru/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Настоящий протокол составлен в двух экземплярах, имеющих одинаковую силу, один из которых остается у организатора аукциона, второй передается победителю аукциона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ПОДПИСИ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укционис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кина Светлана Серге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Кукина Светлана Сергеевн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обедитель аукциона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апезников Михаил Константинович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>Архангельская обл., Вельский р-н, д.Горка Муравьевская, ул. 70 лет Октября, д.11, кв.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рапезников Михаил Константинович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42" w:hanging="0"/>
    </w:pPr>
    <w:rPr/>
  </w:style>
  <w:style w:type="paragraph" w:styleId="2">
    <w:name w:val="Основной текст с отступом 2"/>
    <w:basedOn w:val="Normal"/>
    <w:qFormat/>
    <w:pPr>
      <w:pBdr>
        <w:bottom w:val="single" w:sz="12" w:space="31" w:color="000000"/>
      </w:pBd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4:00:00Z</dcterms:created>
  <dc:creator>Довольный пользователь Microsoft Office</dc:creator>
  <dc:description/>
  <cp:keywords/>
  <dc:language>en-US</dc:language>
  <cp:lastModifiedBy>Z</cp:lastModifiedBy>
  <cp:lastPrinted>2024-11-12T14:45:00Z</cp:lastPrinted>
  <dcterms:modified xsi:type="dcterms:W3CDTF">2024-11-12T11:49:00Z</dcterms:modified>
  <cp:revision>15</cp:revision>
  <dc:subject/>
  <dc:title>Утверждаю:</dc:title>
</cp:coreProperties>
</file>