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У Т В Е Р Ж Д А Ю:</w:t>
      </w:r>
    </w:p>
    <w:p>
      <w:pPr>
        <w:pStyle w:val="Heading2"/>
        <w:rPr/>
      </w:pPr>
      <w:r>
        <w:rPr/>
        <w:t xml:space="preserve">                   </w:t>
      </w:r>
      <w:r>
        <w:rPr/>
        <w:t>Председатель</w:t>
      </w:r>
    </w:p>
    <w:p>
      <w:pPr>
        <w:pStyle w:val="Heading2"/>
        <w:rPr/>
      </w:pPr>
      <w:r>
        <w:rPr/>
        <w:t xml:space="preserve"> </w:t>
      </w:r>
      <w:r>
        <w:rPr/>
        <w:t>Комитета по управлению муниципальным имущест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земельными ресурсами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</w:t>
      </w:r>
      <w:r>
        <w:rPr>
          <w:b/>
          <w:bCs/>
        </w:rPr>
        <w:t xml:space="preserve"> С.С. Куки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12 ноября 2024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2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по продаже земельного участка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(извещение 21000014870000000099 от 25.09.2024)</w:t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од Вельск Архангельской области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но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150, Архангельская область, г.Вельск, ул.Революционная, д.65-А, каб. 404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Время проведения</w:t>
      </w:r>
      <w:r>
        <w:rPr>
          <w:sz w:val="22"/>
          <w:szCs w:val="22"/>
        </w:rPr>
        <w:t>: с 14 часов 00 минут</w:t>
      </w:r>
    </w:p>
    <w:p>
      <w:pPr>
        <w:pStyle w:val="TextBodyIndent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                 г. Вельск, ул. Революционная, д.65-А. Телефон: (8-818-36) 6-35-82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 и подачи предложений о цене: </w:t>
      </w:r>
      <w:r>
        <w:rPr>
          <w:sz w:val="22"/>
          <w:szCs w:val="22"/>
        </w:rPr>
        <w:t>аукцион про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крытым по составу участников и по форме подачи заявок в соответствии с требованиями Земельного кодекса РФ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става комиссии аукционистом выбрана Кукина Светлана Сергеевна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1498 кв.м., с кадастровым номером 29:01:140604:291, категория земель: земли населе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Муравьевское, д.Петуховска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 xml:space="preserve"> Ограничения прав на земельный участок, предусмотренные статьей 56 Земельного кодекса Российской Федерации, в соответствии со статьей 65 Водного кодекса Российской Федерации от 03.06.2006 № 74-ФЗ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Часть земельного участка площадью 95 кв.м. - Реестровый номер границы: 29:01-6.2371; Вид объекта реестра границ: Зона с особыми условиями использования территории; Вид зоны по документу: Водоохранная зона руч. без названия (350 км по лв. берегу р.Вага) в границах дер. Петуховская; Тип зоны: Водоохранная зон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Часть земельного участка площадью 95 кв.м. - Реестровый номер границы: 29:01-6.2369; Вид объекта реестра границ: Зона с особыми условиями использования территории; Вид зоны по документу: Прибрежная защитная полоса руч. без названия (350 км по лв. берегу р.Вага) в границах дер.Петуховская; Тип зоны: Прибрежная защитная полос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использования объектов недвижимости предусмотрены постановлением Министерства природных ресурсов и лесопромышленного комплекса Архангельской области от 30.01.2023 № 5п «Об утверждении границ водоохранных зон и прибрежных защитных полос участков водных объектов в границах муниципального образования «Вельский муниципальный район Архангельской области»»; постановлением Правительства Российской Федерации от 10.01.2009 № 17 «Об утверждении Правил установления границ водоохранных зон и границ прибрежных защитных полос водных объектов»; постановлением Правительства Российской Федерации от 29.04.2016 № 377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Ограничения прав на земельный участок, предусмотренные статьей 56 Земельного кодекса Российской Федерац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асть земельного участка площадью 160 кв.м. - Реестровый номер границы: 29:01-6.673; Вид объекта реестра границ: Зона с особыми условиями использования территории; Вид зоны по документу: "Охранная зона ВЛ-0,4 кВ от КТП-005/160"; Тип зоны: Охранная зона инженерных коммуникаций. Ограничения использования объектов недвижимости предусмотрены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Начальная цена предмета аукциона (цена продажи)</w:t>
      </w:r>
      <w:r>
        <w:rPr>
          <w:sz w:val="22"/>
          <w:szCs w:val="22"/>
        </w:rPr>
        <w:t xml:space="preserve"> - 422 340 рублей 43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12 670 рублей 21 копейк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84 468 рублей 09 копеек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находится в территориальной зоне Ж-1 -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2"/>
          <w:szCs w:val="22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коммунальное обслуживание, предоставление коммунальных услуг, магазины, обеспечение занятий спортом в помещениях, площадки для занятий спортом, земельные участки (территории) общего пользования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ельные (минимальные и (или) </w:t>
      </w:r>
      <w:r>
        <w:rPr>
          <w:sz w:val="22"/>
          <w:szCs w:val="22"/>
          <w:u w:val="single"/>
        </w:rPr>
        <w:t>максимальные)</w:t>
      </w:r>
      <w:r>
        <w:rPr>
          <w:sz w:val="22"/>
          <w:szCs w:val="22"/>
        </w:rPr>
        <w:t xml:space="preserve"> размеры земельных участков, в том числе их площадь - мин.800 кв.м., мак.3000 кв.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максимальные отступы от границ земельного участка до объекта индивидуального жилищного строительства - 3 м; минимальное расстояние от других построек (за исключением объекта индивидуального жилищного строительства) до границы смежного земельного участка – 1 м; минимальное расстояние от границ соседнего земельного участка до объекта индивидуального жилищного строительства – 3 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ое количество этажей или предельная высота зданий, строений, сооружений - 3 э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30%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8-2024-0062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газораспределения/газопотребления отсутствуют (ООО «ВГС» от 29.08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централизованные сети водоснабжения и водоотведения отсутствуют (ООО «АРХОБЛВОД» от 30.08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теплоснабжения отсутствуют (Вельский филиал АО «ГТ Энерго» от 13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теплоснабжения отсутствуют (ООО «Теплоресурс» от 12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ложение кабеля связи (Архангельский филиал ПАО «Ростелеком» от 10.09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ключение к сети электроснабжения возможно (Вельский РЭС от 29.08.2024)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12 сентября 2024 года № 828.</w:t>
      </w:r>
    </w:p>
    <w:p>
      <w:pPr>
        <w:pStyle w:val="31"/>
        <w:suppressLineNumbers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 купли-продажи земельного участка: </w:t>
      </w:r>
    </w:p>
    <w:p>
      <w:pPr>
        <w:pStyle w:val="31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стоимость земельного участка за вычетом внесенного задатка, сложившаяся по результатам аукциона, должна поступить от победителя в течение 20 дней со дня подписания договора купли-продажи земельного участка; </w:t>
      </w:r>
    </w:p>
    <w:p>
      <w:pPr>
        <w:pStyle w:val="31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победитель обязан использовать земельный участок по целевому назначению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земельный участок переходит к победителю в порядке, установленном законодательством Российской Федерации и договором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Расходы по государственной регистрации перехода права собственности на земельный участок в полном объеме возлагаются на покупателя.</w:t>
      </w:r>
    </w:p>
    <w:p>
      <w:pPr>
        <w:pStyle w:val="Normal"/>
        <w:suppressAutoHyphens w:val="true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ind w:firstLine="49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У</w:t>
            </w:r>
            <w:r>
              <w:rPr>
                <w:iCs/>
                <w:sz w:val="22"/>
                <w:szCs w:val="22"/>
              </w:rPr>
              <w:t>частники аукци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Григорий Александрови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уженко Сергей Викторови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ва Любовь Африкановна</w:t>
            </w:r>
          </w:p>
        </w:tc>
      </w:tr>
    </w:tbl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Победитель аукциона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частник аукциона, сделавший последнее предложение о цене за земельный участок – Кузнецов Григорий Александрович, зарегистрированный по адресу: Архангельская обл., Вельский    р-н,  д.Лукинская, ул.Шоссейная, д.7Б, кв.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Цена земельного участка по результатам аукциона составляет 536 372 рубля 32 копейки </w:t>
      </w:r>
      <w:r>
        <w:rPr>
          <w:sz w:val="22"/>
          <w:szCs w:val="22"/>
        </w:rPr>
        <w:t>(Пятьсот тридцать шесть тысяч триста семьдесят два рубля 32 копейки)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последнее предложение о цене за земельный участок сделал участник аукциона </w:t>
      </w:r>
      <w:r>
        <w:rPr>
          <w:sz w:val="22"/>
          <w:szCs w:val="22"/>
        </w:rPr>
        <w:t>Ламова Любовь Африкановна</w:t>
      </w:r>
      <w:r>
        <w:rPr>
          <w:iCs/>
          <w:sz w:val="22"/>
          <w:szCs w:val="22"/>
        </w:rPr>
        <w:t>, зарегистрированная по адресу: Архангельская обл., г.Вельск, ул.Дзержинского, д.140, кв.29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по продаже земельного участка, площадью 1498 кв.м., с кадастровым номером 29:01:140604:291, категория земель: земли населе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Муравьевское, д.Петуховская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. КУМИ Вельского муниципального района направить победителю аукциона </w:t>
      </w:r>
      <w:r>
        <w:rPr>
          <w:iCs/>
          <w:sz w:val="22"/>
          <w:szCs w:val="22"/>
        </w:rPr>
        <w:t>Кузнецову Григорию Александровичу</w:t>
      </w:r>
      <w:r>
        <w:rPr>
          <w:sz w:val="22"/>
          <w:szCs w:val="22"/>
        </w:rPr>
        <w:t xml:space="preserve">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говор купли-продажи земельного участка заключается по цене, предложенной победителем аукциона </w:t>
      </w:r>
      <w:r>
        <w:rPr>
          <w:iCs/>
          <w:sz w:val="22"/>
          <w:szCs w:val="22"/>
        </w:rPr>
        <w:t xml:space="preserve">536 372 рубля 32 копейки </w:t>
      </w:r>
      <w:r>
        <w:rPr>
          <w:sz w:val="22"/>
          <w:szCs w:val="22"/>
        </w:rPr>
        <w:t>(Пятьсот тридцать шесть тысяч триста семьдесят два рубля 32 копейки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4. Опубликовать итоги проведения аукциона в районной газете «Вельские Вести» и разместить информацию по итогам проведения аукциона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и официальном сайте администрации Вельского муниципального района - https://g-velsk-r29.gosweb.gosuslugi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ий протокол составлен в двух экземплярах, имеющих одинаковую силу, один из которых остается у организатора аукциона, второй передается победителю аукцио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кциони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укина Светлана Сергеев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бедитель аукцион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узнецов Григорий Александрович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рхангельская обл., Вельский р-н, д.Лукинская, ул.Шоссейная, д.7Б, кв.1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знецов Григорий Александрович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52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11-12T11:32:00Z</dcterms:modified>
  <cp:revision>4</cp:revision>
  <dc:subject/>
  <dc:title>Утверждаю:</dc:title>
</cp:coreProperties>
</file>